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Гомер. Одиссе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-----------------------------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(пер. с древнегреческого В. Вересаева)</w:t>
      </w:r>
    </w:p>
    <w:p>
      <w:pPr>
        <w:pStyle w:val="HTML1"/>
        <w:rPr/>
      </w:pPr>
      <w:r>
        <w:rPr/>
        <w:t>-----------------------------------------------------------------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</w:t>
      </w:r>
      <w:r>
        <w:rPr/>
        <w:t>Гомер. Биографи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1"/>
      <w:bookmarkEnd w:id="1"/>
      <w:r>
        <w:rPr>
          <w:rFonts w:cs="Courier New" w:ascii="Courier New" w:hAnsi="Courier New"/>
        </w:rPr>
        <w:t>ГОМЕР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(Homeros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----------------------------------------------------------------------------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2"/>
      <w:bookmarkEnd w:id="2"/>
      <w:r>
        <w:rPr>
          <w:rFonts w:cs="Courier New" w:ascii="Courier New" w:hAnsi="Courier New"/>
        </w:rPr>
        <w:t>БИОГРАФИ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МЕР  (Homeros),  греческий  поэт,  согласно  древней  традиции, автор</w:t>
      </w:r>
    </w:p>
    <w:p>
      <w:pPr>
        <w:pStyle w:val="HTML1"/>
        <w:rPr/>
      </w:pPr>
      <w:r>
        <w:rPr/>
        <w:t>Илиады  (Ilias)  и  Одиссеи  (Odysseia),  двух  больших  эпопей, открывающих</w:t>
      </w:r>
    </w:p>
    <w:p>
      <w:pPr>
        <w:pStyle w:val="HTML1"/>
        <w:rPr/>
      </w:pPr>
      <w:r>
        <w:rPr/>
        <w:t>историю европейской литературы. О жизни Гомера у нас нет никаких сведений, а</w:t>
      </w:r>
    </w:p>
    <w:p>
      <w:pPr>
        <w:pStyle w:val="HTML1"/>
        <w:rPr/>
      </w:pPr>
      <w:r>
        <w:rPr/>
        <w:t>сохранившиеся   жизнеописания  и  "биографические"  заметки  являются  более</w:t>
      </w:r>
    </w:p>
    <w:p>
      <w:pPr>
        <w:pStyle w:val="HTML1"/>
        <w:rPr/>
      </w:pPr>
      <w:r>
        <w:rPr/>
        <w:t>поздними  по  происхождению  и  часто  переплетены  с легендой (традиционные</w:t>
      </w:r>
    </w:p>
    <w:p>
      <w:pPr>
        <w:pStyle w:val="HTML1"/>
        <w:rPr/>
      </w:pPr>
      <w:r>
        <w:rPr/>
        <w:t>истерии  о  слепоте Гомера, о споре семи городов за право быть его родиной).</w:t>
      </w:r>
    </w:p>
    <w:p>
      <w:pPr>
        <w:pStyle w:val="HTML1"/>
        <w:rPr/>
      </w:pPr>
      <w:r>
        <w:rPr/>
        <w:t>С  XVIII  в.  в  науке  идет  дискуссия  как  относительно  авторства, так и</w:t>
      </w:r>
    </w:p>
    <w:p>
      <w:pPr>
        <w:pStyle w:val="HTML1"/>
        <w:rPr/>
      </w:pPr>
      <w:r>
        <w:rPr/>
        <w:t>относительно  истории создания Илиады и Одиссеи, так называемый "гомеровский</w:t>
      </w:r>
    </w:p>
    <w:p>
      <w:pPr>
        <w:pStyle w:val="HTML1"/>
        <w:rPr/>
      </w:pPr>
      <w:r>
        <w:rPr/>
        <w:t>вопрос",  за  начало  которого повсюду принимается (хотя были и более ранние</w:t>
      </w:r>
    </w:p>
    <w:p>
      <w:pPr>
        <w:pStyle w:val="HTML1"/>
        <w:rPr/>
      </w:pPr>
      <w:r>
        <w:rPr/>
        <w:t>упоминания)  опубликование в 1795 г. произведения Ф. А. Вольфа под заглавием</w:t>
      </w:r>
    </w:p>
    <w:p>
      <w:pPr>
        <w:pStyle w:val="HTML1"/>
        <w:rPr/>
      </w:pPr>
      <w:r>
        <w:rPr/>
        <w:t>Введение  в  Гомера  (Prolegomena  ad  Homerum).  Многие  ученые,  названные</w:t>
      </w:r>
    </w:p>
    <w:p>
      <w:pPr>
        <w:pStyle w:val="HTML1"/>
        <w:rPr/>
      </w:pPr>
      <w:r>
        <w:rPr/>
        <w:t>плюралистами,  доказывали, что Илиада и Одиссея в настоящем виде не являются</w:t>
      </w:r>
    </w:p>
    <w:p>
      <w:pPr>
        <w:pStyle w:val="HTML1"/>
        <w:rPr/>
      </w:pPr>
      <w:r>
        <w:rPr/>
        <w:t>творениями Гомера (многие даже полагали, что Гомера вообще не существовало),</w:t>
      </w:r>
    </w:p>
    <w:p>
      <w:pPr>
        <w:pStyle w:val="HTML1"/>
        <w:rPr/>
      </w:pPr>
      <w:r>
        <w:rPr/>
        <w:t>а созданы в VI в. до н. э., вероятно, в Афинах, когда были собраны воедино и</w:t>
      </w:r>
    </w:p>
    <w:p>
      <w:pPr>
        <w:pStyle w:val="HTML1"/>
        <w:rPr/>
      </w:pPr>
      <w:r>
        <w:rPr/>
        <w:t>записаны  передаваемые  из поколения в поколение песни разных авторов. А так</w:t>
      </w:r>
    </w:p>
    <w:p>
      <w:pPr>
        <w:pStyle w:val="HTML1"/>
        <w:rPr/>
      </w:pPr>
      <w:r>
        <w:rPr/>
        <w:t>называемые  унитарии отстаивали композиционное единство поэмы, а тем самым и</w:t>
      </w:r>
    </w:p>
    <w:p>
      <w:pPr>
        <w:pStyle w:val="HTML1"/>
        <w:rPr/>
      </w:pPr>
      <w:r>
        <w:rPr/>
        <w:t>единственность  ее  автора.  Новые  сведения об античном мире, сравнительные</w:t>
      </w:r>
    </w:p>
    <w:p>
      <w:pPr>
        <w:pStyle w:val="HTML1"/>
        <w:rPr/>
      </w:pPr>
      <w:r>
        <w:rPr/>
        <w:t>исследования  южнославянских  народных  эпосов  и детальный анализ метрики и</w:t>
      </w:r>
    </w:p>
    <w:p>
      <w:pPr>
        <w:pStyle w:val="HTML1"/>
        <w:rPr/>
      </w:pPr>
      <w:r>
        <w:rPr/>
        <w:t>стиля   предоставили  достаточно  аргументов  против  первоначальной  версии</w:t>
      </w:r>
    </w:p>
    <w:p>
      <w:pPr>
        <w:pStyle w:val="HTML1"/>
        <w:rPr/>
      </w:pPr>
      <w:r>
        <w:rPr/>
        <w:t>плюралистов,  но  усложнили  и  взгляд  унитариев. Историко-географический и</w:t>
      </w:r>
    </w:p>
    <w:p>
      <w:pPr>
        <w:pStyle w:val="HTML1"/>
        <w:rPr/>
      </w:pPr>
      <w:r>
        <w:rPr/>
        <w:t>языковой  анализ Илиады и Одиссеи позволил датировать их примерно VIII в. до</w:t>
      </w:r>
    </w:p>
    <w:p>
      <w:pPr>
        <w:pStyle w:val="HTML1"/>
        <w:rPr/>
      </w:pPr>
      <w:r>
        <w:rPr/>
        <w:t>н.  э.,  хотя  есть  попытки  отнести  их  к  IX  или  к VII в. до н.э. Они,</w:t>
      </w:r>
    </w:p>
    <w:p>
      <w:pPr>
        <w:pStyle w:val="HTML1"/>
        <w:rPr/>
      </w:pPr>
      <w:r>
        <w:rPr/>
        <w:t>по-видимому,  были  сложены  на  малоазийском  побережье  Греции, заселенном</w:t>
      </w:r>
    </w:p>
    <w:p>
      <w:pPr>
        <w:pStyle w:val="HTML1"/>
        <w:rPr/>
      </w:pPr>
      <w:r>
        <w:rPr/>
        <w:t>ионийскими племенами, или на одном из прилегающих остров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настоящее  время  не подлежит сомнению, что Илиада и Одиссея явились</w:t>
      </w:r>
    </w:p>
    <w:p>
      <w:pPr>
        <w:pStyle w:val="HTML1"/>
        <w:rPr/>
      </w:pPr>
      <w:r>
        <w:rPr/>
        <w:t>результатом  долгих веков развития греческой эпической поэзии, а вовсе не ее</w:t>
      </w:r>
    </w:p>
    <w:p>
      <w:pPr>
        <w:pStyle w:val="HTML1"/>
        <w:rPr/>
      </w:pPr>
      <w:r>
        <w:rPr/>
        <w:t>началом.  Разные  ученые  по-разному  оценивают,  насколько велика была роль</w:t>
      </w:r>
    </w:p>
    <w:p>
      <w:pPr>
        <w:pStyle w:val="HTML1"/>
        <w:rPr/>
      </w:pPr>
      <w:r>
        <w:rPr/>
        <w:t>творческой   индивидуальности  в  окончательном  оформлении  этих  поэм,  но</w:t>
      </w:r>
    </w:p>
    <w:p>
      <w:pPr>
        <w:pStyle w:val="HTML1"/>
        <w:rPr/>
      </w:pPr>
      <w:r>
        <w:rPr/>
        <w:t>превалирует  мнение, что Гомер ни в коем случае не является лишь пустым (или</w:t>
      </w:r>
    </w:p>
    <w:p>
      <w:pPr>
        <w:pStyle w:val="HTML1"/>
        <w:rPr/>
      </w:pPr>
      <w:r>
        <w:rPr/>
        <w:t>собирательным)  именем.  Неразрешенным  остается  вопрос, создал ли Илиаду и</w:t>
      </w:r>
    </w:p>
    <w:p>
      <w:pPr>
        <w:pStyle w:val="HTML1"/>
        <w:rPr/>
      </w:pPr>
      <w:r>
        <w:rPr/>
        <w:t>Одиссею  один  поэт или это произведения двух разных авторов (чем, по мнению</w:t>
      </w:r>
    </w:p>
    <w:p>
      <w:pPr>
        <w:pStyle w:val="HTML1"/>
        <w:rPr/>
      </w:pPr>
      <w:r>
        <w:rPr/>
        <w:t>многих  ученых,  объясняются  различия в видении мира, поэтической технике и</w:t>
      </w:r>
    </w:p>
    <w:p>
      <w:pPr>
        <w:pStyle w:val="HTML1"/>
        <w:rPr/>
      </w:pPr>
      <w:r>
        <w:rPr/>
        <w:t>языке  обеих  поэм).  Этот  поэт  (или поэты) был, вероятно, одним из аэдов,</w:t>
      </w:r>
    </w:p>
    <w:p>
      <w:pPr>
        <w:pStyle w:val="HTML1"/>
        <w:rPr/>
      </w:pPr>
      <w:r>
        <w:rPr/>
        <w:t>которые,  по меньшей мере, с микенской эпохи (XV-XII вв. до н.э.) передавали</w:t>
      </w:r>
    </w:p>
    <w:p>
      <w:pPr>
        <w:pStyle w:val="HTML1"/>
        <w:rPr/>
      </w:pPr>
      <w:r>
        <w:rPr/>
        <w:t>из  поколения  в  поколение  память  о  мифическом  и  героическом  прошлом.</w:t>
      </w:r>
    </w:p>
    <w:p>
      <w:pPr>
        <w:pStyle w:val="HTML1"/>
        <w:rPr/>
      </w:pPr>
      <w:r>
        <w:rPr/>
        <w:t>Существовали,   однако,  не  пра-Илиада  или  пра-Одиссея,  но  некий  набор</w:t>
      </w:r>
    </w:p>
    <w:p>
      <w:pPr>
        <w:pStyle w:val="HTML1"/>
        <w:rPr/>
      </w:pPr>
      <w:r>
        <w:rPr/>
        <w:t>устоявшихся  сюжетов и техника сложения и исполнения песен. Именно эти песни</w:t>
      </w:r>
    </w:p>
    <w:p>
      <w:pPr>
        <w:pStyle w:val="HTML1"/>
        <w:rPr/>
      </w:pPr>
      <w:r>
        <w:rPr/>
        <w:t>стали  материалом  для автора (или авторов) обеих эпопей. Новым в творчестве</w:t>
      </w:r>
    </w:p>
    <w:p>
      <w:pPr>
        <w:pStyle w:val="HTML1"/>
        <w:rPr/>
      </w:pPr>
      <w:r>
        <w:rPr/>
        <w:t>Гомера  была свободная обработка многих эпических традиций и формирование из</w:t>
      </w:r>
    </w:p>
    <w:p>
      <w:pPr>
        <w:pStyle w:val="HTML1"/>
        <w:rPr/>
      </w:pPr>
      <w:r>
        <w:rPr/>
        <w:t>них  единого  целого с тщательно продуманной композицией. Многие современные</w:t>
      </w:r>
    </w:p>
    <w:p>
      <w:pPr>
        <w:pStyle w:val="HTML1"/>
        <w:rPr/>
      </w:pPr>
      <w:r>
        <w:rPr/>
        <w:t>ученые  придерживаются  мнения,  что  это  целое  могло  быть создано лишь в</w:t>
      </w:r>
    </w:p>
    <w:p>
      <w:pPr>
        <w:pStyle w:val="HTML1"/>
        <w:rPr/>
      </w:pPr>
      <w:r>
        <w:rPr/>
        <w:t>письменном  виде.  Ярко  выражено  стремление  поэта  придать  этим объемным</w:t>
      </w:r>
    </w:p>
    <w:p>
      <w:pPr>
        <w:pStyle w:val="HTML1"/>
        <w:rPr/>
      </w:pPr>
      <w:r>
        <w:rPr/>
        <w:t>произведениям определенную связность (через организацию фабулы вокруг одного</w:t>
      </w:r>
    </w:p>
    <w:p>
      <w:pPr>
        <w:pStyle w:val="HTML1"/>
        <w:rPr/>
      </w:pPr>
      <w:r>
        <w:rPr/>
        <w:t>основного  стержня,  сходного построения первой и последней песен, благодаря</w:t>
      </w:r>
    </w:p>
    <w:p>
      <w:pPr>
        <w:pStyle w:val="HTML1"/>
        <w:rPr/>
      </w:pPr>
      <w:r>
        <w:rPr/>
        <w:t>параллелям,  связывающим отдельные песни, воссозданию предшествующих событий</w:t>
      </w:r>
    </w:p>
    <w:p>
      <w:pPr>
        <w:pStyle w:val="HTML1"/>
        <w:rPr/>
      </w:pPr>
      <w:r>
        <w:rPr/>
        <w:t>и   предсказанию   будущих).   Но   более  всего  о  единстве  плана  эпопеи</w:t>
      </w:r>
    </w:p>
    <w:p>
      <w:pPr>
        <w:pStyle w:val="HTML1"/>
        <w:rPr/>
      </w:pPr>
      <w:r>
        <w:rPr/>
        <w:t>свидетельствуют  логичное,  последовательное  развитие  действия  и  цельные</w:t>
      </w:r>
    </w:p>
    <w:p>
      <w:pPr>
        <w:pStyle w:val="HTML1"/>
        <w:rPr/>
      </w:pPr>
      <w:r>
        <w:rPr/>
        <w:t>образы    главных   героев.   Представляется   правдоподобным,   что   Гомер</w:t>
      </w:r>
    </w:p>
    <w:p>
      <w:pPr>
        <w:pStyle w:val="HTML1"/>
        <w:rPr/>
      </w:pPr>
      <w:r>
        <w:rPr/>
        <w:t>пользовался  уже  алфавитным  письмом, с которым, как мы сейчас знаем, греки</w:t>
      </w:r>
    </w:p>
    <w:p>
      <w:pPr>
        <w:pStyle w:val="HTML1"/>
        <w:rPr/>
      </w:pPr>
      <w:r>
        <w:rPr/>
        <w:t>познакомились  не  позднее  VIII  в.  до  н.э.  Реликтом традиционной манеры</w:t>
      </w:r>
    </w:p>
    <w:p>
      <w:pPr>
        <w:pStyle w:val="HTML1"/>
        <w:rPr/>
      </w:pPr>
      <w:r>
        <w:rPr/>
        <w:t>создания  подобных песен было использование даже в этом новом эпосе техники,</w:t>
      </w:r>
    </w:p>
    <w:p>
      <w:pPr>
        <w:pStyle w:val="HTML1"/>
        <w:rPr/>
      </w:pPr>
      <w:r>
        <w:rPr/>
        <w:t>свойственной   устной   поэзии.   Здесь  часто  встречаются  повторы  и  так</w:t>
      </w:r>
    </w:p>
    <w:p>
      <w:pPr>
        <w:pStyle w:val="HTML1"/>
        <w:rPr/>
      </w:pPr>
      <w:r>
        <w:rPr/>
        <w:t>называемый  формульный  эпический  стиль.  Стиль  этот  требует употребления</w:t>
      </w:r>
    </w:p>
    <w:p>
      <w:pPr>
        <w:pStyle w:val="HTML1"/>
        <w:rPr/>
      </w:pPr>
      <w:r>
        <w:rPr/>
        <w:t>сложных   эпитетов   ("быстроногий",  "розовоперстая"),  которые  в  меньшей</w:t>
      </w:r>
    </w:p>
    <w:p>
      <w:pPr>
        <w:pStyle w:val="HTML1"/>
        <w:rPr/>
      </w:pPr>
      <w:r>
        <w:rPr/>
        <w:t>степени   определяются   свойствами  описываемой  особы  или  предмета,  а в</w:t>
      </w:r>
    </w:p>
    <w:p>
      <w:pPr>
        <w:pStyle w:val="HTML1"/>
        <w:rPr/>
      </w:pPr>
      <w:r>
        <w:rPr/>
        <w:t>значительно  большей  -  метрическими  свойствами самого эпитета. Мы находим</w:t>
      </w:r>
    </w:p>
    <w:p>
      <w:pPr>
        <w:pStyle w:val="HTML1"/>
        <w:rPr/>
      </w:pPr>
      <w:r>
        <w:rPr/>
        <w:t>здесь  устоявшиеся  выражения, составляющие метрическое целое (некогда целый</w:t>
      </w:r>
    </w:p>
    <w:p>
      <w:pPr>
        <w:pStyle w:val="HTML1"/>
        <w:rPr/>
      </w:pPr>
      <w:r>
        <w:rPr/>
        <w:t>стих),  представляющие  типические ситуации в описании битв, пиров, собраний</w:t>
      </w:r>
    </w:p>
    <w:p>
      <w:pPr>
        <w:pStyle w:val="HTML1"/>
        <w:rPr/>
      </w:pPr>
      <w:r>
        <w:rPr/>
        <w:t>и  т.д. Эти формулы повсеместно были в употреблении у аэдов и первых творцов</w:t>
      </w:r>
    </w:p>
    <w:p>
      <w:pPr>
        <w:pStyle w:val="HTML1"/>
        <w:rPr/>
      </w:pPr>
      <w:r>
        <w:rPr/>
        <w:t>письменной  поэзии  (такие  же формулы-стихи выступают, например у Гесиода).</w:t>
      </w:r>
    </w:p>
    <w:p>
      <w:pPr>
        <w:pStyle w:val="HTML1"/>
        <w:rPr/>
      </w:pPr>
      <w:r>
        <w:rPr/>
        <w:t>Язык  эпосов  также является плодом долгого развития догомеровской эпической</w:t>
      </w:r>
    </w:p>
    <w:p>
      <w:pPr>
        <w:pStyle w:val="HTML1"/>
        <w:rPr/>
      </w:pPr>
      <w:r>
        <w:rPr/>
        <w:t>поэзии.   Он   не   соответствует   ни  одному  региональному  диалекту  или</w:t>
      </w:r>
    </w:p>
    <w:p>
      <w:pPr>
        <w:pStyle w:val="HTML1"/>
        <w:rPr/>
      </w:pPr>
      <w:r>
        <w:rPr/>
        <w:t>какому-либо  этапу  развития греческого языка. По фонетическому облику ближе</w:t>
      </w:r>
    </w:p>
    <w:p>
      <w:pPr>
        <w:pStyle w:val="HTML1"/>
        <w:rPr/>
      </w:pPr>
      <w:r>
        <w:rPr/>
        <w:t>всего  стоящий  к  ионийскому  диалекту  язык Гомера демонстрирует множество</w:t>
      </w:r>
    </w:p>
    <w:p>
      <w:pPr>
        <w:pStyle w:val="HTML1"/>
        <w:rPr/>
      </w:pPr>
      <w:r>
        <w:rPr/>
        <w:t>архаических  форм,  напоминающих  о греческом языке микенской эпохи (который</w:t>
      </w:r>
    </w:p>
    <w:p>
      <w:pPr>
        <w:pStyle w:val="HTML1"/>
        <w:rPr/>
      </w:pPr>
      <w:r>
        <w:rPr/>
        <w:t>стал  нам  известен  благодаря  табличкам  с  линеарным письмом В). Часто мы</w:t>
      </w:r>
    </w:p>
    <w:p>
      <w:pPr>
        <w:pStyle w:val="HTML1"/>
        <w:rPr/>
      </w:pPr>
      <w:r>
        <w:rPr/>
        <w:t>встречаем   рядом   флективные   формы,  которые  никогда  не  употреблялись</w:t>
      </w:r>
    </w:p>
    <w:p>
      <w:pPr>
        <w:pStyle w:val="HTML1"/>
        <w:rPr/>
      </w:pPr>
      <w:r>
        <w:rPr/>
        <w:t>одновременно  в  живом языке. Много также элементов, свойственных эолийскому</w:t>
      </w:r>
    </w:p>
    <w:p>
      <w:pPr>
        <w:pStyle w:val="HTML1"/>
        <w:rPr/>
      </w:pPr>
      <w:r>
        <w:rPr/>
        <w:t>диалекту,  происхождение  которых  до  сих  пор  не выяснено. Формульность и</w:t>
      </w:r>
    </w:p>
    <w:p>
      <w:pPr>
        <w:pStyle w:val="HTML1"/>
        <w:rPr/>
      </w:pPr>
      <w:r>
        <w:rPr/>
        <w:t>архаичность  языка  сочетаются  с  традиционным размером героической поэзии,</w:t>
      </w:r>
    </w:p>
    <w:p>
      <w:pPr>
        <w:pStyle w:val="HTML1"/>
        <w:rPr/>
      </w:pPr>
      <w:r>
        <w:rPr/>
        <w:t>которым был гекзамет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плане  содержания  зпосы  Гомера  тоже  заключают  в  себе множество</w:t>
      </w:r>
    </w:p>
    <w:p>
      <w:pPr>
        <w:pStyle w:val="HTML1"/>
        <w:rPr/>
      </w:pPr>
      <w:r>
        <w:rPr/>
        <w:t>мотивов,  сюжетных линий, мифов, почерпнутых в ранней поэзии. У Гомера можно</w:t>
      </w:r>
    </w:p>
    <w:p>
      <w:pPr>
        <w:pStyle w:val="HTML1"/>
        <w:rPr/>
      </w:pPr>
      <w:r>
        <w:rPr/>
        <w:t>услышать  отголоски  минойской  культуры  и даже проследить связь с хеттской</w:t>
      </w:r>
    </w:p>
    <w:p>
      <w:pPr>
        <w:pStyle w:val="HTML1"/>
        <w:rPr/>
      </w:pPr>
      <w:r>
        <w:rPr/>
        <w:t>мифологией.  Однако  основным  источником эпического материала стал для него</w:t>
      </w:r>
    </w:p>
    <w:p>
      <w:pPr>
        <w:pStyle w:val="HTML1"/>
        <w:rPr/>
      </w:pPr>
      <w:r>
        <w:rPr/>
        <w:t>микенский  период. Именно в эту эпоху происходит действие его эпопеи. Живший</w:t>
      </w:r>
    </w:p>
    <w:p>
      <w:pPr>
        <w:pStyle w:val="HTML1"/>
        <w:rPr/>
      </w:pPr>
      <w:r>
        <w:rPr/>
        <w:t>в  четвертом  столетии  после  окончания  этого  периода,  который он сильно</w:t>
      </w:r>
    </w:p>
    <w:p>
      <w:pPr>
        <w:pStyle w:val="HTML1"/>
        <w:rPr/>
      </w:pPr>
      <w:r>
        <w:rPr/>
        <w:t>идеализирует,   Гомер  не  может  быть  источником  исторических  сведений о</w:t>
      </w:r>
    </w:p>
    <w:p>
      <w:pPr>
        <w:pStyle w:val="HTML1"/>
        <w:rPr/>
      </w:pPr>
      <w:r>
        <w:rPr/>
        <w:t>политической,   общественной   жизни,   материальной  культуре  или  религии</w:t>
      </w:r>
    </w:p>
    <w:p>
      <w:pPr>
        <w:pStyle w:val="HTML1"/>
        <w:rPr/>
      </w:pPr>
      <w:r>
        <w:rPr/>
        <w:t>микенского  мира. Но в политическом центре этого общества, Микенах, найдены,</w:t>
      </w:r>
    </w:p>
    <w:p>
      <w:pPr>
        <w:pStyle w:val="HTML1"/>
        <w:rPr/>
      </w:pPr>
      <w:r>
        <w:rPr/>
        <w:t>однако,   предметы,  идентичные  описанным  в  эпосе  (в  основном  оружие и</w:t>
      </w:r>
    </w:p>
    <w:p>
      <w:pPr>
        <w:pStyle w:val="HTML1"/>
        <w:rPr/>
      </w:pPr>
      <w:r>
        <w:rPr/>
        <w:t>инструменты), на некоторых же микенских памятниках представлены образы, вещи</w:t>
      </w:r>
    </w:p>
    <w:p>
      <w:pPr>
        <w:pStyle w:val="HTML1"/>
        <w:rPr/>
      </w:pPr>
      <w:r>
        <w:rPr/>
        <w:t>и   даже   сцены,   типичные   для  поэтической  действительности  эпопеи. К</w:t>
      </w:r>
    </w:p>
    <w:p>
      <w:pPr>
        <w:pStyle w:val="HTML1"/>
        <w:rPr/>
      </w:pPr>
      <w:r>
        <w:rPr/>
        <w:t>микенской  эпохе были отнесены события троянской войны, вокруг которой Гомер</w:t>
      </w:r>
    </w:p>
    <w:p>
      <w:pPr>
        <w:pStyle w:val="HTML1"/>
        <w:rPr/>
      </w:pPr>
      <w:r>
        <w:rPr/>
        <w:t>развернул  действия  обеих  поэм. Эту войну он показал как вооруженный поход</w:t>
      </w:r>
    </w:p>
    <w:p>
      <w:pPr>
        <w:pStyle w:val="HTML1"/>
        <w:rPr/>
      </w:pPr>
      <w:r>
        <w:rPr/>
        <w:t>греков  (названных  ахейцами,  данайцами,  аргивянами) под предводительством</w:t>
      </w:r>
    </w:p>
    <w:p>
      <w:pPr>
        <w:pStyle w:val="HTML1"/>
        <w:rPr/>
      </w:pPr>
      <w:r>
        <w:rPr/>
        <w:t>микенского  царя Агамемнона против Трои и ее союзников. Для греков троянская</w:t>
      </w:r>
    </w:p>
    <w:p>
      <w:pPr>
        <w:pStyle w:val="HTML1"/>
        <w:rPr/>
      </w:pPr>
      <w:r>
        <w:rPr/>
        <w:t>война  была  историческим  фактом, датируемым XIV-XII вв. до н. э. (согласно</w:t>
      </w:r>
    </w:p>
    <w:p>
      <w:pPr>
        <w:pStyle w:val="HTML1"/>
        <w:rPr/>
      </w:pPr>
      <w:r>
        <w:rPr/>
        <w:t>подсчетам Эратосфена, Троя пала в 1184 г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егодняшнее  состояние  знаний  позволяет  утверждать,  что, по крайней</w:t>
      </w:r>
    </w:p>
    <w:p>
      <w:pPr>
        <w:pStyle w:val="HTML1"/>
        <w:rPr/>
      </w:pPr>
      <w:r>
        <w:rPr/>
        <w:t>мере,   некоторые   элементы   троянской  эпопеи  являются  историческими. В</w:t>
      </w:r>
    </w:p>
    <w:p>
      <w:pPr>
        <w:pStyle w:val="HTML1"/>
        <w:rPr/>
      </w:pPr>
      <w:r>
        <w:rPr/>
        <w:t>результате  раскопок,  начатых  Г.  Шлиманом,  были  открыты  руины большого</w:t>
      </w:r>
    </w:p>
    <w:p>
      <w:pPr>
        <w:pStyle w:val="HTML1"/>
        <w:rPr/>
      </w:pPr>
      <w:r>
        <w:rPr/>
        <w:t>города,  в том самом месте, где в соответствии с описаниями Гомера и местной</w:t>
      </w:r>
    </w:p>
    <w:p>
      <w:pPr>
        <w:pStyle w:val="HTML1"/>
        <w:rPr/>
      </w:pPr>
      <w:r>
        <w:rPr/>
        <w:t>вековой  традицией  должна  была  лежать  Троя-Илион, на холме, носящем ныне</w:t>
      </w:r>
    </w:p>
    <w:p>
      <w:pPr>
        <w:pStyle w:val="HTML1"/>
        <w:rPr/>
      </w:pPr>
      <w:r>
        <w:rPr/>
        <w:t>название  Гиссарлык.  Лишь  на  основании  открытий  Шлимана  руины на холме</w:t>
      </w:r>
    </w:p>
    <w:p>
      <w:pPr>
        <w:pStyle w:val="HTML1"/>
        <w:rPr/>
      </w:pPr>
      <w:r>
        <w:rPr/>
        <w:t>Гиссарлык  называют  Троей. Не совсем ясно, какой именно из последовательных</w:t>
      </w:r>
    </w:p>
    <w:p>
      <w:pPr>
        <w:pStyle w:val="HTML1"/>
        <w:rPr/>
      </w:pPr>
      <w:r>
        <w:rPr/>
        <w:t>слоев   следует   идентифицировать   с  Троей  Гомера.  Поэт  мог  собрать и</w:t>
      </w:r>
    </w:p>
    <w:p>
      <w:pPr>
        <w:pStyle w:val="HTML1"/>
        <w:rPr/>
      </w:pPr>
      <w:r>
        <w:rPr/>
        <w:t>увековечить  предания о поселении на приморской равнине и опираться при этом</w:t>
      </w:r>
    </w:p>
    <w:p>
      <w:pPr>
        <w:pStyle w:val="HTML1"/>
        <w:rPr/>
      </w:pPr>
      <w:r>
        <w:rPr/>
        <w:t>на  исторические события, но он мог и на руины, о прошлом которых мало знал,</w:t>
      </w:r>
    </w:p>
    <w:p>
      <w:pPr>
        <w:pStyle w:val="HTML1"/>
        <w:rPr/>
      </w:pPr>
      <w:r>
        <w:rPr/>
        <w:t>перенести героические легенды, первоначально относившиеся к другому периоду,</w:t>
      </w:r>
    </w:p>
    <w:p>
      <w:pPr>
        <w:pStyle w:val="HTML1"/>
        <w:rPr/>
      </w:pPr>
      <w:r>
        <w:rPr/>
        <w:t>мог  также  сделать  их  ареной  схваток,  разыгравшихся  на  другой  земле.</w:t>
      </w:r>
    </w:p>
    <w:p>
      <w:pPr>
        <w:pStyle w:val="HTML1"/>
        <w:rPr/>
      </w:pPr>
      <w:r>
        <w:rPr/>
        <w:t>Действие Илиады происходит в конце девятого года осады Трои (другое название</w:t>
      </w:r>
    </w:p>
    <w:p>
      <w:pPr>
        <w:pStyle w:val="HTML1"/>
        <w:rPr/>
      </w:pPr>
      <w:r>
        <w:rPr/>
        <w:t>города  Илиос,  Илион,  отсюда  и  заглавие поэмы). События разыгрываются на</w:t>
      </w:r>
    </w:p>
    <w:p>
      <w:pPr>
        <w:pStyle w:val="HTML1"/>
        <w:rPr/>
      </w:pPr>
      <w:r>
        <w:rPr/>
        <w:t>протяжении нескольких десятков дней. Картины предшествующих лет войны не раз</w:t>
      </w:r>
    </w:p>
    <w:p>
      <w:pPr>
        <w:pStyle w:val="HTML1"/>
        <w:rPr/>
      </w:pPr>
      <w:r>
        <w:rPr/>
        <w:t>возникают   в  речах  героев,  увеличивая  временную  протяженность  фабулы.</w:t>
      </w:r>
    </w:p>
    <w:p>
      <w:pPr>
        <w:pStyle w:val="HTML1"/>
        <w:rPr/>
      </w:pPr>
      <w:r>
        <w:rPr/>
        <w:t>Ограничение  непосредственного  рассказа  о  событиях столь кратким периодом</w:t>
      </w:r>
    </w:p>
    <w:p>
      <w:pPr>
        <w:pStyle w:val="HTML1"/>
        <w:rPr/>
      </w:pPr>
      <w:r>
        <w:rPr/>
        <w:t>служит  для  того,  чтобы  сделать  более яркими события, решившие как исход</w:t>
      </w:r>
    </w:p>
    <w:p>
      <w:pPr>
        <w:pStyle w:val="HTML1"/>
        <w:rPr/>
      </w:pPr>
      <w:r>
        <w:rPr/>
        <w:t>войны,  так  и  судьбу  ее  главного  героя.  В соответствии с первой фразой</w:t>
      </w:r>
    </w:p>
    <w:p>
      <w:pPr>
        <w:pStyle w:val="HTML1"/>
        <w:rPr/>
      </w:pPr>
      <w:r>
        <w:rPr/>
        <w:t>вступления,  Илиада  есть повесть о гневе Ахилла. Разгневанный унижающим его</w:t>
      </w:r>
    </w:p>
    <w:p>
      <w:pPr>
        <w:pStyle w:val="HTML1"/>
        <w:rPr/>
      </w:pPr>
      <w:r>
        <w:rPr/>
        <w:t>решением  верховного  вождя  Агамемнона,  Ахилл  отказывается от дальнейшего</w:t>
      </w:r>
    </w:p>
    <w:p>
      <w:pPr>
        <w:pStyle w:val="HTML1"/>
        <w:rPr/>
      </w:pPr>
      <w:r>
        <w:rPr/>
        <w:t>участия  в  войне.  Он  возвращается  на поле боя лишь тогда, когда его друг</w:t>
      </w:r>
    </w:p>
    <w:p>
      <w:pPr>
        <w:pStyle w:val="HTML1"/>
        <w:rPr/>
      </w:pPr>
      <w:r>
        <w:rPr/>
        <w:t>Патрокл  находит  смерть  от  руки  Гектора,  несгибаемого  защитника  Трои,</w:t>
      </w:r>
    </w:p>
    <w:p>
      <w:pPr>
        <w:pStyle w:val="HTML1"/>
        <w:rPr/>
      </w:pPr>
      <w:r>
        <w:rPr/>
        <w:t>старшего сына царя Приама. Ахилл примиряется с Агамемноном и, мстя за друга,</w:t>
      </w:r>
    </w:p>
    <w:p>
      <w:pPr>
        <w:pStyle w:val="HTML1"/>
        <w:rPr/>
      </w:pPr>
      <w:r>
        <w:rPr/>
        <w:t>убивает  Гектора  в  поединке и бесчестит его тело. Однако в конце концов он</w:t>
      </w:r>
    </w:p>
    <w:p>
      <w:pPr>
        <w:pStyle w:val="HTML1"/>
        <w:rPr/>
      </w:pPr>
      <w:r>
        <w:rPr/>
        <w:t>отдает тело Приаму, когда старый царь Трои сам приходит в стан греков, прямо</w:t>
      </w:r>
    </w:p>
    <w:p>
      <w:pPr>
        <w:pStyle w:val="HTML1"/>
        <w:rPr/>
      </w:pPr>
      <w:r>
        <w:rPr/>
        <w:t>в  палатку убийцы своих сыновей. Приам и Ахилл, враги, смотрят друг на друга</w:t>
      </w:r>
    </w:p>
    <w:p>
      <w:pPr>
        <w:pStyle w:val="HTML1"/>
        <w:rPr/>
      </w:pPr>
      <w:r>
        <w:rPr/>
        <w:t>без  ненависти,  как люди, объединенные одной судьбой, обрекающей всех людей</w:t>
      </w:r>
    </w:p>
    <w:p>
      <w:pPr>
        <w:pStyle w:val="HTML1"/>
        <w:rPr/>
      </w:pPr>
      <w:r>
        <w:rPr/>
        <w:t>на бо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ряду  с  сюжетом  о  гневе  Ахилла,  Гомер описал четыре сражения под</w:t>
      </w:r>
    </w:p>
    <w:p>
      <w:pPr>
        <w:pStyle w:val="HTML1"/>
        <w:rPr/>
      </w:pPr>
      <w:r>
        <w:rPr/>
        <w:t>Троей,  посвящая  свое внимание действиям отдельных героев. Гомер представил</w:t>
      </w:r>
    </w:p>
    <w:p>
      <w:pPr>
        <w:pStyle w:val="HTML1"/>
        <w:rPr/>
      </w:pPr>
      <w:r>
        <w:rPr/>
        <w:t>также  обзор  ахейских  и  троянских  войск  (знаменитый  список  кораблей и</w:t>
      </w:r>
    </w:p>
    <w:p>
      <w:pPr>
        <w:pStyle w:val="HTML1"/>
        <w:rPr/>
      </w:pPr>
      <w:r>
        <w:rPr/>
        <w:t>перечень  троянпев во второй песне - возможно, наиболее ранняя часть эпопеи)</w:t>
      </w:r>
    </w:p>
    <w:p>
      <w:pPr>
        <w:pStyle w:val="HTML1"/>
        <w:rPr/>
      </w:pPr>
      <w:r>
        <w:rPr/>
        <w:t>и  приказал  Елене показывать Приаму со стен Трои самых выдающихся греческих</w:t>
      </w:r>
    </w:p>
    <w:p>
      <w:pPr>
        <w:pStyle w:val="HTML1"/>
        <w:rPr/>
      </w:pPr>
      <w:r>
        <w:rPr/>
        <w:t>вождей.  И  то  и  другое  (а  также  многие  иные эпизоды) не соответствует</w:t>
      </w:r>
    </w:p>
    <w:p>
      <w:pPr>
        <w:pStyle w:val="HTML1"/>
        <w:rPr/>
      </w:pPr>
      <w:r>
        <w:rPr/>
        <w:t>десятому  году борьбы под Троей. Впрочем, как и многочисленные реминисценции</w:t>
      </w:r>
    </w:p>
    <w:p>
      <w:pPr>
        <w:pStyle w:val="HTML1"/>
        <w:rPr/>
      </w:pPr>
      <w:r>
        <w:rPr/>
        <w:t>из  предшествующих  лет  войны,  высказывания  и предчувствия, относящиеся к</w:t>
      </w:r>
    </w:p>
    <w:p>
      <w:pPr>
        <w:pStyle w:val="HTML1"/>
        <w:rPr/>
      </w:pPr>
      <w:r>
        <w:rPr/>
        <w:t>будущим событиям, все это устремлено к одной цели: объединения поэмы о гневе</w:t>
      </w:r>
    </w:p>
    <w:p>
      <w:pPr>
        <w:pStyle w:val="HTML1"/>
        <w:rPr/>
      </w:pPr>
      <w:r>
        <w:rPr/>
        <w:t>Ахилла  с  историей  захвата  Илиона,  что  автору  Илиады  удалось поистине</w:t>
      </w:r>
    </w:p>
    <w:p>
      <w:pPr>
        <w:pStyle w:val="HTML1"/>
        <w:rPr/>
      </w:pPr>
      <w:r>
        <w:rPr/>
        <w:t>мастерс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  главным героем Илиады является непобедимый воин, ставящий честь и</w:t>
      </w:r>
    </w:p>
    <w:p>
      <w:pPr>
        <w:pStyle w:val="HTML1"/>
        <w:rPr/>
      </w:pPr>
      <w:r>
        <w:rPr/>
        <w:t>славу  выше  жизни,  в  Одиссее  идеал  принципиально  меняется.  Ее  героя,</w:t>
      </w:r>
    </w:p>
    <w:p>
      <w:pPr>
        <w:pStyle w:val="HTML1"/>
        <w:rPr/>
      </w:pPr>
      <w:r>
        <w:rPr/>
        <w:t>Одиссея,  отличает  прежде  всего  ловкость,  умение  найти  выход  из любой</w:t>
      </w:r>
    </w:p>
    <w:p>
      <w:pPr>
        <w:pStyle w:val="HTML1"/>
        <w:rPr/>
      </w:pPr>
      <w:r>
        <w:rPr/>
        <w:t>ситуации.  Здесь  мы попадаем в иной мир, уже не в мир воинских подвигов, но</w:t>
      </w:r>
    </w:p>
    <w:p>
      <w:pPr>
        <w:pStyle w:val="HTML1"/>
        <w:rPr/>
      </w:pPr>
      <w:r>
        <w:rPr/>
        <w:t>в мир купеческих путешествий, характеризующий эпоху греческой колониза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держанием  Одиссеи  является  возвращение  героев  с Троянской войны.</w:t>
      </w:r>
    </w:p>
    <w:p>
      <w:pPr>
        <w:pStyle w:val="HTML1"/>
        <w:rPr/>
      </w:pPr>
      <w:r>
        <w:rPr/>
        <w:t>Повествование  начинается  на  десятом  году  скитаний  главного героя. Гнев</w:t>
      </w:r>
    </w:p>
    <w:p>
      <w:pPr>
        <w:pStyle w:val="HTML1"/>
        <w:rPr/>
      </w:pPr>
      <w:r>
        <w:rPr/>
        <w:t>Посейдона  до  сего времени не позволял герою вернуться на родную Итаку, где</w:t>
      </w:r>
    </w:p>
    <w:p>
      <w:pPr>
        <w:pStyle w:val="HTML1"/>
        <w:rPr/>
      </w:pPr>
      <w:r>
        <w:rPr/>
        <w:t>воцарились  женихи,  соперничающие  из-за  руки  его жены Пенелопы. Юный сын</w:t>
      </w:r>
    </w:p>
    <w:p>
      <w:pPr>
        <w:pStyle w:val="HTML1"/>
        <w:rPr/>
      </w:pPr>
      <w:r>
        <w:rPr/>
        <w:t>Одиссея  Телемах  уезжает  в  поиске вестей об отце. Тем временем Одиссей по</w:t>
      </w:r>
    </w:p>
    <w:p>
      <w:pPr>
        <w:pStyle w:val="HTML1"/>
        <w:rPr/>
      </w:pPr>
      <w:r>
        <w:rPr/>
        <w:t>воле  богов  отправленный  в  путь державшей его до той поры при себе нимфой</w:t>
      </w:r>
    </w:p>
    <w:p>
      <w:pPr>
        <w:pStyle w:val="HTML1"/>
        <w:rPr/>
      </w:pPr>
      <w:r>
        <w:rPr/>
        <w:t>Калипсо,  достигает полулегендарной страны феаков. Там в долгом и необычайно</w:t>
      </w:r>
    </w:p>
    <w:p>
      <w:pPr>
        <w:pStyle w:val="HTML1"/>
        <w:rPr/>
      </w:pPr>
      <w:r>
        <w:rPr/>
        <w:t>красочном  повествования  он  описывает  свои приключения с момента отплытия</w:t>
      </w:r>
    </w:p>
    <w:p>
      <w:pPr>
        <w:pStyle w:val="HTML1"/>
        <w:rPr/>
      </w:pPr>
      <w:r>
        <w:rPr/>
        <w:t>из-под  Трои  (среди прочего - путешествие в мир мертвых). Феаки отвозят его</w:t>
      </w:r>
    </w:p>
    <w:p>
      <w:pPr>
        <w:pStyle w:val="HTML1"/>
        <w:rPr/>
      </w:pPr>
      <w:r>
        <w:rPr/>
        <w:t>на  Итаку.  Под  видом  нищего  он  возвращается  в  свой  дворец, посвящает</w:t>
      </w:r>
    </w:p>
    <w:p>
      <w:pPr>
        <w:pStyle w:val="HTML1"/>
        <w:rPr/>
      </w:pPr>
      <w:r>
        <w:rPr/>
        <w:t>Телемаха  в  план  уничтожения  женихов  и,  воспользовавшись  состязанием в</w:t>
      </w:r>
    </w:p>
    <w:p>
      <w:pPr>
        <w:pStyle w:val="HTML1"/>
        <w:rPr/>
      </w:pPr>
      <w:r>
        <w:rPr/>
        <w:t>стрельбе из лука, убивает 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егендарные    элементы    повествования    о    морских   странствиях,</w:t>
      </w:r>
    </w:p>
    <w:p>
      <w:pPr>
        <w:pStyle w:val="HTML1"/>
        <w:rPr/>
      </w:pPr>
      <w:r>
        <w:rPr/>
        <w:t>существовавшие  долгое  время  в фольклорной традиции воспоминания о древних</w:t>
      </w:r>
    </w:p>
    <w:p>
      <w:pPr>
        <w:pStyle w:val="HTML1"/>
        <w:rPr/>
      </w:pPr>
      <w:r>
        <w:rPr/>
        <w:t>временах  и их обычаях, "новеллистический" мотив мужа, возвращающегося домой</w:t>
      </w:r>
    </w:p>
    <w:p>
      <w:pPr>
        <w:pStyle w:val="HTML1"/>
        <w:rPr/>
      </w:pPr>
      <w:r>
        <w:rPr/>
        <w:t>в  последний  момент,  когда  дому  угрожает  опасность,  а также интересы и</w:t>
      </w:r>
    </w:p>
    <w:p>
      <w:pPr>
        <w:pStyle w:val="HTML1"/>
        <w:rPr/>
      </w:pPr>
      <w:r>
        <w:rPr/>
        <w:t>представления  современной  Гомеру  эпохи  колонизации были использованы для</w:t>
      </w:r>
    </w:p>
    <w:p>
      <w:pPr>
        <w:pStyle w:val="HTML1"/>
        <w:rPr/>
      </w:pPr>
      <w:r>
        <w:rPr/>
        <w:t>изложения и развития троянского миф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лиада  и  Одиссея имеют множество общих черт как в композиции, так и в</w:t>
      </w:r>
    </w:p>
    <w:p>
      <w:pPr>
        <w:pStyle w:val="HTML1"/>
        <w:rPr/>
      </w:pPr>
      <w:r>
        <w:rPr/>
        <w:t>идеологической   направленности.   Характерны   организация   сюжета  вокруг</w:t>
      </w:r>
    </w:p>
    <w:p>
      <w:pPr>
        <w:pStyle w:val="HTML1"/>
        <w:rPr/>
      </w:pPr>
      <w:r>
        <w:rPr/>
        <w:t>центрального  образа, небольшая временная протяженность рассказа, построение</w:t>
      </w:r>
    </w:p>
    <w:p>
      <w:pPr>
        <w:pStyle w:val="HTML1"/>
        <w:rPr/>
      </w:pPr>
      <w:r>
        <w:rPr/>
        <w:t>фабулы   вне  зависимости  от  хронологической  последовательности  событий,</w:t>
      </w:r>
    </w:p>
    <w:p>
      <w:pPr>
        <w:pStyle w:val="HTML1"/>
        <w:rPr/>
      </w:pPr>
      <w:r>
        <w:rPr/>
        <w:t>посвящение  пропорциональных  по  объему отрезков текста важным для развития</w:t>
      </w:r>
    </w:p>
    <w:p>
      <w:pPr>
        <w:pStyle w:val="HTML1"/>
        <w:rPr/>
      </w:pPr>
      <w:r>
        <w:rPr/>
        <w:t>действия  моментам,  контрастность  следующих  друг за другой сцен, развитие</w:t>
      </w:r>
    </w:p>
    <w:p>
      <w:pPr>
        <w:pStyle w:val="HTML1"/>
        <w:rPr/>
      </w:pPr>
      <w:r>
        <w:rPr/>
        <w:t>фабулы  путем  создания  сложных  ситуаций,  очевидно  замедляющих  развитие</w:t>
      </w:r>
    </w:p>
    <w:p>
      <w:pPr>
        <w:pStyle w:val="HTML1"/>
        <w:rPr/>
      </w:pPr>
      <w:r>
        <w:rPr/>
        <w:t>действия,  а  затем  их  блестящее  разрешение,  насыщенность  первой  части</w:t>
      </w:r>
    </w:p>
    <w:p>
      <w:pPr>
        <w:pStyle w:val="HTML1"/>
        <w:rPr/>
      </w:pPr>
      <w:r>
        <w:rPr/>
        <w:t>действия  эпизодическими  мотивами  и интенсификация основной линии в конце,</w:t>
      </w:r>
    </w:p>
    <w:p>
      <w:pPr>
        <w:pStyle w:val="HTML1"/>
        <w:rPr/>
      </w:pPr>
      <w:r>
        <w:rPr/>
        <w:t>столкновение  главных противостоящих сил только в конце повествования (Ахилл</w:t>
      </w:r>
    </w:p>
    <w:p>
      <w:pPr>
        <w:pStyle w:val="HTML1"/>
        <w:rPr/>
      </w:pPr>
      <w:r>
        <w:rPr/>
        <w:t>-  Гектор, Одиссей - женихи), использование апостроф, сравнений. В эпической</w:t>
      </w:r>
    </w:p>
    <w:p>
      <w:pPr>
        <w:pStyle w:val="HTML1"/>
        <w:rPr/>
      </w:pPr>
      <w:r>
        <w:rPr/>
        <w:t>картине  мира  Гомер зафиксировал важнейшие моменты человеческого бытия, все</w:t>
      </w:r>
    </w:p>
    <w:p>
      <w:pPr>
        <w:pStyle w:val="HTML1"/>
        <w:rPr/>
      </w:pPr>
      <w:r>
        <w:rPr/>
        <w:t>богатство  действительности,  в которой живет человек. Важным элементом этой</w:t>
      </w:r>
    </w:p>
    <w:p>
      <w:pPr>
        <w:pStyle w:val="HTML1"/>
        <w:rPr/>
      </w:pPr>
      <w:r>
        <w:rPr/>
        <w:t>действительности  являются  боги;  они  постоянно присутствуют в мире людей,</w:t>
      </w:r>
    </w:p>
    <w:p>
      <w:pPr>
        <w:pStyle w:val="HTML1"/>
        <w:rPr/>
      </w:pPr>
      <w:r>
        <w:rPr/>
        <w:t>влияют на их поступки и судьбы. Хотя они и бессмертны, но своим поведением и</w:t>
      </w:r>
    </w:p>
    <w:p>
      <w:pPr>
        <w:pStyle w:val="HTML1"/>
        <w:rPr/>
      </w:pPr>
      <w:r>
        <w:rPr/>
        <w:t>переживаниями  напоминают  людей,  а  уподобление  это  возвышает  и  как бы</w:t>
      </w:r>
    </w:p>
    <w:p>
      <w:pPr>
        <w:pStyle w:val="HTML1"/>
        <w:rPr/>
      </w:pPr>
      <w:r>
        <w:rPr/>
        <w:t>освящает все, что свойственно челове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уманизация  мифов  является  отличительной  чертой  эпопей  Гомера: он</w:t>
      </w:r>
    </w:p>
    <w:p>
      <w:pPr>
        <w:pStyle w:val="HTML1"/>
        <w:rPr/>
      </w:pPr>
      <w:r>
        <w:rPr/>
        <w:t>подчеркивает    важность   переживаний   отдельного   человека,   возбуждает</w:t>
      </w:r>
    </w:p>
    <w:p>
      <w:pPr>
        <w:pStyle w:val="HTML1"/>
        <w:rPr/>
      </w:pPr>
      <w:r>
        <w:rPr/>
        <w:t>сочувствие к страданию и слабости, пробуждает уважение к труду, не принимает</w:t>
      </w:r>
    </w:p>
    <w:p>
      <w:pPr>
        <w:pStyle w:val="HTML1"/>
        <w:rPr/>
      </w:pPr>
      <w:r>
        <w:rPr/>
        <w:t>жестокости   и  мстительности;  превозносит  жизнь  и  драматизирует  смерть</w:t>
      </w:r>
    </w:p>
    <w:p>
      <w:pPr>
        <w:pStyle w:val="HTML1"/>
        <w:rPr/>
      </w:pPr>
      <w:r>
        <w:rPr/>
        <w:t>(прославляя, однако, ее отдачу за отчизну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древности  Гомеру  приписывали  и  другие произведения, среди них 33</w:t>
      </w:r>
    </w:p>
    <w:p>
      <w:pPr>
        <w:pStyle w:val="HTML1"/>
        <w:rPr/>
      </w:pPr>
      <w:r>
        <w:rPr/>
        <w:t>гимна.  Войну  мышей  и  лягушек,  Маргита.  Греки говорили о Гомере просто:</w:t>
      </w:r>
    </w:p>
    <w:p>
      <w:pPr>
        <w:pStyle w:val="HTML1"/>
        <w:rPr/>
      </w:pPr>
      <w:r>
        <w:rPr/>
        <w:t>"Поэт".  Илиаду  и  Одиссею многие, хотя бы частично, знали наизусть. С этих</w:t>
      </w:r>
    </w:p>
    <w:p>
      <w:pPr>
        <w:pStyle w:val="HTML1"/>
        <w:rPr/>
      </w:pPr>
      <w:r>
        <w:rPr/>
        <w:t>поэм  начиналось  школьное обучение. Вдохновение, навеянное ими, мы видим во</w:t>
      </w:r>
    </w:p>
    <w:p>
      <w:pPr>
        <w:pStyle w:val="HTML1"/>
        <w:rPr/>
      </w:pPr>
      <w:r>
        <w:rPr/>
        <w:t>всем  античном  искусстве  и  в  литературе. Образы гомеровских героев стали</w:t>
      </w:r>
    </w:p>
    <w:p>
      <w:pPr>
        <w:pStyle w:val="HTML1"/>
        <w:rPr/>
      </w:pPr>
      <w:r>
        <w:rPr/>
        <w:t>образцами  того,  как  следует  поступать,  строки  из поэм Гомера сделались</w:t>
      </w:r>
    </w:p>
    <w:p>
      <w:pPr>
        <w:pStyle w:val="HTML1"/>
        <w:rPr/>
      </w:pPr>
      <w:r>
        <w:rPr/>
        <w:t>афоризмами,   обороты   вошли  во  всеобщее  употребление,  ситуации  обрели</w:t>
      </w:r>
    </w:p>
    <w:p>
      <w:pPr>
        <w:pStyle w:val="HTML1"/>
        <w:rPr/>
      </w:pPr>
      <w:r>
        <w:rPr/>
        <w:t>символическое  значение.  (Однако  философы,  в  частности Ксенофан, Платон,</w:t>
      </w:r>
    </w:p>
    <w:p>
      <w:pPr>
        <w:pStyle w:val="HTML1"/>
        <w:rPr/>
      </w:pPr>
      <w:r>
        <w:rPr/>
        <w:t>обвиняли  Гомера  в том, что он привил грекам ложные представления о богах).</w:t>
      </w:r>
    </w:p>
    <w:p>
      <w:pPr>
        <w:pStyle w:val="HTML1"/>
        <w:rPr/>
      </w:pPr>
      <w:r>
        <w:rPr/>
        <w:t>Поэмы   Гомера   считались   также   сокровищницей  всяческих  знаний,  даже</w:t>
      </w:r>
    </w:p>
    <w:p>
      <w:pPr>
        <w:pStyle w:val="HTML1"/>
        <w:rPr/>
      </w:pPr>
      <w:r>
        <w:rPr/>
        <w:t>исторических   и  географических.  Этого  взгляда  в  эллинистическую  эпоху</w:t>
      </w:r>
    </w:p>
    <w:p>
      <w:pPr>
        <w:pStyle w:val="HTML1"/>
        <w:rPr/>
      </w:pPr>
      <w:r>
        <w:rPr/>
        <w:t>придерживался  Кратет  из  Малл,  его  оспаривал  Эратосфен.  В  Александрии</w:t>
      </w:r>
    </w:p>
    <w:p>
      <w:pPr>
        <w:pStyle w:val="HTML1"/>
        <w:rPr/>
      </w:pPr>
      <w:r>
        <w:rPr/>
        <w:t>исследования  текстов  Гомера  породили  филологию  как  науку  о литературе</w:t>
      </w:r>
    </w:p>
    <w:p>
      <w:pPr>
        <w:pStyle w:val="HTML1"/>
        <w:rPr/>
      </w:pPr>
      <w:r>
        <w:rPr/>
        <w:t>(Зенодот   Эфесский,  Аристофан  Византийский,  Аристарх  Самофракийский). С</w:t>
      </w:r>
    </w:p>
    <w:p>
      <w:pPr>
        <w:pStyle w:val="HTML1"/>
        <w:rPr/>
      </w:pPr>
      <w:r>
        <w:rPr/>
        <w:t>перевода  Одиссеи  на  латинский  язык началась римская литература. Илиада и</w:t>
      </w:r>
    </w:p>
    <w:p>
      <w:pPr>
        <w:pStyle w:val="HTML1"/>
        <w:rPr/>
      </w:pPr>
      <w:r>
        <w:rPr/>
        <w:t>Одиссея послужили моделями для римской эпопе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овременно  с упадком знания греческого языка Гомера перестают читать</w:t>
      </w:r>
    </w:p>
    <w:p>
      <w:pPr>
        <w:pStyle w:val="HTML1"/>
        <w:rPr/>
      </w:pPr>
      <w:r>
        <w:rPr/>
        <w:t>на  Западе  (ок.  IV  в. н.э.), зато его постоянно читали и комментировали в</w:t>
      </w:r>
    </w:p>
    <w:p>
      <w:pPr>
        <w:pStyle w:val="HTML1"/>
        <w:rPr/>
      </w:pPr>
      <w:r>
        <w:rPr/>
        <w:t>Византии.  На  Западе  Европы  Гомер  вновь становится популярным начиная со</w:t>
      </w:r>
    </w:p>
    <w:p>
      <w:pPr>
        <w:pStyle w:val="HTML1"/>
        <w:rPr/>
      </w:pPr>
      <w:r>
        <w:rPr/>
        <w:t>времен  Петрарки;  первое  его  издание  было  выпущено  в  1488  г. Великие</w:t>
      </w:r>
    </w:p>
    <w:p>
      <w:pPr>
        <w:pStyle w:val="HTML1"/>
        <w:rPr/>
      </w:pPr>
      <w:r>
        <w:rPr/>
        <w:t>произведения европейской эпики создаются под влиянием Гомер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(текст  приведен  по изданию: "Античные писатели. Словарь." СПб, изд-во</w:t>
      </w:r>
    </w:p>
    <w:p>
      <w:pPr>
        <w:pStyle w:val="HTML1"/>
        <w:rPr/>
      </w:pPr>
      <w:r>
        <w:rPr/>
        <w:t>"Лань", 1999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----------------------------------------------------------------------------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ГОМЕРОВСКИЕ ГИМНЫ" ("Homerikoi hymnoi"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  название  носит  сохранившееся  под  именем  Гомера  собрание  33</w:t>
      </w:r>
    </w:p>
    <w:p>
      <w:pPr>
        <w:pStyle w:val="HTML1"/>
        <w:rPr/>
      </w:pPr>
      <w:r>
        <w:rPr/>
        <w:t>гекзаметрических   произведений   разной   длины,   адресованных  богам.  Их</w:t>
      </w:r>
    </w:p>
    <w:p>
      <w:pPr>
        <w:pStyle w:val="HTML1"/>
        <w:rPr/>
      </w:pPr>
      <w:r>
        <w:rPr/>
        <w:t>складывали  рапсоды в качестве так называемых проэмий (вступлений), которыми</w:t>
      </w:r>
    </w:p>
    <w:p>
      <w:pPr>
        <w:pStyle w:val="HTML1"/>
        <w:rPr/>
      </w:pPr>
      <w:r>
        <w:rPr/>
        <w:t>они  предваряли чтение песен Гомера на поэтических агонах во время культовых</w:t>
      </w:r>
    </w:p>
    <w:p>
      <w:pPr>
        <w:pStyle w:val="HTML1"/>
        <w:rPr/>
      </w:pPr>
      <w:r>
        <w:rPr/>
        <w:t>празднеств  в  различных  религиозных  центрах  Греции. Это были воззвания к</w:t>
      </w:r>
    </w:p>
    <w:p>
      <w:pPr>
        <w:pStyle w:val="HTML1"/>
        <w:rPr/>
      </w:pPr>
      <w:r>
        <w:rPr/>
        <w:t>чествуемому  божеству.  Короткие,  иногда  всего  в  несколько стихов, гимпы</w:t>
      </w:r>
    </w:p>
    <w:p>
      <w:pPr>
        <w:pStyle w:val="HTML1"/>
        <w:rPr/>
      </w:pPr>
      <w:r>
        <w:rPr/>
        <w:t>перечисляли лишь прозвища бога и просили о покровительстве, затем излагалась</w:t>
      </w:r>
    </w:p>
    <w:p>
      <w:pPr>
        <w:pStyle w:val="HTML1"/>
        <w:rPr/>
      </w:pPr>
      <w:r>
        <w:rPr/>
        <w:t>(часто с большим мастерством рассказчика) священная легенда или любое другое</w:t>
      </w:r>
    </w:p>
    <w:p>
      <w:pPr>
        <w:pStyle w:val="HTML1"/>
        <w:rPr/>
      </w:pPr>
      <w:r>
        <w:rPr/>
        <w:t>повествование  об  этом боге. Однако не все гимны носили культовый характер.</w:t>
      </w:r>
    </w:p>
    <w:p>
      <w:pPr>
        <w:pStyle w:val="HTML1"/>
        <w:rPr/>
      </w:pPr>
      <w:r>
        <w:rPr/>
        <w:t>Они  создавались,  по-видимому, в VII-V вв. до н.э., авторы их неизвестны. В</w:t>
      </w:r>
    </w:p>
    <w:p>
      <w:pPr>
        <w:pStyle w:val="HTML1"/>
        <w:rPr/>
      </w:pPr>
      <w:r>
        <w:rPr/>
        <w:t>сборнике имеется 5 длинных гимнов, представляющих законченное художественное</w:t>
      </w:r>
    </w:p>
    <w:p>
      <w:pPr>
        <w:pStyle w:val="HTML1"/>
        <w:rPr/>
      </w:pPr>
      <w:r>
        <w:rPr/>
        <w:t>целое и не являющихся проэмиями. Эт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 Аполлону Дельфийскому (I, Eis Apollona Delphion} - гимн в 178 стихов,</w:t>
      </w:r>
    </w:p>
    <w:p>
      <w:pPr>
        <w:pStyle w:val="HTML1"/>
        <w:rPr/>
      </w:pPr>
      <w:r>
        <w:rPr/>
        <w:t>легенда о рождении бога на острове Делос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  Аполлону  Пифийскому  (II,  Eis  Apollona  Pythion)  в  368 стихах -</w:t>
      </w:r>
    </w:p>
    <w:p>
      <w:pPr>
        <w:pStyle w:val="HTML1"/>
        <w:rPr/>
      </w:pPr>
      <w:r>
        <w:rPr/>
        <w:t>повествование  о  создании  дельфийского оракула. Два этих гимна выступают в</w:t>
      </w:r>
    </w:p>
    <w:p>
      <w:pPr>
        <w:pStyle w:val="HTML1"/>
        <w:rPr/>
      </w:pPr>
      <w:r>
        <w:rPr/>
        <w:t>рукописях  как  одно  произведение.  Гимн  К Гермесу (III, Eis Hermen) в 580</w:t>
      </w:r>
    </w:p>
    <w:p>
      <w:pPr>
        <w:pStyle w:val="HTML1"/>
        <w:rPr/>
      </w:pPr>
      <w:r>
        <w:rPr/>
        <w:t>стихах - полная юмора и обаяния повесть о проделках новорожденного Герме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имн  К  Афродите  (IV,  Eis Aphroditen) в 293 стихах - повествование о</w:t>
      </w:r>
    </w:p>
    <w:p>
      <w:pPr>
        <w:pStyle w:val="HTML1"/>
        <w:rPr/>
      </w:pPr>
      <w:r>
        <w:rPr/>
        <w:t>союзе Афродиты с Анхиз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имн  К  Деметре  (V,  Eis  Demetra)  в  495  стихах представляет собой</w:t>
      </w:r>
    </w:p>
    <w:p>
      <w:pPr>
        <w:pStyle w:val="HTML1"/>
        <w:rPr/>
      </w:pPr>
      <w:r>
        <w:rPr/>
        <w:t>аттическую легенду о прибытии богини в Элевсин и учреждении мистер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(текст  приведен  по изданию: "Античные писатели. Словарь." СПб, изд-во</w:t>
      </w:r>
    </w:p>
    <w:p>
      <w:pPr>
        <w:pStyle w:val="HTML1"/>
        <w:rPr/>
      </w:pPr>
      <w:r>
        <w:rPr/>
        <w:t>"Лань", 1999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Гомер. Одиссея. Песнь перва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3"/>
      <w:bookmarkEnd w:id="3"/>
      <w:r>
        <w:rPr>
          <w:rFonts w:cs="Courier New" w:ascii="Courier New" w:hAnsi="Courier New"/>
        </w:rPr>
        <w:t>ПЕСНЬ ПЕРВАЯ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Муза, скажи мне о том многоопытном муже, котор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лго скитался с тех пор, как разрушил священную Тро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их людей города посетил и обычаи виде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духом страдал на морях, о спасеньи заботясь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     Жизни своей и возврате в отчизну товарищей верны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же при этом не спас он товарищей, как ни стара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обственным сами себя святотатством они погубили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ъели, безумцы, коров Гелиоса Гиперионид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ня возвращенья домой навсегда их за это лишил он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   Муза! Об этом и нам расскажи, начав с чего хочешь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Все остальные в то время, избегнув погибели близко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и уж дома, равно и войны избежавши и мор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его, по жене и отчизне болевшего сердце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мфа-царица Калипсо, богиня в богинях, держал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   В гроте глубоком, желая, чтоб сделался ей он супруг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протекали года, и уж год наступил, когда был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ыну Лаэрта богами назначено в дом свой вернуть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, однако, и там, на Итаке, не мог избежать о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их трудов, хоть и был меж друзей. Сострадания полны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   Были все боги к нему. Лишь один Посейдон непрерыв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нал Одиссея, покамест своей он земли не достигнул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Был Посейдон в это время в далекой стране эфиопо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айние части земли на обоих концах населявших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де Гиперион заходит и где он поутру восходит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   Там принимал он от них гекатомбы быков и барано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наслаждался он, сидя на пиршестве. Все ж остальны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ги в чертогах Кронида-отца находилися в сбор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речью ко всем им родитель мужей и богов обратился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сердце, в памяти был у владыки Эгист безукорны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   Жизни Агамемнонидом лишенный, преславным Орестом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Помня о нем, обратился к бессмертным Кронид со словами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Странно, как люди охотно во всем обвиняют бессмертных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ло происходит от нас, утверждают они, но не сами л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ибель, судьбе вопреки, на себя навлекают безумством?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   Так и Эгист, - не судьбе ль вопреки он супругу Атрид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зял себе в жены, его умертвив при возврате в отчизну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ибель грозящую знал он: ему наказали мы строг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оркого аргоубийцу Гермеса послав, чтоб не смел о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 самого убивать, ни жену его брать себе в жены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    Месть за Атрида придет от Ореста, когда, возмужавш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пожелает вступить во владенье своею страно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говорил ему, блага желая, Гермес; но не смог о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рдца его убедить. И за это Эгист поплатился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Зевсу сказала тогда совоокая дева Афина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           "О наш родитель Кронид, из властителей всех наивысший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авду сказал ты, - вполне заслужил он подобную гибел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да погибнет и всякий, кто дело такое свершил бы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разрывается сердце мое за царя Одиссея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рпит, бессчастный, он беды, от милых вдали, на объято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0   Волнами острове, в месте, где пуп обретается мор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стров, поросший лесами; на нем обитает богин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чь кознодея Атланта, которому ведомы бездн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ря всего и который надзор за столбами имеет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жду землею и небом стоят они, их раздвига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5   Скорбью объятого, держит несчастного дочерь Атланта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ягкой и вкрадчивой речью все время его обольща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забыл о своей он Итаке. Но, страстно жела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идеть хоть дым восходящий родимой земли, помышляе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о смерти одной Одиссей. Неужели не тронет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0   Милого сердца тебе, Олимпиец, судьба его злая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ли не чествовал в жертвах тебя на равнине троянск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лиз кораблей аргивян? Так на что же ты, Зевс, негодуешь?"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Ей отвечая, сказал собирающий тучи Кронион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Что за слова у тебя из ограды зубов излетели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5   Как это смог бы забыть о божественном я Одиссе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выдающемся мыслью меж смертных, с такою охот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ертвы богам приносящем, владыкам широкого неба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Посейдон-земледержец к нему не имеющим мер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невом пылает за то, что циклоп Полифем богоравны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0   Глаза лишен им, - циклоп, чья сила меж прочих циклопо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ой великой была; родился он от нимфы Фоос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чери Форкина, стража немолчно шумящего мор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вязь с Посейдоном-владыкой вступившей в пещере глубоко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этой поры колебатель земли Посейдон Одиссе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5   Не убивает, но прочь отгоняет от милой отчизн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же, подумаем все мы, кто здесь на Олимпе сегодн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бы домой возвратиться ему. Посейдон же отброси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нев свой: не сможет один он со всеми бессмертными спори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ротив воли всеобщей богов поступать самовластно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0           Зевсу сказала тогда совоокая дева Афина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О наш родитель Кронид, из властителей всех наивысший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угодно теперь всеблаженным богам, чтоб вернуть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г Одиссей многоумный в отчизну, прикажем Гермес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ргоубийце, решений твоих исполнителю, к нимф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5   В косах, красиво сплетенных, на остров Огигию тотча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чаться и ей передать непреклонное наше решень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на родину был возвращен Одиссей многостойк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же в Итаку отправлюсь, чтоб там Одиссееву сын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дрости больше внушить и вложить ему мужество в сердц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0   Чтоб, на собрание длинноволосых ахейцев созвавш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х женихов он изгнал, убивающих в доме без счет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учей ходящих овец и рогатых быков тихоходны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я пошлю его в Спарту и Пилос песча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разведал о милом отце и его возвращень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5   Также чтоб в людях о нем утвердилася добрая слава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Кончив, она привязала к ногам золотые подошв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мвросиальные, всюду ее с дуновеньями ветр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над землей беспредельной носившие и над водо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руки взяла боевое копье, изостренное медью,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0 Тяжкое, крепкое; им избивала Афина герое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нев на себя навлекавших богини могучеотцовн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инулась бурно богиня с высоких вершин олимпийски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ла в итакской стране у двора Одиссеева дом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ред порогом ворот, с копьем своим острым в ладон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5 Образ приняв чужестранца, тафосцев властителя Мента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ам женихов горделивых застала. Они перед дверь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ушу себе услаждали, с усердием в кости игра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идя на шкурах быков, самими же ими убиты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зале же вестники вместе с проворными слугами дом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0 Эти - вино наливали в кратеры, мешая с водо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, - ноздреватою губкой обмывши столы, выдвига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х на средину и клали на них в изобилии мясо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Первым из всех Телемах боговидный заметил богин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рдцем печалуясь милым, он молча сидел с женихам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5 И представлялось ему, как явился родитель могучи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разогнал бы он всех женихов по домам, захватил б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ласть свою снова и стал бы владений своих господин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мыслях таких, с женихами сидя, он увидел Афин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направился к двери, душою стыдясь, что так долг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0 Странник у входа стоять принужден; и, поспешно приблизя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зял он за правую руку пришельца, копье его приня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лос повысил и с речью крылатой к нему обратился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Радуйся, странник! Войди! Мы тебя угостим, а потом уж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ищей насытившись, ты нам расскажешь, чего тебе нужно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5 Так он сказал и пошел. А за ним и Паллада Афи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вошли они в дом Одиссеев высоки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стя копье он к высокой колонне понес и постави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копьехранилище гладкое, где еще много стоял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пий других Одиссея, могучего духом в несчастьях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0 После богиню подвел он к прекрасноузорному кресл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канью застлав, усадил, а под ноги придвинул скамейк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ядом и сам поместился на стуле резном, в отдалень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т женихов, чтобы гость, по соседству с надменными сид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получил отвращенья к еде, отягченный их шумом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5 Также, чтоб в тайне его расспросить об отце отдаленн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час прекрасный кувшин золотой с рукомойной водо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тазе серебряном был перед ними поставлен служанк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ля умывания; после расставила стол она гладк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леб положила перед ними почтенная ключница, мног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0 Кушаний разных прибавив, охотно их дав из запасо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авчий поставил пред ними на блюдах, подняв их высок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зного мяса и кубки близ них поместил золотые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стник же к ним подходил то и дело, вина подливая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Шумно вошли со двора женихи горделивые в залу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5 И по порядку расселись на креслах и стульях; с водо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стники к ним подошли, и они себе руки умы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верху хлеба в корзины прислужницы им положи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льчики влили напиток в кратеры до самого кра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уки немедленно к пище готовой они протянул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0 После того как желанье питья и еды утоли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вым желаньем зажглися сердца женихов: захотелос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зыки, плясок - услады прекраснейшей всякого пир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Фемию вестник кифару прекрасную передал в руки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ед женихами ему приходилося петь поневол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5 Фемий кифару поднял и начал прекрасную песню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И обратился тогда Телемах к совоокой Афин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ней наклонясь головой, чтоб никто посторонний не слыша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Ты не рассердишься, гость дорогой мой, на то, что скажу я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одно на уме вот у этих - кифара да песн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0 Немудрено: расточают они здесь чужие богатства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жа, чьи белые кости, изгнившие где-нибудь, дождик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чит на суше иль в море свирепые волны качаю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 увидели, что на Итаку он снова вернул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пожелали бы лучше иметь попроворнее ног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5 Чем богатеть, и одежду и золото здесь накопля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лою судьбой он, однако, погублен, и нет никак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м утешенья, хотя кое-кто из людей утверждает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еще будет. Но нет! Уж погиб его день возвращенья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же теперь мне скажи, ничего от меня не скрывая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0 Кто ты? Родители кто? Из какого ты города родом?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И на каком корабле ты приехал, какою дорог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нам тебя в гости везли корабельщики? Кто они сами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дь не пешком же сюда, полагаю я, к нам ты добра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же и это скажи откровенно, чтоб знал хорошо я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5 В первый ли раз ты сюда приезжаешь иль давним отцовски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стем ты был? Приезжало немало в минувшие год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 наш гостей, ибо много с людьми мой общался родитель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твечала ему совоокая дева Афина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Я на вопросы твои с откровенностью полной отвечу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0 Имя мне - Мент; мой отец - Анхиал многоумный, и эти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д я всегда похвалиться; а сам я владыка тафосце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слолюбивых, приехал в своем корабле со своими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 винно-чермному морю плыву к чужеземцам за медь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ород далекий Темесу, а еду с блестящим железо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5 Свой же корабль я поставил под склоном лесистым Нейон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ристани Ретре, далеко от города, около пол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гордостью я заявляю, что мы с Одиссеем друг друг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вние гости. Когда посетишь ты героя Лаэрт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жешь об этом спросить старика. Говорят, уж не ходит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0 Больше он в город, но, беды терпя, обитает далек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оле со старой служанкой, которая кормит и пои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рца, когда, по холмам виноградника день пробродивш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рые члены свои истомив, возвращается в дом о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вам я теперь: говорили, что он уже дома, отец тво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5 Видно, однако же, боги ему возвратиться мешаю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не погиб на земле Одиссей богоравный, поверь мн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де-нибудь в море широком, на острове волнообъят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задержался живой и томится под властью свирепы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иких людей и не может уйти, как ни рвется душою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0 Но предсказать я берусь - и какое об этом имею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ение боги и как, полагаю я, все совершит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оть я совсем не пророк и по птицам гадать не уме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удет недолго еще он с отчизною милой в разлук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ы даже его хоть железные цепи держал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5 В хитростях опытен он и придумает, как воротить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же теперь мне скажи, ничего от меня не скрывая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длинно ль вижу в тебе пред собой Одиссеева сына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ашно ты с ним головой и глазами прекрасными сходе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асто в минувшее время встречались мы с ним до того, как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0 В Трою походом отправился он, куда и други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учшие из аргивян на судах крутобоких поплы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ж ни я с Одиссеем, ни он не встречался со мною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Ей отвечая, сказал рассудительный сын Одиссеев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Я на вопрос твой, о гость наш, отвечу вполне откровенно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5 Мать говорит, что я сын Одиссея, но сам я не зна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жет ли кто-нибудь знать, от какого отца он родился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частлив я был бы, когда бы родителем мне приходил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ж, во владеньях своих до старости мирно доживш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- между всеми людьми земнородными самый несчастный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0 Он мне отец, раз уж это узнать от меня пожелал ты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нова сказала ему совоокая дева Афин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Видно, угодно бессмертным, чтоб не был без славы в</w:t>
      </w:r>
    </w:p>
    <w:p>
      <w:pPr>
        <w:pStyle w:val="HTML1"/>
        <w:rPr/>
      </w:pPr>
      <w:r>
        <w:rPr/>
        <w:t>грядущем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од твой, когда вот такого, как ты, родила Пенелоп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ж мне теперь расскажи, ничего от меня не скрывая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5 Что за обед здесь? Какое собранье? Зачем тебе это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вадьба ли здесь или пир? Ведь не в складчину ж он происходи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жется только, что гости твои необузданно в дом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ашем бесчинствуют. Стыд бы почувствовал всякий разумн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ж, заглянувший сюда, поведенье их гнусное видя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0         Снова тогда Телемах рассудительный гостю ответ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Раз ты, о гость мой, спросил и узнать пожелал, то узнай</w:t>
      </w:r>
    </w:p>
    <w:p>
      <w:pPr>
        <w:pStyle w:val="HTML1"/>
        <w:rPr/>
      </w:pPr>
      <w:r>
        <w:rPr/>
        <w:t>же: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екогда полон богатства был дом этот, был уважае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ми в то время, когда еще здесь тот муж находи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ынче ж иное решенье враждебные приняли бог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5 Сделав его между всеми мужами невидимым глаз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нее стал бы о нем сокрушаться я, если б он умер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 в троянской земле меж товарищей бранных погиб о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, окончив войну, на руках у друзей бы сконча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бы насыпан над ним всеахейцами холм погребальны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0 Сыну б великую славу на все времена он остави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ыне же Гарпии взяли бесславно его, и ушел о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ми забытый, безвестный, и сыну оставил на дол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печаль и рыданья. Но я не об нем лишь един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ачу; другое мне горе жестокое боги послали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5 Первые люди по власти, что здесь острова населяю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м, и Дулихий, и Закинф, покрытый густыми лесам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каменистую нашу Итаку, - стремятся упор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ть принудить мою к браку и грабят имущество наш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ть же и в брак ненавистный не хочет вступить и не может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0 Их притязаньям конец положить, а они разоряю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м мой пирами и скоро меня самого уничтожат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В негодованьи ему отвечала Паллада Афин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Горе! Я вижу теперь, как тебе Одиссей отдаленн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ужен, чтоб руки свои наложил на бесстыдных пришельцев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5 Если б теперь, воротившись, он встал перед дверью домов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парою копий в руке, со щитом своим крепким и в шлеме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я впервые увидел героя в то время, когда о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е у нас на пиру веселился, за чашею сид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нам из Эфиры прибывши от Ила, Мермерова сына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0 Также и там побывал Одиссей на судне своем быстром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да, смертельного людям, искал он, чтоб мог им намаза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дные стрелы свои. Однако же Ил отказал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ть ему яду: стыдился душою богов он бессмертны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й же отец ему дал, потому что любил его страшно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5 Пред женихами когда бы в таком появился он вид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роткожизненны стали б они и весьма горькобрачны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о, однако же, в лоне богов всемогущих сокрыто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за себя отомстит ли иль нет, возвратившись обрат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 свой родной. А теперь я тебе предложил бы подумать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0 Как поступить, чтобы всех женихов удалить из чертог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ушай меня и к тому, что скажу, отнесись со вниманьем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втра, граждан ахейских созвав на собранье, открыт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расскажи им, и боги тебе пусть свидетели буду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потребуй, чтоб все женихи по домам разошлися;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5 Мать же твоя, если дух ее снова замужества хоче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сть возвратится к отцу многосильному, в дом свой родимый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сть снаряжает он свадьбу, приданое давши большо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олько его получить полагается дочери мил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ж до тебя, - мой разумный совет ты, быть может, исполнишь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0 Лучший корабль с двадцатью снарядивши гребцами, отправь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об отце поразведай исчезнувшем; верно, из смертн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-либо сможет о нем сообщить иль Молва тебе скаже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евсова - больше всего она людям известий приноси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илосе раньше узнаешь, что скажет божественный Нестор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5 К русому после того Менелаю отправишься в Спарту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ибыл домой он последним из всех меднолатных ахейце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услышишь, что жив твой отец, что домой он вернет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д дожидайся его, терпеливо снося притесненья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ж услышишь, что мертв он, что нет его больше на свет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0 То, возвратившись обратно в отцовскую милую земл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честь его холм ты насыплешь могильный, как следует справиш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ин похоронный по нем и в замужество мать свою выдаш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ты все это сделаешь, все это кончиш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ердце своем и в уме хорошенько обдумай, каким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5 Средствами всех женихов в чертогах твоих изничтожит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итростью или открыто. Ребячьими жить пустяка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ремя прошло для тебя, не таков уже ныне твой возрас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ь неизвестно тебе, что с божественным было Орест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аву какую он добыл, расправясь с коварным Эгистом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0 Отцеубийцей, отца его славного жизни лишившим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ижу я, друг дорогой мой, что ты и велик и прекрасе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не слабее его, ты в потомстве прославишься также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уж давно мне пора возвратиться на быстрый корабль мой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утники ждут и наверно в душе возмущаются мною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5 Ты ж о себе позаботься и то, что сказал я, обдумай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нова тогда Телемах рассудительный гостю ответ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Право же, гость мой, со мной говоришь ты с такою любовь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овно отец; никогда я твоих не забуду совето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подожди, хоть и очень, как вижу, в дорогу спешишь ты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0 Вымойся раньше у нас, услади себе милое сердц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радостным духом потом унесешь на корабль ты подарок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Ценный, прекрасный, который тебе поднесу я на памят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меж гостей и хозяев бывает, приятных друг другу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твечала ему совоокая дева Афина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5         "Нет, не задерживай нынче меня, тороплюсь я в дорогу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ар же, что милое сердце тебя побуждает вручить мн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, возвращаясь обратно, приму и домой с ним уед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р получив дорогой и таким же тебя отдаривши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Молвила и отошла совоокая дева Афин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0 Как быстрокрылая птица, порхнула в окно. Охватил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ила его и отвага. И больше еще он, чем прежд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помнил отца дорогого. И, в сердце своем поразмысли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трепет душою пришел, познав, что беседовал с бог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час назад к женихам направился муж богоравны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5 Пел перед ними певец знаменитый, они же сиде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ушая молча. Он пел о возврате печальном из Тро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ти ахейцев, ниспосланном им Палладой Афиной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В верхнем покое своем вдохновенное слышала пень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рца Икария дочь, Пенелопа разумная. Тотчас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0 Сверху спустилась она высокою лестницей дом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не одна; с ней вместе спустились и двое служанок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залу войдя к женихам, Пенелопа, богиня средь женщи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ла вблизи косяка ведущей в столовую двер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Щеки закрывши себе покрывалом блестящим, а рядо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5 С нею, с обеих сторон, усердные стали служанки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Плача, певцу вдохновенному так Пенелопа сказал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Фемий, ты знаешь так много других восхищающих душ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сен, какими певцы восславляют богов и герое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ой же из них, пред собранием сидя, одну. И в молчань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40 Гости ей будут внимать за вином. Но прерви начату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сню печальную; скорбью она наполняет в груди мн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илое сердце. На долю мне выпало злейшее гор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жа такого лишась, не могу я забыть о погибше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оль преисполнившем славой своей и Элладу и Аргос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45         Матери так возразил рассудительный сын Одиссеев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Мать моя, что ты мешаешь певцу в удовольствие наш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 воспевать, чем в душе он горит? Не певец в том виновен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евс тут виновен, который трудящимся тягостно людя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ждому в душу влагает, что хочет. Нельзя раздражатьс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0 Раз воспевать пожелал он удел злополучный данайце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льше всего восхищаются люди обычно тако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снью, которая им представляется самою нов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ух и сердце себе укроти и заставь себя слуша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одному Одиссею домой не пришлось воротитьс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5 Множество также других не вернулось домой из-под Тро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учше вернись-ка к себе и займися своими делами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яжей, тканьем; прикажи, чтоб служанки немедля за дел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 взялись. Говорить же - не женское дело, а дел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жа, всех больше - мое; у себя я один повелитель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60         Так он сказал. Изумившись, обратно пошла Пенелоп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ына разумное слово глубоко ей в душу проникл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верх поднявшись к себе со служанками, плакала дол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 Одиссее она, о супруге любимом, покуд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адостным сном не покрыла ей веки богиня Афин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65         А женихи в это время шумели в тенистом чертоге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ильно им всем захотелось на ложе возлечь с Пенелопой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С речью такой Телемах рассудительный к ним обратился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О женихи Пенелопы, надменные, гордые люди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удем теперь пировать, наслаждаться. Шуметь перестаньте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70 Так ведь приятно и сладко внимать песнопеньям прекрасны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жа такого, как этот, - по пению равного богу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втра же утром сойдемся на площадь, откроем собрань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я открыто пред целым народом скажу, чтобы тотча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м мой очистили вы. А с пирами устройтесь иначе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75 Средства свои проедайте на них, чередуясь дома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ж находите вы, что для вас и приятней и лучш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У одного человека богатство губить безвозмездно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рите! А я воззову за поддержкой к богам вечносущи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жет быть, делу возмездия даст совершиться Кронион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80 Все вы погибнете здесь же, и пени за это не будет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сказал. Женихи, закусивши с досадою губ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мелым словам удивлялись, которые вдруг услыхали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отчас к нему Антиной обратился, рожденный Евпейтом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ами, наверное, боги тебя, Телемах, обучают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85 Так беззастенчиво хвастать и так разговаривать нагл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евс нас избави, чтоб стал ты в объятой волнами Итак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шим царем, по рожденью уж право имея на это!"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И, возражая ему, Телемах рассудительный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Ты на меня не сердись, Антиной, но скажу тебе вот что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90 Если бы это мне Зевс даровал, я конечно бы приня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, по-твоему, нет ничего уже хуже, чем это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Царствовать - дело совсем не плохое; скопляются скор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е царевом богатства, и сам он в чести у народ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между знатных ахейцев в объятой волнами Итак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95 Множество есть и других, молодых или старых, которы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ласть бы могла перейти, раз царя Одиссея не стал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у себя я один останусь хозяином дом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и рабов, для меня Одиссеем царем приведенных!"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Начал тогда говорить Евримах, рожденный Полибом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0         "О Телемах, это в лоне богов всемогущих сокрыт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 из ахейцев царем на Итаке окажется наше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же, что здесь, то твое, и в дому своем сам ты хозяи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ряд ли найдется, пока обитаема будет Итак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-нибудь, кто бы дерзнул на твое посягнуть достоянь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5 Но я желал бы узнать, мой милейший, о нынешнем госте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 этот гость и откуда? Отечеством землю каку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авится Какого он рода и племени? Где он родился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вестью ль к тебе о возврате отца твоего он явил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по собственной нужде приехал сюда, на Итаку?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10 Сразу исчезнув, не ждал он, чтоб здесь познакомиться с на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худородного он человека лицом не походит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И, отвечая ему, Телемах рассудительный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На возвращенье отца, Евримах, я надежд не име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ни вестям уж не верю, откуда-нибудь приходящим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15 Ни прорицаньям внимать не желаю, к которым, сзыва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зных гедателей в дом, без конца моя мать прибега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тник же этот мне гость по отцу, он из Тафоса род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нт, называет себя Энхиала разумного сын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гордостью, сам же владыка он веслолюбивых тафосцев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20         Так говорил Телемах, хоть и знал, что беседовал с богом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е же, занявшись опять усладительным пеньем и пляско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шились ими и ждали, покамест приблизится вечер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шились так, веселились. И вечер надвинулся чер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тали тогда и пошли по домам, чтоб покою предатьс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25 Сын же царя Одиссея прекрасным двором в свой высоки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винулся спальный покой, кругом хорошо защищен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умая в сердце о многом, туда он для сна отправля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факелом в каждой руке впереди его шла Еврикле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чь домовитая Опа, рожденного от Пенсенор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30 Куплей когда-то Лаэрт достояньем своим ее сдела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Юным подросточком, двадцать быков за нее заплативш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наравне с домовитой женой почитал ее в дом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, чтоб жену не гневить, постели своей не делил с не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Шла она с факелом в каждой руке. Из невольниц любил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35 Всех она больше его и с детства его воспита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вери открыл Телемах у искусно построенной спальн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л на постель и, мягкий хитон через голову снявш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от хитон свой старухе услужливой на руки кину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 встряхнула хитон, по складкам искусно сложил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40 И на колок близ точеной постели повесила. Посл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шла старуха тихонько из спальни, серебряной ручк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верь за собой притворила, засов ремнем притянувш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чь напролет на постели, покрывшись овчиною мягко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размышлял о дороге, в которую зван был Афино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Гомер. Одиссея. Песнь втора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" w:name="4"/>
      <w:bookmarkEnd w:id="4"/>
      <w:r>
        <w:rPr>
          <w:rFonts w:cs="Courier New" w:ascii="Courier New" w:hAnsi="Courier New"/>
        </w:rPr>
        <w:t>ПЕСНЬ ВТОРАЯ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Рано рожденная вышла из тьмы розоперстая Эос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тал с постели своей возлюбленный сын Одиссе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латье оделся, отточенный меч чрез плечо переброси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белым ногам привязал красивого вида подошвы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     Вышел быстро из спальни, бессмертному богу подоб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риказание отдал глашатаям звонкоголосы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линноволосых ахейцев тотчас же созвать на собрань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чень скоро на клич их на площади все собрали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сошлись и толпа собралася больша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   Вышел на площадь и он, с копьем медноострым в ладон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Шел не один он. За ним две резвых собаки беж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ид на него излила несказанно приятный Афи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сь изумился народ, увидавши, каким подходил о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л он на месте отцовском, геронты пред ним расступилис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           Встал благородный Египтий и речь пред собранием нача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он летами согбен и опыт имел богатейший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ын его милый, Антиф-копьеборец, отплыл с Одиссее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кораблях изогнутых в конями богатую Тро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умерщвлен он в глубокой пещере свирепым Циклопо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   И послужил для него последней едою на ужи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и еще сына остались; в числе женихов находил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ын Еврином, остальные в отцовском работали дом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же о первом все время он помнил, скорбя и печаля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езы о нем проливая, он стал говорить пред собраньем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           "Слушайте, что, итакийцы, пред вами сегодня скажу я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созывались у нас ни совет, ни собранье народ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самой поры, как отплыл Одиссей на судах изогнуты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 же теперь нас собрал? Кто почувствовал надобность в этом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з молодых ли людей кто-нибудь иль из тех, кто постарше?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   Что он - услышал ли весть о прибытии войска и хоче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сообщить нам правдиво, раз первый об этом услышал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о деле народном другом говорить он намерен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лагословенным он кажется мне и отважным. Пускай о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частье получит от Зевса такое, какого желает!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       Кончил. С радостью речь его выслушал сын Одиссее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говорить он рвался, на месте ему не сидело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л в середине собранья. И скипетр вложил ему в рук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стник, разумные мысли имеющий в сердце, Писенор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Прежде всего к старику Телемах обратился и молвил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           "Старец, тот муж недалеко, - сейчас его сам ты увидишь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, кто собранье созвал. Печаль мне великая нынч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сти такой я не слышал, чтоб к нам приближалося войск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чего мне сообщить вам, что первый об этом я слыша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собрался говорить и о деле другом я народно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   Дело идет обо мне и о бедах, на дом мой упавши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ве их: одна - погиб у меня мой отец благород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вший над вами царем и всегда, как отец, вас любивш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еще тяжелее вторая беда, от котор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оро погибнет наш дом и я разорюсь совершенно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0   К матери против желанья ее пристают неотступн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женихи, сыновья обитателей наших знатнейши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ямо к отцу ее в дом обратиться, к Икарию старц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мелости нет в них,- чтоб сам он за дочь свою выкуп назначи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брав, кого пожелает и кто ему будет приятне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5   Вместо того, ежедневно врываяся в дом наш толпо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ежут без счета быков, и жирных козлов, и барано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чно пируют и вина искристые пьют безрасчет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расхищают они. И нет уже мужа так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е, как был Одиссей, чтобы дом защитить от проклять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0   Мы ж не такие, чтоб справиться с этим, и даже поздне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алкими будем мужами, способными мало к отпор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, защитил бы и я, когда бы лишь силу имел я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ело творится, какого терпеть уж нельзя! Безобраз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ибнет мой дом. Неужели самих это вас не приводит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5   В негодованье! Тогда постыдитесь хотя бы соседе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крест живущих! Побойтесь хотя бы богов, чтобы в гнев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обратили на вас же они этих дел недостойных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евсом, владыкой Олимпа, я вас заклинаю, Фемидо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распускает собранья народа и их собирает,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0   Милые, вас я молю: перестаньте! И дайте мне горе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уединеньи терзаться! Красивопоножным ахейца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причинил ли, враждуя, обиды какой мой родител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за нее вы, враждуя, обиды теперь мне творит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их людей поощряя? Мне было бы лучше, когда бы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5   Сами поели вы все, что лежит у меня и пасет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ы вы все поели, то скоро пришла б и расплат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 бы по городу стали ходить, приставая к вам с просьб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щи назад возвратить, пока б вы всего не отд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ынче же сердце вы мне безнадежным терзаете горем!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0           В бешенстве так он воскликнул и скипетр бросил на земл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лынули слезы из глаз. И жалость народ охвати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остальные безмолвно сидели, никто не решал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ерзко-обидное слово в ответ Телемаху промолвить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олько один Антиной, ему возражая, воскликнул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5           "Что говоришь ты, надутый болтун необузданно буйный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Что нас порочишь? Желаешь пятном замарать нас позорным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е женихи пред тобою ахейские здесь виноваты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ть виновата твоя, безмерно коварная сердцем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етий кончается год и уж скоро наступит четверты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0   Как у ахейцев в груди она дух бесконечно морочи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м надежду дает, обещается каждому порозн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сти ему посылает, в уме же желает ино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оме того, против нас и другую придумала хитрость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кань начала она ткать, станок у себя поместивши,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5   Тонкую, очень большую и нам объявила при этом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Вот что, мои женихи молодые (ведь умер супруг мой)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торопите со свадьбой меня, подождите, покамес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вана я не сотку - пропадет моя иначе пряжа!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натному старцу Лаэрту на случай, коль гибельный жреби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0 Скорбь доставляющей смерти нежданно его здесь постигнет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в округе меня не корили ахейские жен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похоронен без савана муж, приобретший так много.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говорила и дух нам отважный в груди убеди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ж оказалось? В течение дня она ткань свою прял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5 Ночью же, факелы возле поставив, опять распуска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лился три года обман, и ей доверяли ахейц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как четвертый приблизился год и часы наступи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енщина нам сообщила, которая все это зна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 распусканием ткани прекрасной ее мы застал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0 Волей-неволей тогда ей работу пришлося окончи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ушай же! Вот что тебе, Телемах, женихи отвечаю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и ты это знал и все остальные ахейцы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ть отошли и вели, чтобы шла за того, за кого е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йти прикажет отец и самой ей приятнее выйт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5 Если ж ахейских сынов и впредь раздражать она буде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рдая теми дарами, какие Паллада Афин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й в изобильи дала, - искусством в прекрасных работа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зумом светлым и хитрой смекалкой, - такою, котор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 и у древних не знаем ахеянок пышноволосых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0 Будь это Тиро, Микена в прекрасном венце иль Алкме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, ни одна не смогла б между них с Пенелопой сравнять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итростью! Нынче, однако, ей хитрость ее не помож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удут они поедать и запасы и скот твой, покуд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нет упорствовать в тех она мыслях, которые в грудь е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5 Боги влагают. Себе она этим великую слав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жет добыть, но тебе лишь потери большие достави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 ж не вернемся к делам и к невестам другим не поеде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ньше, чем по сердцу мужа она не возьмет средь ахейцев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И, возражая ему, Телемах рассудительный молвил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0         "Как же бы из дому выгнать я мог, Антиной, против во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у, что меня родила и вскормила! Отец мой далек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ив или умер, - не знаю. Придется немало платить мн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рцу Икарию, если к нему мою мать отошлю 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от отца пострадать мне придется. И грозно отплатит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5 Мне божество, если вызовет мать моя страшных эринни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м покидая. К тому ж я и славой покроюсь худо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, никогда не отважусь сказать ей подобного слова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же это не нравится вам и в гнев вас ввергает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же! Очистите дом мой! С пирами ж устройтесь иначе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0 Средства свои проедайте на них, чередуясь дома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ж находите вы, что для вас и приятней и лучш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У одного человека богатство губить безвозмездно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рите! А я воззову за поддержкой к богам вечносущи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жет быть, делу возмездия даст совершиться Кронион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5 Все вы погибнете здесь же, и пени за это не будет!"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Так говорил Телемах. Вдруг Зевс протяженно гремящи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вух орлов ниспослал с высоты, со скалистой вершин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ирно сначала летели они по дыханию ветр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лизко один от другого простерши широкие крыль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0 Но, очутившись как раз над собранием многоголосы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ыльями вдруг замахали и стали кружить над собранье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ловы всех оглядели, увидели общую гибел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, расцарапав друг другу когтями и щеки и ше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верху вправо умчались - над городом их, над домам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5 Все в изумленье пришли, увидевши птиц над собо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ро себя размышляли, - чем все это кончиться может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друг обратился к ним с речью старик Алиферс благород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сторов сын. Средь ровесников он лишь один выдавал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нанием всяческих птиц и вещею речью своею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0 Он, благомыслия полный, сказал пред собраньем ахейцев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лушайте, что, итакийцы, пред вами сегодня скажу я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льше всего к женихам обращаюсь я с речью мое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еды великие мчатся на них. Одиссей уж недол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удет вдали от друзей. Он где-то совсем недалеко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5 Смерть и убийство растит он для всех женихов Пенелопы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охо также придется и многим из нас, кто живет зде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издалека заметной Итаке. Подумаем лучш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женихов поскорей обуздать нам. Пускай перестали б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учше уж сами, - гораздо для них это было б полезне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0 Не новичок я в гаданьях и дело свое понима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с Одиссеем, смотрите, вполне все свершается точн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предсказал я в то время, когда собирались ахейц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ступить в Трою и с ними пошел Одиссей многохитр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несши множество бедствий, товарищей всех потерявш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5 Всем незнакомый, домой на двадцатом году он вернется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говорил я, и все это точно свершается нынче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ын Полиба ему, Евримах, возражая, ответ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Было бы лучше, старик, когда б ты домой воротил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для ребят погадал, чтобы с ними чего не случилось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0 В этом же деле получше тебя погадать я суме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ло ли видим мы птиц, под ярким летающих солнце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все не все предвещают из них что-нибудь. Одиссей ж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крае далеком погиб. Хорошо бы, когда бы с ним вмест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ибель взяла и тебя! Прекратил бы свои ты вещань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5 Не подстрекал бы и так раздраженного всем Телемах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рно, подарок в свой дом получить от него ты желаешь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говорю я тебе, и слова мои сбудутся точно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ты, с опытом долгим своим и богатым, враждебнос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лупой своей болтовнею поддерживать в юноше станешь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0 Прежде всего и ему от этого будет лишь хуж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бо совсем ничего против нас он поделать не смож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 на тебя мы, старик, жесточайшую пеню наложи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платить будет ее нелегко и для сердца печаль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 Телемаху пред всеми, кто здесь, предложил бы я вот что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5 Матери пусть он прикажет к отцу своему возвратиться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 же пусть свадьбу готовит, приданое давши большо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олько его получить полагается дочери мил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ньше, вполне убежден я, ахейцев сыны не отстану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тяжким своим сватовством. Никого мы из вас не боимся,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0 Ни самого Телемаха, как много бы слов он ни сыпал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 о вещаньях твоих не печалимся. Все они вздорны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ми, старик, только больше вражду ты к себе возбуждаеш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удет по-прежнему здесь все добро поедаться, и плат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м не дождаться, покамест ахейцам согласье на свадьбу</w:t>
      </w:r>
    </w:p>
    <w:p>
      <w:pPr>
        <w:pStyle w:val="HTML1"/>
        <w:rPr/>
      </w:pPr>
      <w:r>
        <w:rPr/>
        <w:t>205 Ею не будет дано. Ведь сколько уж времени здесь мы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Ждем, за нее соревнуясь друг с другом. А время проходит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овых себе мы не ищем невест для приличного брака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И сыну Полиба в ответ Телемах рассудительный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Я, Евримах, ни тебя, ни других женихов благородных</w:t>
      </w:r>
    </w:p>
    <w:p>
      <w:pPr>
        <w:pStyle w:val="HTML1"/>
        <w:rPr/>
      </w:pPr>
      <w:r>
        <w:rPr/>
        <w:t>210 Ни уговаривать, ни умолять уже больше не стан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ведь известно богам, а также известно ахейца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йте лишь быстрый корабль мне и двадцать товарищей, с кем б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ю дорогу проделать я мог и туда и обрат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собираюся в Спарту поехать и в Пилос песчаны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5 Там об отце поразведать исчезнувшем. Верно, из смертн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-либо сможет о нем мне сказать иль Молва сообщит мн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евсова - больше всего она людям известий приноси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услышу, что жив мой отец, что домой он вернет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уду я ждать его год, терпеливо снося притеснень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0 Если ж услышу, что мертв он, что нет его больше на свет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, возвратившись обратно в отцовскую милую земл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честь его холм я насыплю могильный, как следует справи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ин похоронный по нем, и в замужество мать мою выдам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произнес он и сел. И встал пред собраньем ахейцев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5 Ментор. Товарищем был безупречного он Одиссе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, на судах уезжая, весь дом ему вверил, велевш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ушать во всем старика и дом охранять поусердне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брых намерений полный, к собранью он так обратился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лушайте, что, итакийцы, пред вами сегодня скажу я!</w:t>
      </w:r>
    </w:p>
    <w:p>
      <w:pPr>
        <w:pStyle w:val="HTML1"/>
        <w:rPr/>
      </w:pPr>
      <w:r>
        <w:rPr/>
        <w:t>230 Мягким, благим и приветливым быть уж вперед ни единый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Царь скиптроносный не должен, но, правду из сердца изгнавш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ждый пускай притесняет людей и творит беззаконь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никто Одиссея не помнит в народе, которы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управлял и с которым был добр, как отец с сыновьям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5 Я не хочу упрекать женихов необузданно дерзк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том, что, коварствуя сердцем, они совершают насилья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и своей головою играют они, разоря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м Одиссея, решивши, что он уж назад не вернет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вот на вас, остальных, от всего негодую я сердца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0 Все вы сидите, молчите и твердым не смеете слов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х обуздать. А вас ведь так много, а их так немного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Евенорид Леокрит, ему возражая, воскликну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Ментор, упрямый безумец! Так вот к чему дело ты клонишь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очешь народом смирить нас! Но было бы трудно и многи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5 Всех нас заставить насильно от наших пиров отказаться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ы даже и сам Одиссей-итакиец вернул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ожелал бы отсюда изгнать женихов благородны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е пространном его за пиршеством пышным сидящи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о б его возвращенье супруге его не на радость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0 Как бы по нем ни томилась. Погиб бы он смертью позорно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 со многими вздумал померяться. Вздор говоришь ты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же, народ, расходись! К своим возвращайся работам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ого в путь снарядить пускай поторопятся Ментор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Алиферс - Одиссею товарищи давние об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5 Думаю, долго, однако, он вести выслушивать буде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идя в Итаке. Пути своего никогда не свершит он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в, распустил он собрание быстро ахейце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о жилищам своим разошелся народ из собрань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 женихи возвратились обратно в дом Одиссе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0         Вдаль ушел Телемах по песчаному берегу мор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уки седою водою омыл и взмолился к Афине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Ты, посетившая дом наш вчера и в туманное мор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е в корабле быстроходном велевшая плыть, чтоб разведат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 ли вестей о давно уж ушедшем отце моем мило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5 И об его возвращеньи! Мешают мне в этом ахейц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ле ж всего - женихи в нахальстве своем беспредельном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говорил он молясь. Вдруг пред ним появилась Афин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нтора образ приняв, с ним схожая видом и речь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со словами к нему окрыленными так обратилась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0         "Также и впредь, Телемах, не будь неразумным и слабы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з благородная сила отца излита тебе в сердце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ила, с какой он всего добивался и словом и дел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нет тогда и тебе твой отъезд исполним и возможе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же ты Одиссею не сын и не сын Пенелоп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5 Думаю, вряд ли удастся тебе совершить, что желаеш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едко бывает с детьми, чтоб они на отца походили, -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льшею частию хуже отца, лишь немногие лучш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ж и впредь не останешься ты неразумным и слабы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тебя не совсем Одиссеева кинула сметк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0 Дело исполнить свое вполне ты надеяться можеш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 женихах неразумных, об их замышленьях и козня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рось теперь думать: ни разума нет в этих людях, ни правд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 и предчувствия в сердце, что близко стоят перед ни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ерная Кера и смерть, что в один они день все погибнут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5 Путь же совсем недалек, которого так ты желаеш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какой я товарищ тебе по отцу: раздобуд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ый корабль для тебя и последую сам за тобо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же теперь воротись к женихам. А тебе на дорог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сть заготовят припасы, пусть ими наполнят сосуды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0 В амфоры сладкого скажешь вина нацедить вам, муку ж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чную - мозг человека - в мешки пусть положат из кож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добровольцев пока наберу средь народа. Судов ж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морем объятой Итаке немало и новых и стары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между ними корабль пригляжу, который получш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5 Быстро его снарядим и выйдем в широкое море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ла Афина, Зевесова дочь. И недол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дать Телемах оставался, услышавши голос богин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илым печалуясь сердцем, поспешно направился к дом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женихов он застал горделивых: в зале столово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0 Коз обдирали одни, боровов во дворе обжигали други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тал Антиной, засмеялся, навстречу пошел Телемах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зял его за руку, слово сказал и по имени назва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Эх, Телемах, необузданно буйный и гордоречивый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рось ты заботу о том, чтоб вредить нам и делом и словом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5 Лучше садись-ка ты есть к нам и пить, как бывало когда-т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же, что нужно тебе, приготовят охотно ахейцы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ый корабль и отборных гребцов, чтоб скорей ты приеха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илос священный и слухи собрал об отце многославном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ыну Евпейта в ответ Телемах рассудительный молвил:</w:t>
      </w:r>
    </w:p>
    <w:p>
      <w:pPr>
        <w:pStyle w:val="HTML1"/>
        <w:rPr/>
      </w:pPr>
      <w:r>
        <w:rPr/>
        <w:t>310         "Нет, Антиной, никак не могу я при наглости ваше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ире участье принять со спокойным и радостным дух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ь не довольно, что раньше, когда еще мальчиком был 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, женихи, богатства ценнейшие наши пожрали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ынче, как стал я большим и, советников слушая умных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5 Много узнал, и в груди моей мужества стало побольш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ер постараюсь зловещих на головы ваши наслать я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, отправившись в Пилос, иль здесь же, на острове эт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ду - и сделаю путь, о котором я здесь говорю вам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ду в чужом корабле, ибо сам ни гребцов не имею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0 Ни корабля своего: вам выгодней так показалось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Молвил и руку свою из руки Антиноевой вырва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чень легко. Женихи между тем пировать продолж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д Телемахом глумились они и шутили слова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говорил не один из юношей этих надменных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5         "Эй, берегитесь! На нас Телемах замышляет убийство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ь он кого привезет из песчаного Пилоса в помощ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, быть может, из Спарты. Ведь рвется туда он ужасно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в Эфиру поехать сбирается, в край плодород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оттуда привезть для жизни смертельного яду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0 Бросить в кратеры его и разом нас всех уничтожить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и другой говорил из юношей этих надменных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Знает ли кто? Ведь возможно, и он в корабле изогнут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Одиссей, вдалеке от домашних погибнет, блуждая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им немало и нам он доставит хлопот. Ведь придетс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5 Все достоянье его тогда разделить между нам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тери ж с будущим мужем владеть предоставим мы домом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говорили. Меж тем Телемах в кладовую спустил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кровлей высокой, большую, в которой хранилися куч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олота, меду, одежда в ларях, благовонное масло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40 Там же в порядке вдоль стен одна за другою стоя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чки из глины со сладким вином многолетним - напитк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истым, божественным; он сохранялся на случай, когда б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. же вернулся домой Одиссей, хоть и много страдавш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верью двустворчатой, прочно прилаженной, вход запиралс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45 Ключница в той кладовой и ночи и дни находила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охраняя запасы с великим усердьем и знаньем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па, сына Пенсенора дочь, Евриклея старушка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К ней Телемах обратился, позвавши ее в кладовую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Амфоры сладким вином наполни мне, няня, - вкуснейшим</w:t>
      </w:r>
    </w:p>
    <w:p>
      <w:pPr>
        <w:pStyle w:val="HTML1"/>
        <w:rPr/>
      </w:pPr>
      <w:r>
        <w:rPr/>
        <w:t>350 После того дорогого, которое здесь бережешь т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мня о нем, о бессчастном, в надежде, что, может быть, в дом св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нова вернется отец, ускользнувши от Кер и от смерт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мфор наполни двенадцать и крышками сверху покрой и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жаных плотных мешков приготовивши, ты их наполнишь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5 Двадцать отмеривши мер, размолотой яичной мукою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най об этом одна! Заготовишь припасы и в куч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их поставишь, а вечером я заберу их, когда уж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ть поднимется в верхний покой свой, о сне помышля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парту я ехать сбираюсь и в Пилос песчаный - разведать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60 Нет ли там слухов о милом отце и его возвращеньи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сказал. Евриклея кормилица громко завы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огорченно к нему обратилась со словом крылатым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Как могла у тебя в голове эта мысль появить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илый сынок мой! Ну как ты - любимый, единственный - как ты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65 Пустишься в дальние земли? Погиб уж вдали от отчизн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горожденный отец твой, в краю, для него незнаком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и ж, едва ты уедешь, коварное дело замысля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итростью сгубят тебя и все меж собой здесь поделя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илый, останься же здесь, со своими! Зачем тебе над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70 Всякие беды терпеть, беспокойным скитаяся морем?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, Евриклее в ответ, Телемах рассудительный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Няня, не бойся! Решенье такое мое не без бога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о поклянись мне, что матери ты ничего не расскажеш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ньше, чем минет одиннадцать дней иль двенадцать с отъездом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75 Или не спросит сама, иль другие об этом не скажу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бы, боюсь я, от слез красота у нее не поблекла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Клятвой великой богов старуха тогда покляла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она поклялась и окончила клятв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амфоры сладкого тотчас вина налила и в мешках и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80 Кожаных, сшитых надежно, муки заготовила ячн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 Телемах к женихам пировавшим вернулся обратно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Новая мысль тут пришла совоокой Афине богин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раз приняв Телемаха, пошла обходить она город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становившись пред мужем, к нему обращалася с просьбо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85 Чтобы на быстрый корабль они вечером все собрали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просьбой потом к Ноемону, блестящему Фрония сын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 корабле обратилась. Охотно он ей предоставил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олнце меж тем опустилось, и тенью покрылись дорог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море быстрый корабль спустила богиня и снаст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90 Все уложила в него, какие для плаванья нужн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поставила судно при выходе самом из бухт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уж товарищи к судну сошлись, приглашенные ею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Новая мысль тут пришла совоокой Афине богине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направилась в дом Одиссея, подобного богу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95 Сладостный сон излила на глаза женихам пировавши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Ум помутила у них, из рук у них выбила кубк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ород отправились все они спать и в постелях лежа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чень недолго, как сладкий им сон уже пал на ресниц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звала после того Телемаха из комнат прекрасных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0 Дочь совоокая Зевса и с речью к нему обратила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нтора образ приняв, с ним сходствуя видом и речью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Друг, уж товарищи прочнопоножные сели за весл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И дожидаются, скоро ль ты двинуться в путь соберешь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иво идем и не будем задерживать долго отъезда!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5         Кончив, пошла впереди Телемаха Паллада Афин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шагая. А следом за нею и сын Одиссее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морю и к ждавшему их кораблю подошли они вскор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берегу там нашли уж товарищей длинноволосых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И обратилася к ним Телемаха священная сила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10         "Ну-ка, друзья, принесемте припасы! Они уже дом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се заготовлены. Мать ничего об отъезде не знае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же другие служанки; одна только слышала тайну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сказал и пошел, а следом за ним и други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е забравши припасы, в корабль прочнопалубный быстр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15 Все их они уложили, как сын Одиссеев велел и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 Телемах поднялся на корабль за Афиною следом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корабельной корме она села, а возле богин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л Телемах. Отвязали причалы товарищи, быстр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и взошли на корабль чернобокий и сели за весл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20 Благоприятный им ветер послала Паллада Афина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 винно-чермному морю Зефир зашумел быстровей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ут Телемах, ободряя товарищей, им приспособи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насти велел, и они приказанью его подчинили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чту еловую разом подняли, внутри утвердил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25 В прочном гнезде и ее привязали канатами к нос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елый потом натянули ремнями плетеными парус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арус в средине надулся от ветра, и яро вскипе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ды пурпурного моря под носом идущего судна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волн высоких оно заскользило, свой путь соверша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30 На корабле чернобоком они паруса закрепи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налили вином кратеры до самого кра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совершать возлияния стали богам вечносущи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льше же всех остальных - совоокой Афине богине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Быстро всю ночь и все утро бежал их корабль чернобок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Гомер. Одиссея. Песнь треть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" w:name="5"/>
      <w:bookmarkEnd w:id="5"/>
      <w:r>
        <w:rPr>
          <w:rFonts w:cs="Courier New" w:ascii="Courier New" w:hAnsi="Courier New"/>
        </w:rPr>
        <w:t>ПЕСНЬ ТРЕТЬЯ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Яркое солнце, покинув прекрасный залив, подняло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многомедное небо, чтоб свет свой на тучную земл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ить для бессмертных богов и людей, порожденных для смерт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тники в Пилос, богато отстроенный город Неле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     Прибыли. Резали черных быков там у моря пилосц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ерноволосому богу, Земли Колебателю, в жертв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евять было разделов, пятьсот сидений на кажд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о по девять быков пред сидевшими в каждом раздел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трох вкушали они, для бога же бедра сжигал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   Путники в пристань вошли, паруса на судне равнобок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верх подтянули, судно закрепили и вышли на земл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Телемах за Афиною следом спустился на берег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Первой богиня Паллада Афина к нему обратилась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Робость отбрось, Телемах, отбрось ты ее совершенно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   Не для отца ли и по морю путь ты свершил, чтоб разведат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де его скрыла земля и какою судьбой он постигну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Нестору прямо направься, коней укротителю быстры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узнать нам, какие он мысли в груди сберега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 обратись к нему с просьбой, чтоб всю сообщил тебе правду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   Лгать он не станет тебе - он для этого слишком разумен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отчас Афине в ответ Телемах рассудительный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Ментор, ну как я пойду? Ну как я с ним буду держаться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пыта в умных речах имею я очень немног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 и боюсь я, - ну как молодому расспрашивать старших!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           И отвечала ему совоокая дева Афин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Многое сам, Телемах, в своем ты придумаешь сердце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ногое бог в тебя вложит. Не против же воли бессмертных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ак полагаю я, был ты на свет порожден и воспитан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Кончив, пошла впереди Телемаха Паллада Афина,</w:t>
      </w:r>
    </w:p>
    <w:p>
      <w:pPr>
        <w:pStyle w:val="HTML1"/>
        <w:rPr/>
      </w:pPr>
      <w:r>
        <w:rPr/>
        <w:t>30   Быстро шагая; за нею же следом и сын Одиссее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месту тому подошли, где, собравшись, сидели пилосц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и Нестор сидел с сыновьями. Товарищи там ж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арили к пиршеству мясо, проткнувши его вертела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увидали они чужестранцев, толпою навстречу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   Бросились к ним, пожимали им руки и сесть пригласи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рвым Несторов сын Писистрат, подошедши к ним близк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 руки путников взял и на мягкие шкуры овечь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х усадил на морском берегу для участия в пир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жду отцом стариком и братом своим Фрасимедо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   Дал по куску потрохов им и налил вина в золоту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ашу; потом обратился с такими словами привет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дочери Зевса-эгидодержавца, Палладе Афине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О чужестранец! Теперь помолись Посейдону-владыке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ир его жертвенный вы застаете, сюда к нам приехав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   После того как свершишь возлиянье с молитвой, как должн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ашу с вином медосладким и этому дай, чтобы мог о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 свершить возлиянье. И он, полагаю, бессмертны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лится: все ведь в богах нуждаются смертные люд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же моложе тебя и как будто со мною ровесник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0   Вот почему тебе первому дам золотую я чашу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Молвил и чашу со сладким вином ей вручил золоту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дость Афине доставил разумный тот муж справедлив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м, что сначала он ей ту чашу поднес золоту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ромко молиться она начала Посейдону-владыке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5           "Царь Посейдон-земледержец, внемли, не отвергни молитв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шей, исполни все то, о чем мы моленье возносим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стору прежде всего с сыновьями пошли процветанье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русть от тебя воздаянье достойное также получа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 гекатомбу тебе и все остальные пилосцы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0   Дай мне потом, Телемаху и мне, возвратиться, окончи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, для чего мы сюда в корабле чернобоком приплыли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помолившись, сама возлиянье богиня свершил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убок двуручный прекрасный потом отдала Телемах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вой помолился черед и сын дорогой Одиссе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5   Мясо тем временем было готово и с вертелов снят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, свою часть получив, блистательный пир пировали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После того как питьем и едой утолили желань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стор, наездник геренский, с такой обратился к ним речью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Вот теперь нам приличней спросить чужеземцев, разведать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0   Кто они, - после того, как едою они насладили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анники, кто вы? Откуда плывете дорогою влажной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дете ль вы по делам иль блуждаете в море без це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поступают обычно разбойники, рыская всюд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изнью играя своей и беды неся чужеземцам?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5           Вдруг осмелевши, ему Телемах рассудительный молвил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рудь ему смелость вложила богиня Паллада Афин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расспросить старика о родителе смог он пропавше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 чтоб в людях о нем утвердилася добрая слав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Нестор, рожденный Нелеем, великая слава ахейцев!</w:t>
      </w:r>
    </w:p>
    <w:p>
      <w:pPr>
        <w:pStyle w:val="HTML1"/>
        <w:rPr/>
      </w:pPr>
      <w:r>
        <w:rPr/>
        <w:t>80   Знать ты желаешь, откуда и кто мы. Тебе я отвеч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ибыли мы из Итаки, лежащей под склоном Нейо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 же, о чем я скажу, - не народное, частное дел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ехал я поискать, не узнаю ли что про отца 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ойкого в бедах царя Одиссея, который, по слухам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5   Вместе с тобою под Троей сражался и город разруши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 остальных обо всех, кто с троянцами бился, мы знае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де и кого между ними жестокая гибель постиг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десь же и гибель его неизвестною сделал Кронион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чно никто не умеет сказать, где конец свой нашел он.</w:t>
      </w:r>
    </w:p>
    <w:p>
      <w:pPr>
        <w:pStyle w:val="HTML1"/>
        <w:rPr/>
      </w:pPr>
      <w:r>
        <w:rPr/>
        <w:t>90   Где-нибудь был ли убит лихими врагами на суш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же на море гибель обрел середь волн Амфитрит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почему я сегодня к коленям твоим припадаю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пожелаешь ли ты про погибель его рассказать мн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что видел своими глазами иль слышал рассказы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5   Странника. Матерью был он рожден на великое гор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ж не смягчай ничего, не жалей и со мной не считай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чно мне все сообщи, что увидеть тебе довело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когда мой отец, Одиссей благородный, - словами л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елом ли что совершил, обещанье свое исполня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0 В дальнем троянском краю, где так вы, ахейцы, страдали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помни об этом, молю, и полную правду скажи мне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Нестор, наездник геренский, тогда Телемаху ответ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Друг, о страданиях ты мне напомнил, какие тогда мы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укротимые в силе ахейцы, - в краю том терпели,</w:t>
      </w:r>
    </w:p>
    <w:p>
      <w:pPr>
        <w:pStyle w:val="HTML1"/>
        <w:rPr/>
      </w:pPr>
      <w:r>
        <w:rPr/>
        <w:t>105 Частью, когда на судах, предводимые сыном Пеле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 за добычей по мглисто-туманному морю носили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астью, когда пред великой Приамовой Троей с врага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ростно бились. Из наших в то время все лучшие п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Аякс многомощный лежит, лежит Ахиллес там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0 Там же Патрокл, как советчик бессмертному богу подоб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же мой сын дорогой Антилох, безупречный и силь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льше блиставший всего, как боец и бегун быстроног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оме того, мы немало и бедствий других претерпели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 из людей земнородных про все рассказать тебе смог бы?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5 Если бы пять. даже лет, даже шесть ты у нас оставал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расспросить, сколько бед мы, ахейцы, тогда претерпели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ньше б ты в землю вернулся родную, наскучив рассказ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евять трудились мы лет, чтобы их погубить, вымышля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итростей много. Насилу Кронид нам послал окончань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0 Разумом острым не мог никогда потягаться открыт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-либо там с Одиссеем божественным. В выдумке всяк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итростей всех побеждал неизменно родитель твой, ес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длинно сын ты его. На тебя я смотрю с изумленьем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ним и речами ты сходен, и кто бы подумал, чтоб был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5 Юноше можно настолько с ним сходствовать умною речью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 никогда с Одиссеем божественным ни на совет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 на собраньи народном различного не были мнень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единодушием полным и в мыслях и в добрых совета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 лишь того домогались, что было ахейцам полезне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0 После того же как взяли мы город высокий Приам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(В море ушли на судах, и бог раскидал всех ахейцев)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едственный в сердце своем замыслил возврат аргивяна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евс-промыслитель за то, что не все они были разумн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справедливы. Нашли себе многие жребий печальны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5 Гибельный гнев возбудив Совоокой, Могучеотцовн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аркую распрю она разожгла меж сынами Атре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х аргивян на собранье народное оба созвали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по обычаю, глупо, когда уже солнце садило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собралися ахейцы, вином отягченные, к месту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0 Начали те говорить, для чего на собранье созв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ебовал царь Менелай, чтобы вспомнили тотчас ахейц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 возвращеньи домой по хребту широчайшего мор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Агамемнону это не по сердцу было, хотел о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сь народ задержать и святые свершить гекатомбы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5 Чтоб исцелить у Афины рассерженной гнев ее страш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лупый! Не знал он того, что ее уж склонить не удастся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чные боги не так-то легко изменяют решенья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они оба стояли, один обращаясь к другом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речью обидной. Ахейцы красивопоножные с мест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0 С криком ужасным вскочили, на два разделившися мнень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чь провели мы, питая враждебные друг против друг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увства: уже нам готовил великие беды Кронио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Утром одни совлекли корабли на священное мор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них нагрузивши богатства и жен, подпоясанных низко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5 А половина народа, отплыть не желая, осталас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сыном Атрея, царем Агамемноном, пастырем войск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, половина другая, отплыли. Помчалися быстро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г перед нами разгладил глубоко-пучинное мор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оро пришли в Тенедос. Порываясь всем сердцем в отчизну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0 Жертву богам принесли. Но еще не решил нам возврат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евс непреклонный; вторично вражду он разжег между на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 с Одиссеем-владыкою был, многоумным и хитры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 на двухвостых судах, повернувши обратно, поплы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к Агамемнону снова вернулись, ему угожда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5 Я же со всеми своими судами вперед устремился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идя, что нам божество великие беды готови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рабрый отплыл и Тидид и товарищей к бегству подвигну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сколько позже к нам также пристал Менелай русокудр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Лесбосе он нас нагнал, переход обсуждавших далекий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0 Плыть ли нам выше хиосских заливов и мысов скалист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Псире, ее оставляя по левую руку, иль ниж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иоса, мимо проплывши Миманта, открытого ветра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га мы попросили, чтоб знаменье дал нам. Дорог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указал и велел середину нам моря прорезать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5 Прямо к Евбее, чтоб прочь от беды убежать поскоре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тер попутный со свистом задул. Корабли наши быстр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ыбообильной дорогой морской пронеслись и к Герест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ибыли темною ночью. Отмерив великое мор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жество бедер быков принесли Посейдону мы в жертву.</w:t>
      </w:r>
    </w:p>
    <w:p>
      <w:pPr>
        <w:pStyle w:val="HTML1"/>
        <w:rPr/>
      </w:pPr>
      <w:r>
        <w:rPr/>
        <w:t>180 День был четвертый, когда привели равнобокие судн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юди Тидеева сына, коней укротителя быстры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Аргос. Тем временем в Пилос я плыл, и ни разу не стихну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тер попутный, с начала нам самого посланный бог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, милый сын, я приехал и знаю, как видишь, немного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5 Кто из ахейцев погиб и кто из них счастливо спас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ж от других я узнал, под кровлею нашею сид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это вправе ты знать; от тебя ничего я не скро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частливо, слышно, домой мирмидонцев своих копьеборн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вел блистательный сын Ахиллеса, великого духо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0 Счастливо прибыл к себе Филоктет Поянтид знаменит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Крит воротился со всем уцелевшим в сражениях войск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доменей: у него никого не похитило мор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 про Атрида уж сами вдали у себя вы слыха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он вернулся, как злую Эгист ему гибель подстроил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5 Но за свое преступленье и тот поплатился жесток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как полезно, когда погибающий муж оставляе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ына! Отмстил за него он коварному отцеубийц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лому Эгисту, которым убит был отец его слав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ижу, мой друг, что и ты и ростом велик и прекрасен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0 Будь же отважен, чтоб слава твоя и в потомстве не сгибла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Нестору старцу в ответ Телемах рассудительный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Нестор, рожденный Нелеем, великая слава ахейцев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, отомстил он Эгисту ужасно. Ахейцы широк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аву о нем разнесут и песни оставят потомка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5 О, если б боги меня такою же силой оде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отомстил я за боль приносящую наглость, с како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лые дела надо мною творят женихи нечестиво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частья такого, однако, бессмертные мне не судили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е и отцу моему. И приходится только терпеть мне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0         Нестор, наездник геренский, тогда Телемаху ответ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Раз уже, друг, ты об этом завел разговор и напомнил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ного ваш дом женихов, я слыхал, посещают незван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тери ради твоей, и худые дела совершаю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что скажи: добровольно ль ты им поддался иль в народ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5 Все ненавидят и гонят тебя по внушению бога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нает ли кто, - ведь, возможно, вернется отец твой и страш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м отомстит за насилья, - один ли, созвав ли ахейце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, если б так же любить и тебя пожелала Афин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окружила она Одиссея своею забото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0 В дальнем троянском краю, где так мы, ахейцы, страда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не видал, чтобы боги кого так открыто люби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Одиссею открыто всегда помогала Афи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 любить и хранить и тебя она так пожелал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ие даже и думать из них позабыли б о браке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5         Нестору старцу в ответ Телемах рассудительный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тарец, не думаю я, чтобы слово такое свершилось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лишком велико, о чем говоришь ты. Берет меня ужас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не случится со мной, пожелай даже этого боги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И отвечала ему совоокая дева Афина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0         "Что за слова у тебя сквозь ограду зубов излетели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гу спасти нас нетрудно и издали, если захоч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предпочел бы скорее и множество вытерпеть бедстви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воротиться домой и день возвращенья увидет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ем, воротившись к себе, при своем очаге же погибнуть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5 Как Агамемнон погиб коварством жены и Эгист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и богам невозможно от смерти, для всех неизбежно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же и милого мужа спасти, если гибельный жреби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орбь доставляющей смерти того человека постигнет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отчас Афине в ответ Телемах рассудительный молвил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0         "Горько нам, Ментор, но все ж говорить перестанем об эт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 никакой нам надежды, чтоб он воротился обрат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мерть и черную Керу уж боги ему присуди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ынче с вопросом другим хотелось бы мне обратить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Нестору, ибо меж всех справедлив он и мудр наибол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5 Трех поколений людских, говорят, повелителем был о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глядишь на него, пред тобою как будто бессмертный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лную правду скажи мне, о Нестор, Нелеем рожденный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ак погиб Атреид Агамемнон пространнодержавный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де Менелай находился? Какую погибель придумал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0 Для Агамемнона хитрый Эгист? Ведь тот был сильнее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Или еще не в ахейском он Аргосе был, а скиталс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ежду чужими и этим отважил того на убийство?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Нестор, наездник геренский, тогда Телемаху ответ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Правду полнейшую, сын дорогой мой, тебе сообщу 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5 Все бы как раз и случилось, как сам ты себе уж представи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 Эгиста живого застал, возвращаясь из Тро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братнином царском дворце Атреид Менелай русокудр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, не могильный бы холм был насыпан тогда над умерши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оле вне города он бы лежал, и пожрали бы тел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0 Хищные птицы и псы, и никто бы из женщин ахейск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мерти его не оплакал. Задумал большое он дело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 далеко под стенами троянскими бились с врагам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же, спокойно внутри многоконного Аргоса сид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ечью опутывал сладкой жены Агамемнона сердц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5 На недостойное дело, однако, сперва Клитемнестр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захотела пойти: порочных в ней не было мысле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зле нее и певец находился, которому строг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Трою идя, приказал Агамемнон смотреть за супруг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ля, однако, богов, опутав, ее покорил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0 Был тут Эгистом певец тот отправлен на остров пустын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де и оставлен. И труп его хищные птицы склев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, желавший, привел царицу желавшую в дом св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бедер он сжег на святых алтарях пред богам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развешал даров - сосудов из золота, ткане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5 Дело такое большое с нежданным окончив успех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 же, отъехав от Трои, одною дорогою плы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с Менелаем, друг с другом скрепленные дружбой. Когда ж м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имо афинского мыса, священного Суния, плы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Менелаева кормчего Феб Аполлон дальнострельны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0 Нежной стрелою своей умертвил, подошедши в то врем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у руля он стоял, кораблем управляя бегущим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Фронтия Онеторида; меж всех он людей наилучш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г кораблем управлять, когда разбушуется бур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Менелай, хоть и очень в дорогу спешил, задержалс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5 Чтоб погребенью предать товарища с полным почет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и он в винно-чермное выехал мор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олых своих кораблях и высокого мыса Мале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достиг, приготовил ужаснейший путь ему дальш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евс протяженно гремящий: направил дыханье свистящих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0 Ветров и волны тяжелые вздыбил, большие, как гор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, разделив корабли, одни из них к Криту погнал о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де возле струй Иардана-реки обитали кикон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ть над водою стоящий утес, высокий и гладки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море мглисто-туманном, у крайних пределов Гортины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5 Нот на левый там выступ бросает огромные волн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Фесту. Но камень тот малый большую волну отража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очутились они, и погибели еле избег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юди, а все корабли о подводные камни разбит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и волнами. Другие же пять кораблей синеносых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0 К самому пригнаны были Египту водою и ветр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в стране той добра собирая и золота, дол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анствовал там Менелай с кораблями средь чуждых народо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ма ж Эгист в это время злодейство свое и затея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мь он властвовал лет над златообильной Микено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5 После убийства царя, и народ покорялся Эгист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од же восьмой из Афин воротился, на горе злоде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гоподобный Орест и коварного отцеубийц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ем был убит его славный отец, умертвил беспощад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поминальный обед он устроил ахейца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0 В память матери страшной и жалкого труса Эгист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этот же день Менелай воротился могучеголос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олько сокровищ везя, сколько их в кораблях уместило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же недолго, мой друг, в отдаленьи от родины странству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ма ты бросил имущество все и людей, бесконечн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5 Наглых. Сожрут, берегись, они все у тебя достоянь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бесполезным окажется путь, совершенный тобо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к Менелаю тебе я советую, требую съезди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лишь недавно вернулся домой от людей, от котор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ж ни один не посмел бы надеяться в дом свой вернутьс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0 Раз уж его занесло ураганом свирепым в то море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ре такое большое, что к нам даже птицы оттуд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од прилететь не смогли бы, - так страшно оно и огром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корабле поезжай - - и ты и товарищи - море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же хочешь, то сушей; к услугам твоим колесниц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5 Также мои сыновья. Они проводить тебя смогу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Лакедемон многославный, где царь Менелай русокудр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 обратись к нему с просьбой, чтоб всю сообщил тебе правд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гать он не станет тебе - он для этого слишком разумен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сказал. А уж солнце спустилось, и тьма наступил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0         Заговорила тогда совоокая дева Афин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тарец, про все говорил ты вполне справедливо и вер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ежьте, однако, быкам языки и вина намешайт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Посейдону и прочим бессмертным свершить возлиянь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б о постелях подумать могли мы. Пора уж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5 Свет опустился во мрак, на пире богов оставать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подобает так долго, и время нам всем расходиться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говорила она, и все ее голосу вня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час на руки всем им глашатаи полили вод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Юноши, вливши в кратеры напиток до самого верху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40 Чашами всех обнесли, возлиянье свершая из кажд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росив в огонь языки, поднялись, возлиянье сверши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 совершивши и выпив, как духу их пожелало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тала Афина и встал Телемах, на бессмертных похожи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обратно к себе идти на корабль изогнуты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45         Нестор их удержал, обратясь к ним с такими словами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Да не допустят ни Зевс, ни другие бессмертные бог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от меня ночевать вы на быстрый корабль удалили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овно бы я у себя - полнейший бедняк, оборванец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овно бы мало в дому у меня одеял и подушек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0 Чтобы и мне самому и гостям моим спать было мягк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, одеял и прекрасных подушек найдется довольно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илый сын человека подобного, сын Одиссе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ать не пойдет на помост корабельный, покуда и сам 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ив и пока в моем доме мои сыновья остаютс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5 Чтобы гостей принимать, в жилище мое приходящих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И отвечала ему совоокая дева Афин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Милый старик, справедливо все это сказал ты, и должен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ак Телемах поступить, и будет прекраснее эт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сть за тобою теперь он последует, пусть себе в дом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60 Спать остается. Но сам я на черный корабль наш направлюс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споряженья отдать, успокоить товарищей наши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похвалиться могу, что один лишь меж нами я старш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чие все - молодежь, по дружбе отправились в путь с ни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верстники все по летам Телемаху, высокому духо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65 При корабле нашем черном я б там ночевать и остал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ынче. А утром в страну я отправлюсь отважных кавконо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ужно мне долг получить там, старинный и очень немал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ж Телемаха, уж раз тебя в доме твоем посетил о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льше отправь в колеснице и с сыном. Запрячь в колесницу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70 Коней вели побыстрей на ходу, повыносливей силой"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сказав, отошла совоокая дева Афин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раз принявши морского орла. Ужаснулись пилосц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стор старик, увидавши глазами, пришел в изумлень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уку взял Телемаха, по имени назвал и молвил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75         "Вижу я, милый, что ты не худой человек, не ничтож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тебе, молодому такому, сопутствуют бог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это здесь не иной из богов, на Олимпе живущи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многославная дочь Эгиохова Тритогене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же отца твоего отличавшая между ахейцев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80 Будь благосклонна, Афина, ко мне и хорошую слав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й мне, и детям моим, и чести достойной супруге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Широколобую в жертву тебе годовалую телк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принесу, под ярмом не бывавшую в жизни ни раз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золотив ей рога, я тебе принесу ее в жертву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85         Так говорил он молясь. И его услыхала Афи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нчив, пошел во главе сыновей и зятьев своих Нестор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авный наездник геренский, в красиво построенный дом св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же как в Несторов дом достославный вступи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по порядку они разместились на креслах и стульях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90 Старец тогда намешал в кратере вино для прибывши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адкое это вино, десять лет уж стоявшее в бочк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лючница только что вскрыла, раскутав и снявши покрышк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о вино замешал он в кратере и долго молил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чери Зевса Афине, творя возлиянья. Свершил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95 Их и другие; и, выпив, как духу их пожелало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поднялись и для сна по жилищам своим разошли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е, однако, своем ночевать Телемаха остави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стор, наездник геренский, пилосских мужей повелител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д колоннадою гулко звучащей в сверленой кроват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0 Рядом лег Писистрат, властитель мужей, копьеборец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вший еще неженатым средь братьев в отцовских чертога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стор во внутренней спальне высокого дома улег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де с госпожою супругой делил и кровать и постель он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Рано рожденная вышла из тьмы розоперстая Эос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5 Нестор-владыка, наездник геренский, поднявшись с посте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з дому вышел и сел на гладко отесанных камня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зле порога высоких дверей его дома стоявших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елых, до яркого блеска лощеных, больших, на котор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иживал прежде Нелей, по разумности схожий с бессмертны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10 Керой, однако, смиренный, уж в царство Аида сошел о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стор геренский, защита ахейцев, теперь там усе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езл в руках он держал. Вкруг него собралися толпо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йдя из спален своих, сыновья его - Стратий, Ехефро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рет, Персей и подобный богам Фрасимед горделивы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15 Следом за ними, шестым, и герой Писистрат появи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Телемаха сюда привели и с собой усадили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Нестор, наездник геренский, с такой обратился к ним речью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Живо мое пожеланье исполните, милые дети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илости прежде всего я хочу испросить у Афины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20 К нам самолично пришедшей на пышное пиршество бог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оле за телкой отправься один, чтоб была здесь скорее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сть ее с поля пастух, коров там пасущий, пригони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 отправься один к Телемахову черному судн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х товарищей к нам приведи, оставь лишь двоих та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25 Также один пусть прикажет Лаэрту прийти поскоре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стеру дел золотых, чтоб рога у телушки оправи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золото. Все остальные останьтесь. Скажите там в дом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рабыни обед поскорее готовили пыш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улья б поставили, дров и блестящей воды принесли бы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30         Так он сказал. Сыновья торопливо за дело взяли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лка с поля пришла. Пришли с чернобокого судн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утники, вместе сюда с Телемахом приплывшие. Медник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медным пришел инструментом, пособьем в ковальном искусстве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епкие клещи с собой он принес, наковальню и молот,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35 Все, чем над золотом нужно работать. Пришла и Афин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ертву принять. Престарелый же Нестор, наездник геренски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олото дал. Позолотой рога у телушки искус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стер покрыл, чтобы сердце богини порадовать блеск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лку вели за рога богоравный Ехефрон и Стратий;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40 Из дома выйдя, кувшин, расцвеченный узором, с водо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нес одною рукою Арет, в другой же корзин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с с ячменем. С топором отточенным в руках, перед телко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удар нанести, стоял Фрасимед боестойк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ашу подставил Персей. Престарелый же Нестор наездник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45 Руки омыв, ячменем всю телушку осыпал и, среза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Шерсть с головы ее, бросил в огонь и молился Афин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помолились потом и осыпали зернами жертв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сторов сын, Фрасимед горделивый, мгновенно приблизяс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жертве, нанес ей удар, разрубив топором сухожилья</w:t>
      </w:r>
    </w:p>
    <w:p>
      <w:pPr>
        <w:pStyle w:val="HTML1"/>
        <w:rPr/>
      </w:pPr>
      <w:r>
        <w:rPr/>
        <w:t>450 Шеи, и силу у телки расслабил. И клик испусти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чери все и невестки с самой Евридикой почтенно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стора старца женою, Клименовой дочерью старше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 же, с широкодорожной земли приподнявши, держа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лку. Ножом Фрасимед ее в шею ударил. Когда ж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5 Черная вытекла кровь и дух ее кости остави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час на части ее разделили и, вырезав бедр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, как обычай велит, обрезанным жиром в два сло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х обернули и мясо сложили на них остально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стор сжигал на огне их, багряным вином окропля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60 Юноши, около стоя, держали в руках пятизубц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, как бедра сожгли и отведали потрохов жертв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чее все, на куски разделив и наткнувши на пруть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чали жарить, руками держа заостренные прутья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Вымыла гостя меж тем Поликаста, прекрасная дев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65 Нестора младшая дочь, Нелеева славного сын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мывши, маслом блестящим она ему тело натерл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ечи же гостя одела прекрасным плащом и хитон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идом подобный бессмертным богам, из ванны он выше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, подойдя, возле Нестора сел, владыки народов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70 Было тем временем мясо изжарено, с вертелов снят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ли они за обед. Заботливо мужи ходи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круг пировавших, вино в золотых подавая им кубках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После того как питьем и едой утолили желань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стор, наездник геренский, с такой обратился к ним речью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75         "Ну-ка, дети мои, запрягите коней пышногрив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ля Телемаха, введя под ярмо их, чтоб мог он поехать"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он сказал. И охотно приказу они подчинили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ут же не медля впрягли в колесницу коней легконоги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лючница им на дорогу вина положила и хлеб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80 Вместе с едою, какую обычно цари потребляю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колесницу прекрасную встал Телемах богоравный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едом и Несторов сын Писистрат, мужей повелител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колесницу взошел и взялся за блестящие вожж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ней бичом он хлестнул. Охотно они полетел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85 Полем и сзади себя оставили Пилос высокий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Кони весь день напролет, ярмо сотрясая, несли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олнце тем временем село, и тенью покрылись дорог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ибыли в Феры они и заехали в дом к Диокле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ыном он был Ортилоха, рожденного богом Алфее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90 Там они ночь провели, и он преподнес им гостинцы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Рано рожденная вышла из тьмы розоперстая Эос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ней они запрягли и, на пеструю став колесниц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к воротам на ней через портик помчалися звонк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ней хлестнул Писистрат. Охотно они полетел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95 Вскоре равнины достигли, богато заросшей пшенице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они кончили путь - так быстро домчали их кони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олнце тем временем село, и тенью покрылись дорог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омер. Одиссея. Песнь четверта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" w:name="6"/>
      <w:bookmarkEnd w:id="6"/>
      <w:r>
        <w:rPr>
          <w:rFonts w:cs="Courier New" w:ascii="Courier New" w:hAnsi="Courier New"/>
        </w:rPr>
        <w:t>ПЕСНЬ ЧЕТВЕРТАЯ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" w:name="7"/>
      <w:bookmarkEnd w:id="7"/>
      <w:r>
        <w:rPr>
          <w:rFonts w:cs="Courier New" w:ascii="Courier New" w:hAnsi="Courier New"/>
        </w:rPr>
        <w:t>В ЛАКЕДЕМОНЕ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Прибыли в низменный Лакедемон, окруженный холмам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дому примчались царя Менелая, покрытого слав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вадьбу сына в то время он праздновал и непорочн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чери в доме своем, средь собравшихся родичей многих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     Сыну Пелида, фаланг разрывателя, дочь посылал он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Трое давно уже дал обещание он и соглась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дать ее, и теперь этот брак им устроили бог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ей дав колесниц и коней, отправлял к мирмидонца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чь он, в город их славный, где царствовал сын Ахиллес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   Сыну ж привел он из Спарты Алектора дочь молоду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здно рожден был тот сын, Мегапент многомощный, рабыне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ыну Атрея. Елене ж детей уже не дали бог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вначале она родила Гермион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хожую видом прелестным с самой золотой Афродито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   Так пировали они под высокою кровлею дом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родники все и соседи покрытого славой Атрид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наслаждались. Певец же божественный пел под форминг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идя меж ними. И только лишь песню он петь принимал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ва скомороха тотчас начинали вертеться по кругу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   Путники оба в дворовых воротах - и сами, и кон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ын Одиссеев герой и Несторов сын достославный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ли. Увидевши, вышел к ним из дому распорядител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теоней благородный, проворный помощник Атрид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пастырю войск Менелаю чрез дом он отправился с вестью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   Близко стал перед ним и слова окрыленные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Мужи какие-то там, Менелай, о питомец Кронид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ва чужеземца; как будто из рода великого Зевс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ты прикажешь - распрячь ли у них лошадей быстроног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ь их отправить к другому кому, кто б их принял радушно?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           Сильно разгневавшись, молвил ему Менелай русокудрый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Етеоней, Боефоем рожденный! Ведь глупым ты не бы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ежде, теперь же ты вздор говоришь, словно малый ребенок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ло ль радушья найти нам пришлось у людей чужеземн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ньше, чем в дом мы вернулись? Дай бог, чтобы кончились беды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   Наши на этом! .. Сейчас же коней отпряги чужеземцев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х же дальше в наш дом проведи, чтобы нам угостить их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Етеоней устремился из зала мужского и склика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уг расторопных других, чтоб к нему собрались поскоре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лихих отпрягли лошадей, под ярмом запотевших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   К яслям в конюшне они поводьями их привяза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лбу засыпали в ясли и к ней ячменю подмеш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 колесницу приезжих к блестящей стене прислони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х же самих привели в божественный дом. Увидавш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м вскормленного Зевсом царя, изумилися оба,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   Так был сиянием ярким подобен луне или солнц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м высокий царя Менелая, покрытого слав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глазами они нагляделись досыт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а пошли и в прекрасно отесанных вымылись ванна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мыв, невольницы маслом блестящим им тело натерл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0   После надели на них шерстяные плащи и хитон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йдя, уселися рядом они с Менелаем Атрид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час прекрасный кувшин золотой с рукомойной водо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тазе серебряном был перед ними поставлен служанк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ля умывания. После расставила стол она гладки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5    Хлеб положила пред ними почтенная ключница, мн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ушаний разных поставив, охотно их дав из запасо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авчий, блюда высоко поднявши, на них преподнес и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зного мяса и кубки поставил близ них золотые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Кубком приветствуя их, так сказал Менелай русокудрый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0           "Пищи, прошу вас, вкусите и радуйтесь! После ж того как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лод насытите вы, мы спросим - какие вы люди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вас не погибла, я вижу, порода родителей ваши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од от царей вы, конечно, ведете, питомцев Зевес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ипетр носящих: худые таких бы, как вы, не родили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5           Так сказав, по куску положил он пред ними бычачье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ирной спины, отделив от почетной собственной до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уки немедленно к пище готовой они протянули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После того как желанье питья и еды утоли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говорил Телемах, к Писистрату склонясь Несториду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0   Близко к его голове, чтоб его не слыхали другие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Вот, посмотри, Несторид, о друг мой, любезнейший сердц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в этом гулком покое все яркою медью сверкае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олотом и серебром, электром и костью слоновой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У Олимпийского Зевса, наверно, такая же зал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5   Что за богатство! Как много всего! Изумляюсь я, глядя!"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о, что сказал Телемах, услыхал Менелай русокудр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, обратившись к гостям, слова окрыленные молвил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С Зевсом, дети мои, состязаться нельзя человеку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Ибо сокровища все и жилища у Зевса нетленны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0   Люди ж - иные поспорят в богатстве со мной, а иные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; протерпевши немало, немало скитавшись, добра 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привез в кораблях и в восьмом лишь году воротил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транствиях Кипр посетив, Финикию и дальний Егип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У эфиопов, сидонцев, ерембов пришлось побывать мн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5   В Ливии был, где ягнята рогатыми на свет родят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де ежегодно три раза и овцы котятся и коз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никогда не бывает, чтоб сам ли хозяин, пастух 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ладком имел молоке недостаток, иль в сыре, иль в мяс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ится скот в той стране непрерывно в течение год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0   Но между тем как, сбирая большие богатства, скитал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этих я странах, мне брата убил человек посторонни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йно, нежданно, коварством проклятой супруги Атрид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-то без радости всякой своим я владею богатств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прочем, про это про все от отцов вы, наверно, слыхал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5   Кто б они ни были. Много пришлось мне страдать, потерял 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м, для житья превосходный, богатствами многими пол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третьей, однако, их частью я дома бы жить согласил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бы живы остались те мужи, какие в то врем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Трое широкой погибли, вдали от любимой отчизны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0 Часто, их всех вспоминая, о них сокрушаясь и плач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ремя в нашем пространном дворце провожу я; поро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рдце себе услаждаю стенаньем, порой прекраща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ач: насыщаемся скоро мы горем жестоким и плаче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х их, однако, не так я жалею, хотя и печалюсь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5 Как одного. Только вспомню о нем, и становятся сраз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е ненавистны и пища и сон. Ни один из ахейце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олько не снес, сколько снес Одиссей. Несчислимые бед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али на долю ему, а мне - по испытанном друг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рькая скорбь. Уж давно его нет, и не знаем мы точно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0 Умер ли он или жив. Горюют о нем безутеш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рый родитель Лаэрт, и разумная Пенелопе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Телемах, им оставленный дома недавно рожденным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Плакать о милом отце захотелось тогда Телемах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век он на землю слезу уронил, об отце услыхавш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5 Плащ свой багряный руками обеими поднял поспешн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глаза им закрыть. Менелай это сразу замети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между помыслов двух и умом колебался и духом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дать ли, чтоб сам Телемах говорить об отце своем нача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вопросами выведать все у него понемногу?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0         Но между тем как рассудком и духом об этом он дума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шла из спальни высокой своей и душистой Елен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хожая образом всем с Артемидою золотострельн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есло искусной работы подвинула сесть ей Адрест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несла под ноги мягкий ковер шерстяной ей Алкипп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5 Фило серебряный ларчик держала; Елене Алькандр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он подарен, женою Полиба, в египетских Фива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ившего; граждан дома там богатства вмещают больши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ве Полиб подарил Менелаю серебряных ванн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 треножника два и золотом десять талантов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0 Кроме того, и жена одарила богато Елену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ретено золотое и ларчик дала на колеса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з серебра, с золотою каемкой. Его-то служанк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Фило несла на руках и поставила возле Елен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яжею полный искусно сработанной; сверху лежал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5 Веретено золотое с фиалково-темною шерстью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В кресло села она, на скамейку поставила ног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И начала обо всем по порядку расспрашивать муж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Знаешь ли ты, Атреид Менелай, питомец Зевес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ем похваляются быть эти мужи, пришедшие в дом наш?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0 Правду ль скажу, ошибусь ли? Но сердце велит говорить мн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жется мне, никогда не видала настолько я схожи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 из мужчин никого, ни из жен, - изумляюсь я, глядя!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этот гость наш походит на сына царя Одиссе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Телемаха, которого муж тот едва лишь рожденны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5 Дома оставил, когда к Илиону отплыли ахейц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з-за меня, бесстыжей, поход предприняв свой отважный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И, отвечая Елене, сказал Менелай русокудр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Думаю сам я теперь, как сейчас мне, жена, ты сказа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ги такие ж совсем у него и такие же рук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0 Взоры такие же глаз, голова с такими ж кудря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 и сейчас вот, когда в разговоре с гостями я вспомни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 Одиссее, как много пришлось за меня ему вынест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з-под бровей у него покатилась слеза за слезо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, закрывая глаза, он плащ свой пурпуровый поднял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5         Тут Несторид Писистрат, отвечая, сказал Менелаю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Богорожденный Атрид Менелай, повелитель народов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рно! Приходится сыном тому он, о ком говоришь т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рассудителен гость твой, и в сердце своем он стыдит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разу, едва лишь придя, слова рассыпать пред тобою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0 Перед тобою, чей голос, как божеский голос, пленил нас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ж до меня, то послал меня Нестор, наездник геренски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утником быть Телемаху. С тобой он желал повидать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присоветовал слово ему ты какое иль дел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приходится сыну, родитель которого отбыл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5 Бедствий терпеть, если нет другого заступника в дом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как теперь Телемаху: уехал отец, и в народ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льше уж нет никого, кто его от беды защитил бы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, отвечая ему, Менелай русокудрый воскликну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Боги! Ужели же в доме своем принимаю я сын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0 Друга, так много трудов за меня перенесшего тяжких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-то надеялся: буду, когда мы вернемся, дружить с ни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льше, чем с кем из ахейцев, лишь дал бы нам дома достигну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 морю бурному Зевс Олимпиец, широкогремящ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л бы я в Аргосе город ему для житья и построил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5 Дом бы ему, из Итаки привезши с богатствами всем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сыном и с целым народом, какой-нибудь выселив город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Спарте который поближе, который под властью мое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асто б тогда мы встречались, любили бы жарко друг друг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наслаждались друг другом. Не раньше бы разлучились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0 Чем одного бы окутало черное облако смерт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рно, однако, сам бог позавидовал нашему счасть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одного лишь того несчастливца лишил возвращенья"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он сказал, и у всех появилось желание плака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акала горько Елена аргивская, дочь Молневержц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5 Плакали сын Одиссея и царь Менелай русокудр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У Писистрата глаза не бесслезными также остались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рат ему милый на память пришел, Антилох безупреч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ыном блистательным ясной Зари умерщвленный под Трое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помнил о нем Писистрат и слова окрыленные молвил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0         "Разумом ты, Атреид, между всеми людьми выдаешься, 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ак говорил престарелый нам Нестор, когда вспомина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 о тебе в нашем доме, ведя меж собою бесед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ынче послушайся, если возможно, меня. Никакой мн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дости нет горевать после ужина. Будет еще ведь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5 Завтрашний день для скорбей. Ничего не имею я проти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жели плачут о муже, кто умер и роком настигну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и почести смертным бессчастным, что волосы срежу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амять его да слезинка-другая в глазах навернет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рата и я потерял. И не худшим он был средь ахейцев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0 Воином. Знаешь его ты, наверное. Сам я не виде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ним не встречался. Однако меж всех, говорят, выдавал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рат Антилох, как бесстрашный боец и бегун быстроногий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твечая ему, сказал Менелай русокудр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Все ты, мой друг дорогой, говоришь, что сказал бы и сделал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5 Наиразумнейший муж и даже старейший года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ын ты такого отца, потому и сказал так разум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од человека легко познается, которому выпря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частие Зевс-промыслитель при браке его иль рождень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 и Нестору счастие дал он - все дни непрерывн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0 Стариться в доме своем в весельи и в полном довольств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сыновьями иметь копьеборных людей и разумны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ач похоронный, какой тут случился, давайте оставим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помним об ужине снова и руки омоем водо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ремени ж будет довольно обоим и завтрашним утром</w:t>
      </w:r>
    </w:p>
    <w:p>
      <w:pPr>
        <w:pStyle w:val="HTML1"/>
        <w:rPr/>
      </w:pPr>
      <w:r>
        <w:rPr/>
        <w:t>215 И Телемаху и мне - обменяться словами друг с другом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сказал. Асфалион, проворный служитель Атрид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им подал воды, чтоб они себе руки умы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пище готовой потом они руки свои протянули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Новая мысль тут явилась у дочери Зевса Елены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0 Снадобье бросила быстро в вино им, которое пили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онут в нем горе и гнев и приходит забвение бедств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ы кто его выпил, с вином намешавши в кратер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Целый день напролет со щеки не сронил бы слезинк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ы даже с отцом или с матерью смерть приключилась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5 Если бы прямо пред ним или брата, иль милого сын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строю медью убили и он бы все видел глаза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когда было то средство целебное с действием верны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чери Зевса дано Полидамной, супругою Фон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альнем Египте, где множество всяческих трав порождает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0 Тучная почва - немало целебных, немало и вредны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ждый в народе там врач, превышающий знаньем обширны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чих людей, ибо все в той земле из Пэанова рода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надобье бросив в вино и вино разнести приказавш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начала говорить Елена, рожденная Зевсом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5         "Царь Менелай Атреид, питомец Зевеса, и все вы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ети отважных мужей! По желанию Зевс посылае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юдям и зло и добро, ибо все для Кронида возмож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идя тут в зале высоком, пируйте в весельи, бесед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шьтесь, а я рассказать подходящее вам бы хотел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0 Подвигов всех Одиссея, в страданиях твердого дух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 рассказать не смогу я, ни их перечислить подроб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расскажу, на какое деянье дерзнул он бесстраш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альнем троянском краю, где так вы, ахейцы, страд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 себе страшно позорнейшим способом тело избивш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5 Рубищем жалким, подобно невольнику, плечи одевш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широкоуличный город враждебных мужей он пробра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себя скрывши, совсем он другому был мужу подобен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щему, как никогда его возле судов не вид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раз принявши его, он прошел в Илион, подозрени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0 Не возбудивши ни в ком. Только я его сразу узнал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рашивать стала, но он от ответов хитро уклони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тогда, как его я обмыла и маслом натерл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атьем одела и клятвой великой ему покляла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лишь тогда Одиссея троянцам я выдам, когда он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5 В стан уж вернется к себе, к ахейским судам быстролетным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тогда мне раскрыл он весь замысел хитрый ахейце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ороде много троянцев избив длиннолезвенной медь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возвратился к ахейцам, принесши им знанье о мног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ромко другие троянки рыдали. Но радостью полн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0 Было сердце мое: уж давно я рвалася уеха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нова домой и скорбела о том ослепленьи, како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е Афродита послала, уведши меня из отчизн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росить заставив и дочку, и брачную спальню, и муж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гшего духом и видом своим потягаться со всяким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5         И, отвечая Елене, сказал Менелай русокудр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Что говоришь ты, жена, говоришь ты вполне справедливо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лучай имел я узнать и стремленья, и мысли, и нрав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их мужей благородных, и много земель посетил 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никогда и нигде не случалось мне видеть глазам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0 Мужа такого, как царь Одиссей, в испытаниях твердый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 и дела такого, какое отважился сдела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ж тот могучий в коне деревянном, в котором засе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мы, храбрейшие в войске, готовя погибель троянца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в это время к коню подошла. Побудил тебя, верно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5 Бог, нам враждебный, желавший врагам нашим славу достави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месте с тобой подошел Деифоб, на бессмертных похож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Щупая трижды засаду, пустую внутри, обошла т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начала называть поименно знатнейших данайце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(Голосу полное сходство придав с голосами супруг их)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0 Я, и Тидид Диомед, и царь Одиссей богорав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идя засадой в коне, услыхали, как ты закрича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 с Диомедом в волненьи вскочили и тотчас хоте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йти наружу иль громко тебе изнутри отозвать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Одиссей удержал нас, не дал проявиться порыву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5 (Все остальные ахейцы сидели в глубоком молчань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Антикл попытался тебе отозваться слова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тогда Одиссей руками могучими крепк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от Антиклу зажал и от гибели тем нас избави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олько держал он, покуда тебя удалила Афина.)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0         Сыну Атрида в ответ Телемах рассудительный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Зевсов питомец Атрид Менелай, повелитель народов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м мне больней, что он все же не спасся от гибели грозно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оть и железное сердце в груди у родителя был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у, а теперь не пора ль нас в постели отправить, чтоб такж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5 Мы получили возможность и сладостным сном насладиться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промолвил. Елена тотчас приказала рабыня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ве кровати поставить в сенях, из подушек красивы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рпурных ложе устроить, а сверху покрыть их коврам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ва одеяла пушистых постлать, чтобы сверху покрытьс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0 С факелом ярким в руках поспешили рабыни из дом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остелили постели. Глашатай из зала их выве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сти спать улеглися в притворе Атридова дома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ын Одиссеев герой и Несторов сын достослав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Царь же во внутренней спальне высокого дома улегс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5 Рядом с Еленою длинноодеждною, светом меж женщин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Рано рожденная вышла из тьмы розоперстая Эос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с постели Атрид Менелай поднялся русокудр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атьем оделся, отточенный меч чрез плечо переброси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белым ногам привязал красивого вида подошвы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0 Вышел из спальни своей, бессмертному богу подоб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к Телемаху подсел, и по имени назвал, и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Что за нужда, Телемах благородный, тебя привела к нам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 Лакедемон наш пресветлый, хребтами широкими моря?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ело народное или свое? Скажи откровенно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5         Сыну Атрида в ответ Телемах рассудительный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Зевсов питомец Атрид Менелай, повелитель народов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рибыл сюда я, - не дашь ли каких об отце мне известий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м пожирается мой, и погибло мое достоянье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м мой полон врагов, которые режут без счет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0 Мелкий скот мой и медленноходных быков криворогих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тери это моей женихи, наглейшие люди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почему я сегодня к коленям твоим припадаю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пожелаешь ли ты про погибель отца рассказать мн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что видел своими глазами иль слышал рассказы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5 Странника. Матерью был он рожден на великое горе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не смягчай ничего, не жалей и со мной не считай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чно мне все сообщи, что видеть тебе довело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когда мой отец, Одиссей благородный, словами л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елом ли что совершил, обещанье свое исполня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0 В дальнем троянском краю, где так вы, ахейцы, страдали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помни об этом, молю, и полную правду скажи мне!"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В гневе жестоком ему отвечал Менелай русокудр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Как это? Брачное ложе могучего, храброго муж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друг пожелали занять трусливые эти людишки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5 Это как если бы лань для детенышей новорожденн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брала логово мощного льва, их бы там уложи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о долинам пошла бы пастись, поросшим траво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ев же могучий меж тем, к своему воротившися лож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оленятам и ей бы позорную смерть приготовил,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40 Так же и им Одиссей позорную смерть приготови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ы, Зевс, наш родитель, и ты, Аполлон, и Афина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виде таком, как когда-то на Лесбосе он благозданн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состязаньях с Филомелеидом бороться поднял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силой швырнул его наземь и радость доставил ахейцам,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45 Пред женихами когда бы в таком появился он вид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роткожизненны стали б они и весьма горькобрачны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 же, что знать от меня ты желаешь, тебе сообщу 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уклоняясь от правды ни в чем, не виляя нискольк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, что мне старец правдивый морской сообщил, ни о чем 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0 Не умолчу пред тобой, ни единого слова не скро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рдцем домой я рвался, но все время держали в Египт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ги меня, потому что я им не принес гекатомб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ги хотят, чтоб всегда приказанья их помнили люд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стров такой существует на море высокоприбойном;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5 Перед Египтом лежит он (название острову - Фарос)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расстояньи, какое в течение дня проплывае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 морю, ветром попутным гонимый, корабль изогнут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авань прекрасная в нем. Отплывают из гавани это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ерной запасшись водой, корабли равнобокие в мор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60 Двадцать там дней меня боги держали. Все время ни раз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ующих в сторону моря попутных ветров не явило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провожают суда по хребту широчайшего мор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бы у нас истощилось - и силы людей и припасы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ы жалко не стало меня Эйдофее богин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65 Дочери старца морского, могучего бога Проте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й всего более дух взволновал я. Когда одинок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Шел от товарищей я вдалеке, мне она повстречала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они время, близ моря слоняясь, кривыми крючка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ыбу ловили: терзал жесточайший им голод желудк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70         Близко став предо мною, она мне промолвила громко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Глуп ли ты так, чужеземец, иль так легкомыслен? Нарочно л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росил о всем ты заботу и сердце страданьями тешишь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ты на острове долго сидишь - и найти не умееш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хода, тем ослабляя в сердцах у товарищей бодрость!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75         Так мне сказала. И я, отвечая богине,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Кто б из богинь ни была ты, всю правду тебе расскажу 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, не по собственной воле я здесь задержался, но, видн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ем-то богов я обидел, владеющих небом просторны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хоть скажи мне, богиня, - ведь все вам, бессмертным, известно,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80 Кто из богов меня держит и мне закрывает дорог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ля возвращенья домой по обильному рыбами морю?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говорил я. И светлая мне отвечала богиня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Я, чужеземец, тебе совершенно правдиво отвечу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асто бывает старик здесь морской из Египта, правдивы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85 Бог бессмертный Протей, которому ведомы бездн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ря всего и который царю Посейдону подвласте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, говорят, мой отец, и я от него родила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 тебе удалось овладеть им, устроив засад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б он тебе рассказал про дорогу, и будет ли долог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90 Путь к возвращенью домой по обильному рыбами мор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захочешь, спроси и о том его, Зевсов питомец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в твоем доме плохого ль, хорошего ль было в то врем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ты домой возвращался далекой и трудной дорогой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говорила богиня. И я, отвечая, сказал ей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95         - Нет, уж придумай сама, как поймать мне бессмертного старц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, заметив меня как-нибудь, от меня он не скры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удно смертному мужу с бессмертным управиться богом.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сказал я. И светлая мне отвечала богиня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Это тебе, чужеземец, правдиво вполне сообщу 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0         Только приблизится солнце к средине широкого неб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друг средь кипения черной воды, при подувшем зефир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авду знающий старец морской из пучины выходи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йдя из волн зашумевших, ложится он в полую ям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ут же тюлени, потомки прекраснейшей дочери мор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5 Стаями спят вкруг него, седые покинувши волн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стрый смрад издавая глубоко с пучинного мор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ранней зарею тебя проведу я туда и устро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оже тебе меж тюленей. А ты на судах твоих прочн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ех себе выбери в помощь товарищей самых надежных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10 Все же уловки того старика тебе сообщу 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ежде всего обойдет он тюленей и всех сосчита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же как их сосчитает старик и осмотри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яжет средь них отдыхать, как пастух средь овечьего стад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увидите вы, что заснул средь своих он тюлене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15 Пусть вас тотчас же забота возьмет об отваге и силе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схватите его, как бы он ни рвался и ни би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иды начнет принимать всевозможных существ он, каки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родят у нас по земле; и водой и огнем обернет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 же без страха держите его и сжимайте покрепч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20 После того как он сам обратится к тебе со словам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раз принявши, в каком вы его уже видели спящи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час насилье оставь, отпусти старика на свобод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расспроси его, кем из богов ты, герой, утесняе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тебе в дом свой вернуться по рыбообильному морю.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25         Так сказав, погрузилась в волнами кипящее мор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же к стоявшим в песках кораблям моим шаг свой направи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ильно во время дороги мое волновалося сердц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пришел к своему кораблю я и к мор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Ужин сготовили мы. Священная ночь наступил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30 Спать мы тогда улеглись близ прибоем шумящего моря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Рано рожденная встала из тьмы розоперстая Эос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винулся в путь я, бессмертным богам горячо помоливши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ерегом моря широкодорожного. Вместе с собо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ех я товарищей вел, для всякого дела пригодных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35 Тут погрузилась богиня в широкое лоно морско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ринесла из пучины четыре нам шкуры тюленьи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что содранных: хитрость она на отца замышля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берегу средь песков уже вырыла нам она ям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в ожиданьи сидела, когда подошли мы к богин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40 Каждого в яму она уложила и шкурой покры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ть ужасной для нас могла бы засада. Ужас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чил нас гибельный запах питаемых морем тюлене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чудищем моря в соседстве легко ли лежать человеку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принесла нам спасенье она и великую помощь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45 Смазала каждому ноздри амвросией, пахнувшей сладк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пахом тем благовонным был смрад уничтожен чудовищ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ойко мы целое утро под шкурами там пролежали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таями вышли из моря тюлени и друг возле друг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на песке улеглись близ прибоем шумевшего мор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0 В полдень вышел старик из соленого моря; увиде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ирных тюленей своих на песке, обошел, сосчитал их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рвыми нас между чудищ своих сосчитал он; и мыс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было в духе его о засаде. Улегся и сам о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скочив с криком из ям, мы кинулись к старцу, схватил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5 Крепко его. О коварном искусстве своем не забыл о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гненнооким сначала представился львом бородаты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леопардом, драконом и вепрем огромны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еревом вдруг обернулся высоким, текучей водо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ойкие духом, бесстрашно его мы держать продолжал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60 Это наскучило скоро в уловках искусному старц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друг, с человеческим словом ко мне обратившись, спросил он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Кто из бессмертных тебя, Атреид, обучил из засад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й овладеть против воли моей? Чего тебе нужно?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просил он, и я, ему отвечая, промолвил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65         - Знаешь ты, старец, и сам, - для чего отвлекаешь вопросом~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я на острове долго сижу и найти не уме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хода, как постепенно все более падаю дух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хоть скажи мне, о старец, - ведь все вам, бессмертным, известн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 из богов меня тут задержал и закрыл мне дорогу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70 Для возвращенья домой по обильному рыбами морю?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говорил я. Немедленно мне, отвечая, сказал он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Но ведь, всходя на корабль, обязательно должен был жертв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евсу и прочим богам ты принесть, раз хотел поскоре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 винно-чермному морю вернуться в родимую землю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75 Ибо тогда лишь судьба тебе - близких увидеть, приеха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 твой прекрасный обратно и в милую землю родну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теперь же назад ты поедешь к теченьям Египт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евсом вспоенной реки, и святые свершишь гекатомб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чно живущим богам, владеющим небом широким;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80 И подадут тебе боги дорогу, какую желаешь. -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ак говорил он. Разбилось тогда мое милое сердце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мне приказывал снова по мглисто-туманному морю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Ехать обратно в Египет тяжелой и длинной дорогой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о, несмотря и на это, ему отвечая, сказал я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85         - Все это точно, о старец, исполню я, как мне велишь ты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о расскажи еще вот что и будь откровенен со мною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ль невредимо в судах воротились ахейцы, которых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естор и я за собою оставили, Трою покинув?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Или погиб кто-нибудь с кораблем своим гибелью горькой,</w:t>
      </w:r>
    </w:p>
    <w:p>
      <w:pPr>
        <w:pStyle w:val="HTML1"/>
        <w:rPr/>
      </w:pPr>
      <w:r>
        <w:rPr/>
        <w:t>490 Или, проделав войну, на руках своих близких скончался?-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ак говорил я. И, мне отвечая, тотчас же сказал он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Что ты об этом, Атрид, выспрашивать вздумал? Не надо б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нать тебе лучше об этом. Не думаю я, чтобы долг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мог ты остаться бесслезным, когда все подробно узнаешь.</w:t>
      </w:r>
    </w:p>
    <w:p>
      <w:pPr>
        <w:pStyle w:val="HTML1"/>
        <w:rPr/>
      </w:pPr>
      <w:r>
        <w:rPr/>
        <w:t>495 Много из них уж погибло, но много и живо осталось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Из предводителей меднодоспешных ахейцев лишь дво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ри возвращеньи погибли; кто в битвах убит, ты ведь знаешь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етий же где-то живой задержался на море широком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 длинновесельными вместе судами Аякс Оилеев</w:t>
      </w:r>
    </w:p>
    <w:p>
      <w:pPr>
        <w:pStyle w:val="HTML1"/>
        <w:rPr/>
      </w:pPr>
      <w:r>
        <w:rPr/>
        <w:t>500 В море погиб. Посейдон о гирейские острые скалы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аньше суда лишь разбил, самого ж его спас из пучины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мерти б он так и избег, хоть и был ненавистен Афине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Если б в большом ослепленьи хвастливого слова не бросил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Что, и богам вопреки, он спасся из гибельной бездны.</w:t>
      </w:r>
    </w:p>
    <w:p>
      <w:pPr>
        <w:pStyle w:val="HTML1"/>
        <w:rPr/>
      </w:pPr>
      <w:r>
        <w:rPr/>
        <w:t>505 Дерзкую эту его похвальбу Посейдаон услышал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спыхнувши гневом, трезубец в могучие руки схватил он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И по гирейской ударил скале, и скала раскололась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Часть на месте осталась, обломок же в море свалился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от, находясь на котором, Аякс погрешил так жестоко.</w:t>
      </w:r>
    </w:p>
    <w:p>
      <w:pPr>
        <w:pStyle w:val="HTML1"/>
        <w:rPr/>
      </w:pPr>
      <w:r>
        <w:rPr/>
        <w:t>510 Вслед за собою увлек и его он в кипящее море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ак он там и погиб, соленой воды наглотавшись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рат же твой Кер избежал, от них ускользнул в изогнутых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Черных своих кораблях. Спасла владычица Гера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се же в то время когда уж к высокому мысу Малеи</w:t>
      </w:r>
    </w:p>
    <w:p>
      <w:pPr>
        <w:pStyle w:val="HTML1"/>
        <w:rPr/>
      </w:pPr>
      <w:r>
        <w:rPr/>
        <w:t>515 Близок он был, подхватила его налетевшая бур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И понесла через рыбное море, стенавшего тяжко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 крайним пределам страны, где Фиест обитал в своем дом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 прежнее время; теперь же Эгист Фиестид обитал там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о появился счастливый возврат для него и оттуда.</w:t>
      </w:r>
    </w:p>
    <w:p>
      <w:pPr>
        <w:pStyle w:val="HTML1"/>
        <w:rPr/>
      </w:pPr>
      <w:r>
        <w:rPr/>
        <w:t>520 Ветер боги назад повернули, и прибыл домой он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ышел в восторге на землю родную Атрид Агамемнон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 родине крепко припал, целовал ее. Жаркие слезы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 радостью землю увидев, из глаз проливал он обиль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вышки, однако, тотчас его сторож заметил. Поставлен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25 Был он Эгистом коварным, который ему два талант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олотом дать обещал; сторожил он уж год, чтоб внезап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появился Атрид и о буйной не вспомнил бы сил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направился в дом к пастуху он народов с известье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час коварнейший план задумал Эгист. Средь народ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30 Выбрал надежнейших двадцать мужей, посадил их в засад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е с другой стороны обед приказал приготовит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 же отправился звать Агамемнона, пастыря войск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колесницах с конями, замыслив недоброе дел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третил его, подозрению чуждого, ввел его в дом сво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35 И, угостивши, зарезал, как режут быка возле ясле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 одного из прибывших с Атридом в живых не остало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и Эгистовых также: все в мужеском зале погибли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сказал. И разбилось тогда мое милое сердц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акал я, сидя в песках. И совсем моему не хотелось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40 Сердцу ни жить, ни глядеть на сияние яркое солнц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уж всласть я наплакался, всласть навалял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рец правдивый морской такое промолвил мне слово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Сын Атреев, не надо так долго и так неутеш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акать. Ведь плачем своим ничего мы не сможем достигнут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45 Лучше подумай о том, как скорее в отчизну вернуть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еще ты застанешь Эгиста живым, иль Орест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уже будет убит, и ты к погребеныо поспеешь.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он ответил. И радость огромная вдруг охватил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ни жестоко скорбел я, и дух мой отважный и сердц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50 Громко я старцу морскому слова окрыленные молвил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Знаю теперь о двоих. Назови же мне третьего муж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, еще будучи жив, задержан на море широк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уж нет и его? Как ни горько, но слушать готов я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говорил я. И мне отвечая, тотчас же сказал он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55          - Третий средь этих мужей - Лаэртов сын из Итак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ьющим обильные слезы его я на острове видел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его нимфа Калипсо насильно в дому своем держи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воротиться никак он не может в родимую земл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 ни товарищей там у него, ни судов многовеслых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60 Чтоб он отправиться мог по хребту широчайшему мор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для тебя, Менелай, приготовили боги иное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конепитательном Аргосе ты не подвергнешься смерт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удешь ты послан богами в поля Елисейские, к самы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айним пределам земли, где живет Радамант русокудры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65 В этих местах человека легчайшая жизнь ожида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 ни дождя там, ни снега, ни бурь не бывает жестоки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чно там Океан бодрящим дыханьем Зефир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ет с дующим свистом, чтоб людям прохладу достави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бо супруг ты Елены и зятем приходишься Зевсу.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70          Так сказав, погрузился в волнами шумевшее мор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ж и товарищей трое пошли к кораблям нашим быстры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ильно во время дороги мое волновалося сердц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пришли к кораблям чернобоким и к мор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Ужин сготовили мы. Бессмертная ночь наступил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75 Спать мы тогда улеглись близ прибоем шумящего моря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Рано рожденная вышла из тьмы розоперстая Эос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ежде всего корабли мы спустили в священное мор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чты потом с парусами вовнутрь кораблей уложи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юди и сами взошли на суда и к уключинам сел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80 Следом один за другим и ударили веслами мор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нова я стал с кораблями вблизи от течений Египт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евсом вспоенной реки, и святые свершил гекатомб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же как гнев прекратил я богов вечно-сущи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олм я насыпал над братом, чтоб слава его не угасл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85 Сделавши это, поплыл я. Послали мне ветер попутн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чные боги и скоро к отчизне доставили мил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что, однако, тебе, Телемах, предложить я хотел бы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ней на одиннадцать или двенадцать останься-ка с нами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ебя хорошо провожу, одаривши богато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90 Трех подарю тебе быстрых коней с колесницей блестяще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м тебе также и чашу прекрасную, чтобы бессмертны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возлиянья творил, всегда обо мне вспоминая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ыну Атрея в ответ Телемах рассудительный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Очень прошу, Атреид, не удерживай здесь меня долго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95 Если бы даже сидел я в течение года с тобо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 о родителях я тосковать бы не стал, ни о дом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ушая жадно все речи твои и рассказы, ужас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наслаждаюсь. Однако товарищи ждут с нетерпенье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илосе многосвященном меня. А ты меня держиш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00 Что ж подарить ты мне хочешь, пусть будет лежачее нечт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поведу лошадей я в Итаку; пускай остают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сть у тебя самого здесь красуются. Ты ведь владееш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чень широкой равниной, на ней там и донник, и кипер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лба, пшеница и белый ячмень ширококолосисты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05 Мы ж ни широких дорог, ни лугов не имеем в Итак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з лишь кормя, мне милее она, чем коней бы корми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острова, что на море лежат, для коней не проезж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не богаты лугами. Итака же менее прочих 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сказал. Менелай улыбнулся могучеголосы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10 И Телемаха погладил рукой, и назвал, и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Крови хорошей ты, милый мой сын, если так говоришь т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же, подарок тебе обменяю. Могу я и это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м я подарок, который "лежачим" лежит в моем доме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ый прекрасный меж всеми подарками, самый почетны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15 Дам я в подарок тебе кратер превосходной работы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з серебра он отлит, а края у него золоты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делан Гефестом. Его подарил мне Федим благород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Царь сидонцев, когда его дом, при моем возвращень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х нас радушно покрыл. Кратер тот тебе подарю я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20          Так меж собой разговоры вели Менелай с Телемах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сти сходилися в дом, где божественный царь ожидал их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нали овец и несли приносящие мужество вина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ены же их в покрывалах блистающих хлеб посыл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об обеде они хлопотали в Атридовом дом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25         А женихи в это время на острове дальнем Итак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ед Одиссеевым домом обычной игрой забавлялись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иски и копья метали на плотно убитой площадк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Антиной с Евримахом, похожим на бога, сидели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х женихов вожаки и первые знатностью род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30 Близко Фрониев сын Ноемон подошел к ним обои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Антиною сказал, с таким обратившись вопросом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Знаешь ли ты, Антиной, в уме своем или не знаеш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оро ль назад Телемах из песчаного Пилоса будет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зял у меня он корабль, а теперь самому он мне нужен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35 Чтобы поехать в Элиду просторную. Есть там двенадца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епких кобыл у меня, и при них жеребята их, мул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икие все. Я хотел бы поймать одного, чтоб объездить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сказал. Изумились они. И на мысль не могло и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о прийти, чтоб он в Пилос уехал. Они полагали,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40 Он где-нибудь на полях возле стад иль пошел к свинопасу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И Ноемону сказал Антиной, Евпейтом рожденн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Правду скажи мне: когда он уехал? Какие поплыл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Юноши с ним? На Итаке ль набрал их? Наемных рабоч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зял ли своих? Иль рабов? Ведь смог бы и это он сделать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45 Также и это скажи мне правдиво, чтоб знал хорошо я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илой ли взял, против воли твоей, он корабль чернобоки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ь добровольно ты дал, лишь усердно тебя попросил он?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Фрониев сын Ноемон, отвечая, сказал Антиною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ам добровольно я дал. А как и другой поступил бы,</w:t>
      </w:r>
    </w:p>
    <w:p>
      <w:pPr>
        <w:pStyle w:val="HTML1"/>
        <w:rPr/>
      </w:pPr>
      <w:r>
        <w:rPr/>
        <w:t>650 Если б такой человек, с переполненным горестью сердце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просьбой подобной пришел? Отказать ему было бы трудно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Юноши отплыли с ним, после нас в итакийском народ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амые первые. Их предводителем был, я замети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нтор иль, может быть, бог, во всем ему видом подобный.</w:t>
      </w:r>
    </w:p>
    <w:p>
      <w:pPr>
        <w:pStyle w:val="HTML1"/>
        <w:rPr/>
      </w:pPr>
      <w:r>
        <w:rPr/>
        <w:t>655 Вот я чему удивляюсь: божественный Ментор вчера мн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Утром встретился здесь, хоть и сел на корабль с остальными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им ответив, направил шаги он к отцовскому дом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ильно у тех у двоих взволновалось отважное сердце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х женихов посадили они, прекратив состязань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60 И Антиной, сын Евпейта, с такой обратился к ним речь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невом пылая. В груди его мрачное сердце ужасн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лобой наполнилось; пламенем ярким глаза засверкали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Дело выходит плохое! Грозит нам бедою немалой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ерзкая эта поездка его! И могли ль ожидать мы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65 Нас никого не спросясь, самовольно мальчишка уходи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снаряжает корабль, товарищей выбрав в народе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нет и в будущем нам он бедой. Пусть уж лучше погуби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евс его силу, покамест еще не совсем возмужал о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йте же быстрый корабль мне и двадцать товарищей в помощь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70 Чтобы, когда возвращаться он будет, устроить засад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одстеречь его между Итакой и Замом, в пролив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и исканья отца не добром ему кончить придется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сказал. Изъявили свое одобренье други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час затем поднялись и направились в дом Одиссе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75          Но оставалась недолго в неведеньи Пенелопе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против сына ее женихи замышляют ковар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стник сказал ей Медонт: за оградой двора он подслуша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х совещанье, - они ж на дворе свои замыслы тк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пошел он чрез дом, чтобы все сообщить Пенелоп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80 Только сошел он с порога, сказала ему Пенелоп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От женихов благородных с каким ты пришел порученьем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служанкам сказать Одиссея, подобного бог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росить дела и идти поскорее обед им готовить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учше б не сватались, лучше сюда не сбирались бы больш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85 В самый последний уж раз бы у нас пообедали нынче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вы сбираетесь часто, как губите наше добро здесь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достояние сына! Ужели, как были детьми в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ам не случалось ни разу от ваших родителей слышат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относился всегда к ним мой муж, Одиссей богоравный?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90 Не обижал никого никогда он ни словом, ни дел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для божественных это царей совершенно обычно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зненавидят того из людей, а другого возлюбя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же во всю свою жизнь никого из людей не обиде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сно пред всеми ваш дух, недостойные ваши поступк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95 Вы проявили, в вас нет благодарности к прошлым заслугам!"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Ей ответил Медонт, разумными мыслями полн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Если б лишь это, царица, бедой величайшею было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ело другое они замышляют, гораздо ужасне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льше гораздо! Не дай им Кронион то дело исполнить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00 Острою медью убить замышляют они Телемах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и возвращеньи домой. В песчанистый Пилос и в светл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акедемон он поехал, чтоб там об отце поразведать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сказал. Ослабели у той и колени и сердц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лго ни слова сказать не могла, оборвался цветущи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05 Голос ее, и мгновенно глаза налилися слеза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лго молчала она, пока собралася ответить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Вестник, куда же уехал мой сын? Для чего ему был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лыть куда-то на быстрых судах, что морскими коня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зрослым служат мужам, пробегая по влаге великой?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10 Не для того ли, чтоб имя само его в людях исчезло?"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Ей ответил Медонт, разумными мыслями полн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Мне неизвестно, внушил ли какой-либо бог ему это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Или же собственный дух побудил его в Пилос поехат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разузнать об отце, возвратится ли он иль погиб уж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15          Так сказав, удалился Медонт через дом Одиссе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рдце губящая скорбь охватила ее; не хотелос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й на стуле сидеть, хоть и было их в доме немал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ла она на порог своей прочно построенной спальн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рько печалясь. Кругом заливались слезами рабын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20 Сколько их ни было в доме, и старые и молодые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Громко рыдая, сказала рабыням своим Пенелоп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лушайте, милые! Мне лишь из всех, кто возрос и родил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дновременно со мной, дал скорби такие Кронион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ньше погиб у меня благородный супруг львинодушны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25 Множеством доблестных свойств выдававшийся между данайце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авой которого полны Эллада и Аргос простран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ынче ж возлюбленный сын мой - куда, неизвестно - из дом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урями прочь унесен. Не слыхала я, как и собрался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длые! Ясно ведь все понимали вы, - как же из вас-т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30 Не догадалась хотя бы одна разбудить меня тотчас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он на пристань к судну чернобокому из дому вышел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 тогда я узнала, что путь он такой замышляе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бы он в путь ни рвался, но все же бы дома остал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меня бы оставил умершею в этом жилище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35 Но поскорее ко мне старика позовите Доли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нного в слуги отцом мне, когда я сюда отправлялась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десь же за садом моим многодревным смотрящего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усть он Тотчас к Лаэрту бежит и, подсевши, ему все расскажет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ожет быть, в сердце своем он какое придумает средство</w:t>
      </w:r>
    </w:p>
    <w:p>
      <w:pPr>
        <w:pStyle w:val="HTML1"/>
        <w:rPr/>
      </w:pPr>
      <w:r>
        <w:rPr/>
        <w:t>740 С жалобой выйти к народу, который губить дозволяе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од и Лаэрта и сына Лаэрта, подобного богу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Добрая ей Евриклея кормилица так отвечал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Милая дочка! Убить меня можешь безжалостной медью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Или же целой оставить, но правды скрывать я не буду.</w:t>
      </w:r>
    </w:p>
    <w:p>
      <w:pPr>
        <w:pStyle w:val="HTML1"/>
        <w:rPr/>
      </w:pPr>
      <w:r>
        <w:rPr/>
        <w:t>745 Было известно мне все. Принесла я, что мне приказал он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леба, вина на дорогу. С меня же великую клятв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зял он молчать, покамест двенадцатый день не наступи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пока ты не спросишь, пока от других не услышиш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опасался, что плачем своей красоте повредишь ты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50 Вот что: омывшись и чистой одеждою тело облекш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месте с служанками в верхний покой поднимись и молитв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сотвори пред Афиной, рожденною Зевсом владык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ына тебе и от смерти самой сохранить она смож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старика не печаль ты печального. Вовсе не так уж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55 Думаю я, ненавистны блаженным бессмертным потомк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ркезиада. Из них кто-нибудь еще будет владельце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ма с высокою кровлей и тучных полей отдаленных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ей сказав, успокоила скорбь и в глазах ей сдержа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езы. Омывшись и чистой одеждою тело облекш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60 Вместе с служанками в верхний покой поднялась Пенелоп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, ячменю положивши в корзинку, взмолилась к Афине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Неодолимая дочь Эгиоха Зевеса, внемли мне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когда-либо в доме своем Одиссей многоумн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учные бедра коров иль овец сожигал пред тобою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65 Вспомни об этом теперь, и милого сына спаси мн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отклони от него женихов злоумышленных козни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Кончивши, клик издала. И богиня услышала просьбу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А женихи в это время шумели в тенистом чертоге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ак не один говорил из юношей этих надменных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70          "Свадьбу нам, верно, готовит желанная многим царица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сли же нет у нее, что готовится смерть ее сыну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не один говорил - и не знал, что готовится вскор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м же самим. Обратился ко всем Антиной и воскликну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Что вы, с ума посходили? Заносчивой всяческой реч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75 Остерегайтесь, чтоб кто вон туда, вовнутрь, не донес бы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танемте в полном молчаньи, отправимся в путь и исполни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ело, которое по сердцу всем вам сегодня пришлося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л он и двадцать надежнейших спутников выбра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ними пошел к кораблю и к песчаному берегу мор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80 Сдвинули прежде всего в глубину они моря корабль сво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чту потом со снастями на черный корабль уложи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кожаным кольцам уключин приладили крепкие весл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полагается все, и потом паруса распусти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мелые слуги оружие им принесли. Укрепил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85 В месте глубоком они свой корабль и сошли с него наземь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они ужинать сели и позднего вечера ждали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ою порой Пенелопа разумная в верхнем поко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рустно без пищи лежала, еды и питья не вкуша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умая все об одном: избегнет ли сын ее смерт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90 Или от рук женихов злоумышленных примет погибель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же, как лев устрашенный волнуется, видя, что быстр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пы охотников круг перед ним замыкают ковар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и она волновалась. Но сон низошел к ней, и, сладк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ложу склонясь, задремала она. И печали исчезл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95          Новая мысль тут пришла совоокой Афине богин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израк она создала, похожий на женщину вид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рца Икария дочь, сестру Пенелопы Ифтим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зятую замуж Евмелом, имеющим жительство в Фера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 Одиссея послала тот призрак Паллада Афин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00 Чтоб у повергнутой в скорбь, исходящей в слезах Пенелоп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рькое он прекратил гореванье и плач многослез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пальню призрак вошел, скользнув вдоль ремня от затвор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л над ее головой и такое промолвил ей слово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пишь, Пенелопа, печалью себе истерзавшая сердце?</w:t>
      </w:r>
    </w:p>
    <w:p>
      <w:pPr>
        <w:pStyle w:val="HTML1"/>
        <w:rPr/>
      </w:pPr>
      <w:r>
        <w:rPr/>
        <w:t>805 Легкоживущие боги тебе запрещают, цариц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акать и мучиться горем. Вернется домой невредимы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ын твой; ни в чем пред богами бессмертными он не виновен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Ей, отвечая, разумная так Пенелопа сказал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ладостной лежа дремоте в воротах ночных сновидений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10          "Что это значит, сестра, что сюда ты пришла? Не бывал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Этого раньше. От нас ведь живешь ты не очень-то близк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же ты хочешь, чтоб я прекратила печаль и рыдань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гущие сердце и дух мне с такой нестерпимою силой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ньше погиб у меня благородный супруг львинодушны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15 Множеством доблестных свойств выдававшийся между данайце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авой которого полны Эллада и Аргос простор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ынче ж в судне изогнутом уехал возлюбленный сын мо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Юный, еще ни к трудам, ни к беседам совсем не привыкш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льше теперь я о нем сокрушаюсь, чем даже о муж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20 Сердцем боюсь и дрожу, чтоб какой с ним беды не случилос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море или у тех, в чьей стране ему быть доведет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бо немало врагов на него замышляет худо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мерти стремяся предать до его возвращенья в отчизну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Призрак неясный тогда в ответ Пенелопе промолвил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25          "Будь смелее, сестра, и сердцем чрезмерно не бойся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путница есть у него, и такая, которой бы всяки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ж пожелал, чтоб стояла при нем, ибо все она может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ева Афина. Тебе она в горе твоем сострада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тебе это сказать она-то меня и послала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30          Снова тогда Пенелопа разумная ей отвечал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Если ты вправду богиня и слышала голос богин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 умоляю, открой и его мне печальную учас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ив ли еще Одиссей, сияние видит ли солнц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его уж не стало и в область Аида сошел он?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35          Призрак неясный тогда в ответ Пенелопе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Точно тебе ничего не скажу о судьбе Одиссе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ив ли еще он иль умер. На ветер болтать не годится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сказал и исчез, скользнувши вдоль двери засов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егким дыханием ветра. И тотчас от сна пробудилась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40 Дочь Икария. Радость объяла ей милое сердце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сновидение ясно пред ней пронеслось среди ночи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ев на корабль, женихи дорогою влажною плы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замыслах близкую смерть Одиссееву сыну готов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море остров утесистый есть. Меж Итакой лежит он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45 И между Замом скалистым. Названье ему Астерид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невелик. Для судов две пристани есть там спокойн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разных сторон. На нем-то в засаде остались ахейц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Гомер. Одиссея. Песнь пята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" w:name="8"/>
      <w:bookmarkEnd w:id="8"/>
      <w:r>
        <w:rPr>
          <w:rFonts w:cs="Courier New" w:ascii="Courier New" w:hAnsi="Courier New"/>
        </w:rPr>
        <w:t>ПЕСНЬ ПЯТАЯ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Рядом с прекрасным Тифоном в постели проснулася Эо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однялась, чтобы свет принести и бессмертным и смертны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совещание боги сошлись. Восседал между ни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евс высокогремящий, могуществом самый велики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     Им рассказала Афина про все Одиссеевы беды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ильно ее он тревожил своим пребываньем у нимфы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Зевс, наш родитель, и все вы, блаженные, вечные боги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ягким, благим и приветливым быть уж вперед ни един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Царь скиптроносный не должен, но, правду из сердца изгнавш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   Каждый пускай притесняет людей и творит беззаконь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никто Одиссея не помнит в народе, которы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управлял и с которым был добр, как отец с сыновья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страданий терпя, на острове дальнем, в жилищ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мфы Калипсо живет он. Она его держит насильно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   И невозможно ему в дорогую отчизну вернуть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 у него многовеслых судов и товарищей верны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 б его мог отвезти по хребту широчайшему мор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ынче же милого сына его умертвить замышляю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и возвращеньи домой. В песчанистый Пилос и в светлы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   Лакедемон он поехал, чтоб там об отце поразведать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Ей отвечая, сказал собирающий тучи Кронион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Что за слова у тебя чрез ограду зубов излете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илая дочь! Не сама ль ты в рассудке своем порешил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им всем Одиссей отомстит, воротившись в отчизну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   И проводи половчей Телемаха, - ты это ведь можешь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вполне невредимым он прибыл в отцовскую земл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 женихи бы вернулись назад, ничего не достигнув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в, обратился он к милому сыну Гермесу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Ты и всегда ведь, Гермес, посланником служишь, так вот</w:t>
      </w:r>
    </w:p>
    <w:p>
      <w:pPr>
        <w:pStyle w:val="HTML1"/>
        <w:rPr/>
      </w:pPr>
      <w:r>
        <w:rPr/>
        <w:t>что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   Нимфе скажи пышнокосой про твердое наше решень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возвращен был домой Одиссей боестойкий, - однак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никто из богов иль людей ему спутником не бы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рем, на крепком плоту, перенесши немало страдани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ень двадцатый до Схерии он доплывет плодородно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   Где обитают феаки, родные бессмертным; и буде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ми оказана почесть ему, как бессмертному бог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корабле отошлют его в милую землю родну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ди и золота дав ему кучи и кучи одежд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олько б он ввек не привез из-под Трои, свою получивш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   Долю добычи, когда бы домой невредимым верну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! Суждено ему близких увидеть и снова вернуть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 свой с высокою кровлей и в милую землю родную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сказал, и вожатый послушался Аргоубийц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час к быстрым ногам привязал золотые подошвы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   Амвросиальные, всюду его с дуновением ветр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над землей беспредельной носившие и над водо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езл захватил он, которым глаза усыпляет у смертны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захочет, других же, заснувших, от сна пробужда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ргоубийца могучий с жезлом тем с Олимпа понесс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0   И, миновав Пиерию, с эфира низринулся к мор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зко потом над волнами понесся крылатою чайко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адно хватающей рыб в провалах ревущего мор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мело во влаге соленой мочащей крепкие крыль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айке подобный, понесся над сильно волнистым он море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5           После того как на остров далеко лежащий он прибы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шел на сушу Гермес с фиалково-темного мор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Шел он, пока не достиг просторной пещеры, в котор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ышноволосая нимфа жила. Ее там застал о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очаге ее пламя большое пылало, и запах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0   От легкоколкого кедра и благовоний горящ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стров охватывал весь. С золотым челноком обходи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мфа станок, и ткала, и голосом пела прекрасны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усто разросшийся лес окружал отовсюду пещер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полем черным темнея, ольхой, кипарисом душисты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5   Между зеленых ветвей длиннокрылые птицы гнездились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пчики, совы, морские вороны с разинутым клюв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ищу они добывают себе на морском побережь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зле пещеры самой виноградные многие лоз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ышно росли, и на ветках тяжелые гроздья висел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0   Светлую воду четыре источника рядом струи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лизко один от другого, туда и сюда разбегая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юду на мягких лужайках цвели сельдерей и фиалк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 на острове этом и бог появился бессмерт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изумился бы, глядя, и был бы восторгом охвачен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5   Стал в изумленьи на месте и Аргоубийца-вожатый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После того как на все с изумленьем Гермес наглядел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рот он пространный вошел. И как только на гостя взгляну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мфа, свет меж богинь, его она тотчас узнала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ть незнакомы друг другу не могут бессмертные бог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0   Даже когда б и великое их разделяло пространств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не застал он внутри Одиссея, отважного дух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на скалистом обрыве сидел, как обычно, и плака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онами дух свой терзая, слезами и горькой печаль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аль беспокойного моря глядел он, и слезы лилис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5   В ярко блестящее кресло меж тем усадила Гермес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мфа, свет меж богинь, и к нему обратилась с вопросом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Что это? Входит сюда Гермес златожезленный, в дом мо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имый всегда, дорогой! Ты не часто меня навещаешь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тебе нужно, скажи: исполнить велит мое сердц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0   Если исполнить могу и если исполнить возмож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илости просим, войди, чтоб могла тебя угостить я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вши, поставила стол перед гостем богин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лный амвросии; нектар ему замешала багря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ил тут и ел, усевшись за стол, убийца Аргос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5           После того как поел и дух укрепил себе пище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речью ответной такою к богине Гермес обратился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Бога, богиня, меня о приходе моем вопрошаеш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я правдиво тебе сообщу: ведь сама мне велишь т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евс приказал мне явиться сюда, хоть сам не желал 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0 Кто ж добровольно помчится по этакой шири бескрайн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ря соленого, где не увидишь жилищ человек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ертвами чтящего нас, приносящего нам гекатомбы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невозможно веленье эгидодержавного Зевс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гу другому нарушить иль им пренебречь дерзновенно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5 Он говорит, что находится здесь злополучнейший сам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ж из героев, что девять годов осаждали упор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ою, в десятый же, город разрушив, отплыли в отчизн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и возвращеньи, однако, они раздражили Афину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тер зловредный и волны большие она им послал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0 Все его спутники в море погибли, его самого ж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этому острову ветер принес и волны пригн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ого мужа велит он тебе отослать поскоре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бо ему не судьба в отдаленьи от близких погибнут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суждено ему близких увидеть и снова вернутьс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5 В дом свой с высокою кровлей и в милую землю родную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ответил. Калипсо, богиня богинь, ужаснулас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со словами к нему окрыленными так обратилась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Как вы жестоки, о боги, как завистью всех превзошли вы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 допускать не хотите, чтоб ложем законным богин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0 Соединялись с мужами, чтоб женами им они бы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розоперстая Эос себе избрала Орио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нали его вы, живущие легкою жизнию бог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нали, пока златотронной и чистою он Артемид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жной стрелою внезапно в Ортигии не был застрелен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5 Так с Язионом Деметра на трижды распаханной нов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оединилась любовью и ложем, послушавшись сердц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чень недолго об этом в неведеньи Зевс остава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лнией он Язиона убил ослепительно бел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же и мне не даете вы, боги, остаться со смертны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0 Я его в море спасла, когда одиноко сидел о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опрокинутом киле. Корабль его молнией бел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двое Зевс расколол посреди винно-чермного мор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остальные его товарищи в море погиб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 самого его ветер и волны сюда вот пригнал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5 Я любила его и кормила, надеялась тверд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делать бессмертным его и бесстаростным в вечные век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как, однако, нельзя повеленье великого Зевс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гу другому нарушить иль им пренебречь, то пускай ж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з того требует этот, - пускай в беспокойное мор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0 Едет. Но спутников дать ему никаких не могу я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 у меня многовеслых судов и товарищей верны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 б его мог отвезти по хребту широчайшему мор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ж до советов, охотно я дам их ему и не скро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ему невредимым вернуться в отцовскую землю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5         Аргоубийца-вожатый на это богине ответ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Значит, его отпусти! Трепещи перед Зевсовым гневом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Иначе тяжко тебе почувствовать гнев тот придется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Аргоубийца могучий, сказав это ей, удали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мфа-владычица, только Зевесов приказ услыхал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0 Тотчас направила шаг к Одиссею, отважному дух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на обрыве над морем сидел, и из глаз непрерыв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езы лилися. В печали по родине капля за капле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адкая жизнь уходила. Уж нимфа не нравилась больше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очи, однако, в постели он с ней проводил поневол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5 В гроте глубоком ее, - нежелавший с желавшею страстно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се же дни напролет на скалах и у моря сидел о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онами дух свой терзая, слезами и горькой печаль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аль беспокойного моря глядел он, и слезы лилися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Близко свет меж богинь к нему подошла и сказала:</w:t>
      </w:r>
    </w:p>
    <w:p>
      <w:pPr>
        <w:pStyle w:val="HTML1"/>
        <w:rPr/>
      </w:pPr>
      <w:r>
        <w:rPr/>
        <w:t>160         "Будет, злосчастный, тебе у меня горевать неутешно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е сокращай себе жизни. Охотно тебя отпуска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что ты сделаешь: бревен больших нарубивши, в широкий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лот их сколотишь, помост на плоту там устроишь высокий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Чтобы нести тебя мог через мглисто-туманное мор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5 Я ж тебя хлебом, водою и красным вином на дорог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Щедро снабжу, чтобы голод они от тебя отвращ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латье одену тебя и пошлю тебе ветер попут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вполне невредимым ты прибыл в отцовскую земл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того пожелают царящие в небе широко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0 Боги, которые выше меня и в решеньи и в деле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говорила. И в ужас пришел Одиссей многостойк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лос повысив, он к ней обратился со словом крылатым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В мыслях твоих не отъезд мой, а что-то другое, богиня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же могу переплыть на плоту я широкую бездну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5 Страшного, бурного моря, когда и корабль быстроход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дуясь Зевсову ветру, ее нелегко проплывает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з ты сама не желаешь, на плот ни за что не взойду 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ты мне не решишься поклясться великою клятво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никакого другого несчастия мне не замыслишь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0         Так он сказал. И в ответ улыбнулась пресветлая нимф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ладя рукою, его назвала и так говорил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Ну, и хитер же ты, милый, и тонко дела понимаеш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з обратиться ко мне с такою надумался речью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сть мне свидетели будут земля и широкое небо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5 Стиксовы воды, подземно текущие, - клятва, ужасне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нерушимей которой не знают блаженные боги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никакого другого несчастья тебе не замысл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о тебе непрерывно заботиться буду и думат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о самой бы себе, если б это со мной приключилос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0 Не лишено и мое справедливости сердце, и, прав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ух в груди у меня не железный и ведает жалость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Кончив, свет меж богинь пошла впереди Одиссе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шагая, за нею же следом и он устреми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рот они оба глубокий вошли - богиня и смертны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5 Он уселся на кресло, какое недавно остави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ргоубийца-вожатый, а нимфа пред ним разложи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якую пищу, какою питаются смертные люд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ла сама пред равным богам Одиссеем, и нимф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дали в пищу служанки амвросию с нектаром сладки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0 Руки немедленно к пище готовой они протяну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питьем и едою вполне насладили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мфа, свет меж богинь, начала говорить Одиссею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Богорожденный герой Лаэртид, Одиссей многохитрый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начит, теперь же, сейчас, ты желаешь домой воротитьс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5 В землю родную... Ну, что ж! Пусть боги пошлют тебе радость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ы сердцем, однако, ты ведал, какие напаст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 возвращенья домой перенесть суждено тебе рок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десь бы вместе со мною ты в этом жилище остал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л бы бессмертным! Но рвешься ты духом в родимую землю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0 Чтобы супругу увидеть, по ней ты все время тоскуеш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аво, могу похвалиться, - нисколько ни видом, ни рост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уступлю я супруге твоей. Да и можно ль с богине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ряться женщине смертной земною своей красотою?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Нимфе Калипсо в ответ сказ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5         "Не рассердись на меня, богиня-владычица! Знаю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ам хорошо я, насколько жалка по сравненью с тобо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остом и видом своим разумная Пенелопе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мертна она - ни смерти, ни старости ты не подвласт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ж и при этом желаю и рвусь я все дни непрерывн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0 Снова вернуться домой и день возвращенья увиде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же кто из бессмертных меня сокрушит в винно-чермн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ре, я вытерплю то отверделою в бедствиях грудь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пришлось мне страдать, и много трудов перенес 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море и в битвах. Пускай же случится со мною и это!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5         Так говорил он. А солнце зашло, и сумрак спусти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а в пещеру вошли, в уголок удалились укромн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насладились любовью, всю ночь проведя неразлучно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Рано рожденная вышла из тьмы розоперстая Эос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час плащ и хитон надел Одиссей богоравны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0 Нимфа ж сама облеклась в серебристое длинное плать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нкое, мягкое, - пояс прекрасный на бедра наде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сь золотой, на себя покрывало накинула сверх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занялась отправкою в путь Одиссе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дный вручила топор, большой, по руке его точн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5 Сделанный, острый с обеих сторон, насаженный плот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топорище из гладкой оливы, прекрасное видом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 топор для тесанья дала и потом Одиссе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альнее место свела, где были большие деревья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ерные тополи, ольхи, до неба высокие сосны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0 Давний все сухостой, чтобы легки для плаванья бы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сто ему указавши, где были большие деревь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мфа Калипсо, свет меж богинями, в дом воротилась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Начал рубить он деревья. И быстро свершалося дел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вадцать стволов он свалил, очистил их острою медью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5 Выскоблил гладко, потом уравнял, по шнуру обтесавш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мфа Калипсо меж тем бурав принесла Одиссе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ревна он все просверлил и приладил одно ко другом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русьями бревна скрепил и клинья забил между ни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чно такого размера, какого обычно готовит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0 Дно корабля грузового кораблестроитель искусный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делал такой ширины свой плот Одиссей многоум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над плотом помост он устроил, устави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асто подпорки и длинные доски на них постеливш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чту в средине поставил, искусно к ней рею привесил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5 Чтобы плотом управлять, и руль к нему крепкий прилади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делал потом по краям загородку из ивовых прутье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защищала от волн, и лесу немало насыпа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мфа, свет меж богинь, холста принесла, чтобы сдела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арус на плот. Одиссей изготовил прекрасно и это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0 К парусу брасы потом подвязал, и фалы, и шкот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от потом рычагами спустил на священное море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День четвертый пришел, и кончено было с работ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ятый день Одиссея отправила нимфа в дорог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атьем одевши его благовонным и вымывши в ванн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5 Мех один ему с черным вином на плот положил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льших размеров другой - с водою, в мешке же из кожи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леба, а также в большом изобильи различных припасо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тер попутный послала ему, не вредящий и мягк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радостным духом он ветру свой парус подставил и поплыл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0         Сидя на крепком плоту, искусной рукою все врем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авил рулем он, и сон на веки ему не спуска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орко Плеяд наблюдал он и поздний заход Волопас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 Медведицу - ту, что еще называют Повозк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одит по небу она, и украдкой следит Орион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5 И лишь одна непричастна к купанью в волнах Океа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нею Калипсо, свет меж богинь, Одиссею веле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ть соглашать свой, ее оставляя по левую рук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Целых семнадцать уж дней он по морю путь совершал св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восемнадцатый день показались тенистые горы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0 Края феаков, совсем невдали от пловца. Походи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море мглисто-туманном на щит боевой эти гор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т эфиопов меж тем возвращался Земли Колебател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здалека уж, с Солимских он гор заприметил, как мор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реплывал Одиссей. Сильней он разгневался сердце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5 И, покачав головой, обратился с такой к себе речью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Что это значит? Ужели решили насчет Одиссе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ги иначе, как только в страну эфиопов я отбыл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уже близок к земле феакийской, где должен избегну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епкой петли тех несчастий, которые терпит все врем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0 Но еще досыта горя надеюсь ему я доставить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Быстро он тучи собрал и море до дна взбудоражи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руки трезубец схватив. И разом воздвигнул порыв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ых различных ветров и тучами землю и мор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усто окутал. Глубокая ночь ниспустилася с неб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5 Евр столкнулись и Нот, огромные волны вздыма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роясняющий небо Борей, и Зефир быстровей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У Одиссея расслабли колени и милое сердц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ильном волненьи сказал своему он отважному духу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Горе, несчастному мне! О, чем же все кончится это?</w:t>
      </w:r>
    </w:p>
    <w:p>
      <w:pPr>
        <w:pStyle w:val="HTML1"/>
        <w:rPr/>
      </w:pPr>
      <w:r>
        <w:rPr/>
        <w:t>300 Страшно боюсь я, что всю сообщила мне правду богин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е предсказавши, что множество бед претерплю я на мор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ежде чем дома достигну. И все исполняется нынч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олькими тучами вдруг обложил беспредельное неб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евс! Возмутил он все море, сшибаются яро друг с друго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5 Вихри ветров всевозможных. Моя неизбежна погибель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ижды блаженны данайцы - четырежды! - те, что в пространн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ае троянском нашли себе смерть, угождая Атридам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учше бы мне умереть и судьбу неизбежную встрети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о в тот день, как в меня неисчетные толпы троянцев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0 Сыпали медные копья над трупом Пелеева сына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честью б я был погребен, и была б от ахейцев мне слав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ынче же жалкою смертью приходится здесь мне погибнуть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говорил он. Внезапно волна исполинская сверх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страшным обрушилась шумом на плот и его закрутил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5 Сам он далеко упал от плота, из руки ослабевше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пустив руль. Пополам разломилась на самой средин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чта от страшного вихря различных сшибавшихся ветро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море далеко снесло и помост и разорванный парус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 Одиссей под водой очутился. Мешал ему сильн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0 Вынырнуть тотчас напор вздымавшихся волн исполински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ильно одежда мешала, ему подаренная нимф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нырнул он наконец из пучины, плюясь непрерыв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рько-соленой водою, с его головы нистекавше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ему ни было трудно, но все ж о плоте не забыл он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5 Вплавь через волны за ним погнался, за него ухватил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в середине уселся плота, убегая от смерт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от волна и туда и сюда по теченыо носи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же, как северный ветер осенний гоняет равнин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ебли колючие трав, сцепившихся крепко друг с другом, -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0 Так же и плот его ветры по бурному морю гоня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 вдруг Борею бросал его Нот, чтобы гнал пред собо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 его Евр отдавал преследовать дальше Зефиру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Кадмова дочь Левкотея, прекраснолодыжная Ин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ут увидала его. Сначала была она смертно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5 Нынче же в безднах морских удостоилась божеской чести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тало ей жаль Одиссея, как, мучась, средь волн он носился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хожая летом с нырком, с поверхности моря вспорхнула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ела на плот к Одиссею и слово такое сказал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Бедный! За что Посейдон, колебатель земли, так ужасно</w:t>
      </w:r>
    </w:p>
    <w:p>
      <w:pPr>
        <w:pStyle w:val="HTML1"/>
        <w:rPr/>
      </w:pPr>
      <w:r>
        <w:rPr/>
        <w:t>340 Зол на тебя, что так много несчастий тебе посылает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совершенно тебя не погубит он, как ни желал б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как теперь поступи - мне не кажешься ты неразумным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кинувши эту одежду, свой плот предоставь произвол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тров и, бросившись в волны, работая крепко рукам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45 Вплавь доберися до края феаков, где будет спасень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! Расстели на груди покрывало нетленное эт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жешь с ним не бояться страданье принять иль погибну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, однако, руками за твердую схватишься земл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час сними покрывало и брось в винно-чермное мор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0 Сколько возможно далеко, а сам отвернися при этом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вши, ему отдала покрывало богин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огрузилась обратно в волнами кипевшее мор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хожая видом с нырком. И волна ее черная скрыла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Начал тогда размышлять про себя Одиссей многостойкий.</w:t>
      </w:r>
    </w:p>
    <w:p>
      <w:pPr>
        <w:pStyle w:val="HTML1"/>
        <w:rPr/>
      </w:pPr>
      <w:r>
        <w:rPr/>
        <w:t>355 Сильно волнуясь, сказал своему он отважному сердцу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Горе мне! Очень боюсь я, не ткет ли мне новую хитрос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 из бессмертных богов, мне советуя плот мой остави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, не послушаюсь я! Еще далеко, я замети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ерег земли, где, сказала она, мне прибежище будет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60 Дай-ка, я так поступлю, - и будет всего это лучше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ремя, пока еще крепко в плоту моем держатся бревн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уду на нем оставаться и все выносить терпелив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же как волны свирепые плот мой разруша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плавь я пущусь: ничего уж тогда не придумаешь лучше!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65         Но между тем как и сердцем и духом об этом он дума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днял большую волну Посейдаон, земли колебател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ашную, с верхом нависшим, и в плот Одиссея удари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же, как вихрь, налетевший на кучу сухую солом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разные стороны мигом разносит по воздуху стебл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70 Так весь плот раскидала волна. За бревно уцепивши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на коня скакового, верхом на него он усе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инул одежду с себя, что ему подарила Калипс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рудь себе быстро одел покрывалом богини и, рук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тянув, вниз головой в бушевавшее кинулся мор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75 Плыть собираясь. Увидел его Земледержец-владык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головою повел, и сказал про себя, усмехаясь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Плавай теперь, настрадавшись, по бурному морю, покуд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 людям, питомцам Зевеса, в конце ты концов не прибудеш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м, что случилось, и так не останешься ты недоволен!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80         Так он сказал и, хлестнувши бичом лошадей длинногривы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Эги вернулся к себе, где дворец у него знаменит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вая мысль тут пришла Афине, рожденной Зевес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городила богиня дороги ветрам бушевавши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м приказала им дуть перестать и спокойно улечьс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85 Только Борея воздвигла. И спереди срезала волн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наконец Одиссей, от богов происшедший, достигну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слолюбивых феаков, и Кер избежавши и смерти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Долго, два дня и две ночи, по сильной волне он носил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рдцем смущенным не раз пред собою уж видя погибел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90 Третий день привела за собой пышнокосая Эос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тер тогда прекратился, и море безветренной гладь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ед Одиссеем простерлось. Высоко взнесенный волно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орко вперед заглянул он и землю вблизи вдруг увиде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радостью точно такою, с какою относятся дет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95 К выздоровленью отца, который в тяжелой болезн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гом враждебным сраженный, лежал и чах все сильне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же боги, на радость им всем, исцеляют больного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дость такую же вызвали лес и земля в Одиссе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плыл быстрей он, ступить торопяся на твердую землю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0 Столько, однако, проплывши, за сколько кричащего муж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жно услышать, он шум услыхал у прибрежных утесо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лны прибоя кипели, свирепо на берег высоки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моря бросаясь, и весь был он облит соленою пен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было заводи там - защиты судов - иль залив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5 Всюду лишь кручи виднелись, суровые скалы и риф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У Одиссея ослабли колени и милое сердц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ильном волненьи сказал своему он отважному духу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Горе великое! Дал мне увидеть нежданную землю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евс, переплыл невредимо я эту пучину морскую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10 Но никакого мне выхода нет из моря седог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стрые скалы повсюду. Бушуют вокруг, расшибая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лны, и гладкой стеной возвышается берег высок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ре у берега очень глубоко; никак невозмож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на в нем ногами достать и гибели грозной избегнут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15 Если пристать попытаюсь, то волны, меня подхвативш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росят на твердый утес, и окажется тщетной попытк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ж вдоль берега я поплыву и найти попытаюс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де-нибудь тихую заводь морскую иль берег отлогий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ильно боюсь я, чтоб буря, внезапно меня подхвативш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20 Не унесла в многорыбное море, стенящего тяжк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ь чтоб не выслало мне божество одного из огромн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удищ из моря, питаемых в нем Амфитритою славн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наю ведь я, как сердит на меня Посейдон-земледержец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Но между тем как рассудком и духом он так колебалс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25 Вдруг понесен был огромной волной он на берег скалист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жу бы всю там содрал он и кости себе раздробил б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ы вот чего в сердце ему не вложила Афина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ыгнув, руками обеими он за скалу ухвати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он со стоном висел, покамест волна не промчалас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30 Так он ее избежал. Но вдруг, отразившись обратн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нова его она сшибла, далеко отбросивши в мор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полипа морского из домика силою вырват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идно на щупальцах много приставших к ним камней мельчайших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же и к твердому камню утеса пристала вся кож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35 С рук Одиссея. Его же волна с головою покры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ут бы, судьбе вопреки, и погиб Одиссей несчастлив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 присутствия духа в него не вложила Афи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нырнув вбок из ревущей волны, набегавшей на скал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плыл вдоль берега он и на землю глядел, не найдется ль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40 Где-нибудь тихая заводь морская иль берег отлог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друг, плывя, добрался он до устья реки светлоструйн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ым удобным то место ему показалось: свобод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о оно и от скал и давало защиту от ветра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разу узнал он впаденье потока и духом взмолился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45         "Кто бы ты ни был, владыка, внемли мне! Молюсь тебе жарко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От Посейдоновых страшных угроз убегая из мор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же в глазах у бессмертных достоин почтения странник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х о защите молящий, - вот так, как теперь, пострадавши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к теченьям твоим и коленям твоим припадаю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0 Сжалься, владыка! Горжусь, что тебя о защите молю я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отчас теченье поток прекратил и волну успокои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ладкою сделал поверхность пред ним и спас его эти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коло устья реки. Подкосились колени и рук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У Одиссея. Совсем его бурное море смирило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5 Все его тело распухло; морская вода через ноздр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через рот вытекала, а он без сознанья, безгласн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бездыханный лежал: в усталости был он безмерной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После того как очнулся, и дух в его сердце собрал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ежде всего отвязал он с себя покрывало богин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60 И покрывало пустил по реке, впадающей в мор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оно на волнах понеслось по теченью, и в рук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но его приняла. И выбрался он из поток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ег в тростнике и к земле плодоносной припал поцелуем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ильно волнуясь, сказал своему он отважному сердцу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65         "Что ж это будет со мной? И чем все кончится это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возле реки тревожную ночь проведу 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гибну я здесь, укрощенный холодной росою и вредны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неем: обморок сделал совсем нечувствительным дух м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здухом веет холодным с реки с приближением утр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70 Если ж на холм я взойду и в этой вон роще тенист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частых лягу кустах, и прозяблость меня и усталос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покинут, и сон усладительный мной овладеет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бы, боюсь я, не стать для зверей мне добычей и пищей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Вот что, в уме поразмыслив, за самое лучшее счел он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75 К роще направил свой путь. Она на пригорке открыт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лизко лежала от речки; пробрался под куст он двойной та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росшихся крепко друг с другом олив - благородной и дик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продувала их сила сырая бушующих ветро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пробивало лучами палящими яркое солнц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80 Не проникал даже до низу дождь, до того они густ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жду собою ветвями сплелись. Одиссей погрузил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эти кусты и под ними нагреб себе тотчас рука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ягкое ложе из листьев опавших, которых така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руда была, что и двое и трое б могли в ней укрытьс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85 В зимнюю пору, какою суровой она ни была б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радость пришел, увидавши ее, Одиссей многостойк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истья он в кучу нагреб и сам в середину забрал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же как в черную золу пастух головню зарывае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оле далеком, где нет никого из людей по соседству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90 Семя спасая огня, чтоб огня не просить у другог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листья так Одиссей закопался. Паллада Афин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он на него излила, чтоб его от усталости тяжк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свободил он скорей, покрыв ему милые ве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Гомер. Одиссея. Песнь шеста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" w:name="9"/>
      <w:bookmarkEnd w:id="9"/>
      <w:r>
        <w:rPr>
          <w:rFonts w:cs="Courier New" w:ascii="Courier New" w:hAnsi="Courier New"/>
        </w:rPr>
        <w:t>ПЕСНЬ ШЕСТАЯ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ак отдыхал многостойкий в беде Одиссей богорав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ном и усталостью тяжкой смиренный. Паллада Афин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ть свой направила в землю и в город мужей феакийски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или в прежнее время они в Гиперее пространно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     Невдалеке от циклопов, свирепых мужей и надменны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илою их превышавших и грабивших их беспрестан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днял феаков тогда и увел Навсифой боговидн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херию, вдаль от людей, в труде свою жизнь проводящи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он город стенами обвел, построил жилищ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   Храмы воздвигнул богам и поля поделил между гражда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ерой, однако, смиренный, уж в царство Аида сошел о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Алкиной там царил, от богов свою мудрость имевш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-то к нему и пошла совоокая дева Афин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мыслях имея своих возвращенье домой Одиссе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   В спальню прекрасной постройки она поднялася, в которой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ева спала, на бессмертных похожая ростом и видом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илая дочь Алкиноя, феаков царя, Навсика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же двое прислужниц, красу от Харит получивших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пали с обеих сторон у запертой двери блестяще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   К ложу ее пронеслась, как дыхание ветра, Афин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ла в ее головах и с такой обратилась к ней речью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очери образ приняв мореходца Диманта, с которой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верстницей дева была и которую очень люби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раз принявши ее, сказала Паллада Афина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           "Вот беззаботной какой родила тебя мать, Навсикая 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ез попеченья лежит одежда блестящая в дом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рак же твой близок, когда и самой тебе надо одетой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ыть хорошо и одеть, кто с тобою на свадьбу поедет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обрая слава опрятно одетых людей провожает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   С радостью смотрят на них и отец и почтенная матер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у-ка, давай, поедем стирать с наступлением утр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месте с тобой я пойду помогать тебе, чтоб поскоре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ело окончить. Недолго уж в девах тебе оставать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зять тебя замуж хотят наиболее знатные люд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   В крае феаков, где ты и сама ведь из знатного род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ранней зарей попроси отца многославного тотча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лов с повозкой велеть снарядить, чтоб сложить на повозк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пояса, покрывала блестящие, женские плать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учше тебе и самой поехать на ней, чем ногам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   Пешей идти: водоемы от города очень далеко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ак сказав, на Олимп отошла совоокая дев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де, говорят, нерушима - вовеки - обитель бессмертны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тры ее никогда не колеблют, не мочат водо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уи дождя, не бывает там снега. Широкое неб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   Вечно безоблачно, вечно сиянием светится ясны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для блаженных богов в наслажденьях все дни протекаю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в указанья царевне, туда удалилась Афина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Эос вскоре пришла пышнотронная и Навсика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миг пробудила от сна. Изумилась она сновиденью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0   По дому быстро пошла, чтоб родителям сон рассказать св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ть и отца - обоих внутри она дома заста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ть пред огнем очага сидела средь женщин служанок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яжу прядя из морского пурпура. Там и отец е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третился. Шел он как раз на совет благородных старейшин;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5   Был он на этот совет феаками славными позван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Близко пред милым родителем став, Навсикая сказала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Милый отец мой, вели-ка высокую дать мне повозку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рочноколесную. На реку в ней я хотела б поеха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стирать нашу одежду - лежит у меня она грязно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0   Ведь и тебе самому в собраньях мужей знаменит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совещаньях сидеть подобает в чистой одежд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оме того, пятерых сыновей ты имеешь в чертогах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вух женатых и трех холостых, цветущих года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и желают всегда ходить в свежевымытых платьях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5   На хороводы. А думать приходится мне ведь об этом"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говорила она. Но про брак ожидаемый стыд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о сказать ей отцу. Догадался он сам и ответил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Не откажу я тебе ни в мулах, дитя, ни в другом че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уть отправляйся. Рабы же заложат повозку большую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0   Прочноколесную; будет и кузов на ней для поклажи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ак сказавши, рабам приказал он, и те ему вня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шедши из дому вон, снарядили повозку для муло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чноколесную, мулов в нее запрягли крепконоги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з кладовой Навсикая с одеждой блестящею вышл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5   И уложила ее в скобленую гладко повозк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ть ей обильно в плетеной корзине еды уложи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якой, прибавила разных запасов, вина налила е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козий мех. На повозку с бельем поднялась Навсика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маслом душистым сосуд золотой дала ей Арет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0   Чтобы сама она маслом натерлась и жены-служанк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руки блестящие вожжи и бич взяла Навсика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лов бичом погнала. Затопав, они побеж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топотом дробным бежали, одежду везя и царевн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лед за повозкой прекрасной прислужницы шли остальны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5           Вскоре достигли они прекрасноструящейся речк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и всегда там водой водоемы полны. Из-под низ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ила обильно вода, всевозможную грязь отмыва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прягли мулов они из повозки, доехав до мест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лов пустили на берег реки, водовертью богато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0   Сочной, медвяной травою питаться, а сами с повозк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няли руками белье и бросили в черную вод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яме топтали его, соревнуясь друг с другом в проворств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мыв белье и очистив его хорошо от всей гряз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яд за рядом его разостлали по берегу мор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5   Где всего более галька морскою волной обмывала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, искупавшись и густо намазавшись масл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ли обедать они у самого берега речк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же белье, что стирали, на солнце оставили сохну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ищей когда насладились, - царевна сама и служанки,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0 В мяч они стали играть, поскидавши с себя покрыва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песней в игру повела белорукая их Навсика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стрелоносная, ловлей в горах веселясь, Артемид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чится по длинным хребтам Ериманфа-горы иль Тайгет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дуясь сердцем на вепрей лесных и на быстрых оленей;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5 Там же и нимфы полей, прекрасные дочери Зевс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едом за нею несутся. И сердцем Лето веселится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ше всех ее дочь головой и лицом всех прекрасней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разу узнать ее можно, хотя и другие прекрасн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меж своих выделялась подруг незамужняя дев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0 Ехать обратно домой собиралась уже Навсика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мыв прекрасные платья и мулов в повозку запрягш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вая мысль тут пришла совоокой Афине богине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Одиссей, пробудившись, увидел прекрасную дев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чтобы девушка та провела его в город феаков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5 Бросила мяч в это время одной из прислужниц царевн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промахнулась в нее, а попала в глубокую вод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крикнули громко они. Одиссей богоравный проснул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однялся, и раздумывать начал рассудком и духом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Горе! В какую страну, к каким это людям попал я?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0 К диким ли, духом надменным и знать не желающим правд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же к гостеприимным и с богобоязненным сердцем 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жется, девичий громкий вблизи мне послышался голос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это, нимфы ль играют, владелицы гор крутоглавы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лажных, душистых лугов и истоков речных потаенных?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5 Или достиг наконец я жилища людей говорящих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й-ка, однакоже, сам я пойду, - посмотрю и узнаю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ак сказав, из кустов поднялся Одиссей богорав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частом кустарнике выломал он мускулистой рукою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вежую ветку и ею срамные закрыл себе част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0 Как в своей силе уверенный лев, горами вскормленный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 ветер и дождь на добычу выходит, сверкая глазам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тадо быков иль овец он бросается в поле, хватает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иких оленей в лесу. Его принуждает желудок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же врываться в загон, чтоб овцу за оградой похитит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5 Вышел так Одиссей из кустарника. Голым решил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евушкам он густокосым явиться: нужда заставляла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ыл он ужасен, покрытый морскою засохшею тиной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росились все врассыпную, спасаясь на мысы над море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осталась одна Алкиноева дочь: ей вложил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0 В сердце смелость Афина и вынула трепет из члено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становилась она перед ним: Одиссей колебался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асть ли с мольбой перед девой прекрасной, обняв ей колен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же издали с мягкою речью, с мольбой обратить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деве, чтоб город ему указала и платье дала бы?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5 Вот что, в уме поразмыслив, за самое лучшее счел он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подходя, умолять ее мягкими только словам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не обидеть девичьего сердца, обняв ей колени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отчас к ней обратился он с мягким, рассчитанным словом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Смертная ль ты иль богиня, - колени твои обнимаю!</w:t>
      </w:r>
    </w:p>
    <w:p>
      <w:pPr>
        <w:pStyle w:val="HTML1"/>
        <w:rPr/>
      </w:pPr>
      <w:r>
        <w:rPr/>
        <w:t>150 Если одно из божеств ты, владеющих небом широки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бы сказал: с Артемидой, великою дочерью Зевс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льше всего ты сходна и ликом, и видом, и рост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же смертная ты и здесь на земле обитаешь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ижды блажен твой отец, и мать твоя трижды блаженн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5 Трижды блаженны и братья ! Каким согревающим счастье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з-за тебя их сердца непрерывно должны исполнять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лядя, как отпрыск цветущий такой идет в хоровод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, однако, средь всех остальных несравненно блаженне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 тебя в дом свой введет, других превзошедши дарам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0 Смертных, подобных тебе, не видал до сих пор никогда 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 средь мужчин никого, ни средь жен, - изумляюсь я, глядя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лиз алтаря Аполлона на Делосе в давнее врем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идел такую же я молодую и стройную пальм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ведь и там побывал с толпою товарищей верных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5 Ехав дорогой, в которой так много ждало меня бедствий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и тогда, увидавши ее, я стоял в изумлень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лго: такого ствола на земле не всходило ни разу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и тебе я, жена, изумляюсь. Но страшно боюсь 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онуть колени твои. Тяжелой бедой я постигнут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0 Только вчера удалось убежать мне от темного мор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вадцать до этого дней от Огигии острова гна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ури и волны меня. Заброшен теперь и сюда 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гом, чтоб новым напастям подвергнуться. Верно, не скор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удет конец им. Немало еще их доставят мне бог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5 Жалость яви, госпожа! Претерпевши несчетные бед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первой к тебе я прибег. Из других ни один мне неве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мертный, кто в городе этом; кто в этой стране обита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городу путь укажи мне и дай мне на тело накину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оскут, в какой ты белье завернула, сюда отправляяс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0 Пусть тебе боги дадут, чего и сама ты желаешь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жа и собственный дом, чтобы в полном и дружном соглась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или вы с мужем: ведь нет ничего ни прекрасней, ни лучш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муж и жена в любви и в полнейшем соглась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м свой ведут - в утешенье друзьям, а врагам в огорченье;</w:t>
      </w:r>
    </w:p>
    <w:p>
      <w:pPr>
        <w:pStyle w:val="HTML1"/>
        <w:rPr/>
      </w:pPr>
      <w:r>
        <w:rPr/>
        <w:t>185 Больше всего ж они сами от этого чувствуют счастье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ак Одиссею в ответ белорукая дева сказала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Странник! На мужа худого иль глупого ты не походиш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частье Зевес меж людей благородного ль, низкого ль род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спределяет, кому пожелает, по собственной вол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0 То, что послал и тебе он, ты вытерпеть должен отваж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ынче же, раз к нам сюда ты приходишь, в наш город и в край наш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ни в одежде нужды не увидишь, ни в чем-либо проче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несчастливцам мы встречным даем, о защите молящи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род тебе покажу. Назову и людей, в нем живущих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5 Городом этим и этой землею владеют феак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черью я прихожусь Алкиною, высокому духом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ержится им у феаков могущество их и величье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ак сказав, приказала подругам своим густокосым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Стойте, подруги! Куда разбежались вы, мужа увидев?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0 Можно ли было подумать, что враг между нами явился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 средь живых человека такого - и нет и не буде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 бы в стране феакийских мужей дерзнул появить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целью враждебною: слишком нас любят бессмертные бог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десь мы живем, ото всех в стороне, у последних пределов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5 Шумного моря, и редко нас кто из людей посеща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десь же стоит перед нами скиталец какой-то несчаст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ужно его приютить: от Зевса приходит к нам кажд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анник и нищий. Хотя и немного дадим, но с любовь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йте ж, подруги мои, поесть и попить чужеземцу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0 И искупайте его на реке, где потише от ветра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Остановились подруги, одна ободряя другую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месте затишном его посадили, как им приказа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чь Алкиноя, могучего сердцем, сама Навсика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ащ и хитон перед ним положили, чтоб мог он одетьс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5 Нежное масло в сосуде ему золотом переда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редложили в прекрасноструистой реке искупаться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ак обратился тогда Одиссей богоравный к служанкам: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"Станьте, прислужницы, так вот, подальше, чтоб сам себе мог 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ечи от грязи отмыть и тело намазать блестящи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0 Маслом; давно уж оно моего не касалося те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 перед вами я мыться не стану. Мне было бы стыд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лым стоять, очутившись средь девушек в косах прекрасных"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говорил он. Они, удалившись, сказали царевн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ерпая воду из речки, отмыл Одиссей богоравны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5 С тела всю грязь, у него покрывавшую плечи и спин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с головы своей счистил насевшую пену морску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он вымылся весь и намазался масл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 и платье надел, что дала незамужняя дев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делала дочь Эгиоха Зевеса, Паллада Афин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0 Выше его и полнее на вид, с головы же спусти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удри густые, цветам гиацинта подобные вид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серебро позолотой блестящею кроет искусн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стер, который обучен Гефестом и девой Афин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якому роду искусств и прелестные делает вещи,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5 Прелестью так и Афина всего Одиссея покры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торону он отошел и сел на песок перед море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сь красотою светясь. В изумлении дева гляде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к густокосым служанкам с такой обратилася речью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Вот что, подруги мои белорукие, я сообщу вам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0 Не против воли богов, Олимпом владеющих светлы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ж этот здесь очутился, средь богоподобных феаков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не показался сперва незначительным он человек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ижу теперь, что похож на богов он, владеющих неб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 такого, как он, получить мне супруга, которы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5 Здесь бы у нас обитал и охотно у нас бы остался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йте, однако, подруги, поесть и попить чужеземцу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ак сказала. Охотно приказу они подчинили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ед Одиссеем еду и питье поставили тотчас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адно взялся за питье и еду Одиссей многостойкий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0 Очень давно ничего уж не ел, ничего и не пил о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вая мысль между тем белорукой пришла Навсика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гладив, что постирала, в повозку белье уложил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епкокопытных впрягла в нее мулов, сама в нее ста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, ободрить Одиссея стараясь, к нему обратилась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5         "Встань, чужеземец, и в город иди! Тебя провожу 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 дому отца Алкиноя разумного. Там ты увидиш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умаю я, наилучших, знатнейших людей из феако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как теперь поступи - мне не кажешься ты неразумным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ремя, пока проезжать чрез поля и чрез нивы мы будем,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0 Все это время за мулами вслед со служанками вмест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иди. А дорогу сама я указывать буд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ород когда мы придем... Высокой стеной обнесен о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той и другой стороны - превосходная гавань, но суже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городу вход кораблями двухвостыми: справа и слев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5 Берег ими уставлен, и каждый из них под навес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круг Посейдонова храма прекрасного там у них площад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копаны в землю на ней для сиденья огромные камн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пасены там для черных судов всевозможные снасти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аруса, и канаты, и гладко скобленные весл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0 Ибо феакам нужны не колчаны, не крепкие лук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добны им корабли равнобокие, весла и мачты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дуясь им, испытуют они гладь моря седог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ков враждебных хочу избежать я, чтоб в спину насмешк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е не пустил кто-нибудь. Наглецов у нас много в народ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5 Кто-нибудь скажет из худших, меня повстречавши с тобою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Что там за странник, большой и красивый, идет с Навсикаей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де его дева нашла? Не будет ли ей он супругом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 он? Морскою ли бурею к нам занесенный из дальн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ан человек? Ведь вблизи от себя мы не знаем народов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0 Или же бог к ней какой по молитвам ее неотступны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неба спустился и будет теперь обладать ею вечно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учше б, уехав отсюда, она себе мужа сыска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транах других. Оскорбляет жестоко она здесь феако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их и знатных, желавших ее получить себе в жены!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5     Так они скажут. Большим для меня это будет позор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негодованье и я бы пришла, поступи так другая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, имея и мать и отца, без согласья их стал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брак не вступивши открытый, иметь обращенье с мужчин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слово мое, чужеземец, исполни, чтоб скор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0 Мог тебе дать мой отец возможность домой воротить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третишь ты близко к дороге священную рощу Афин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з тополей. В ней источник струится, вокруг же лужайк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у отца моего участок и сад плодонос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ышный: от города он на крик отстоит человек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5 В роще этой останься и жди там все время, покуд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ород прибыть мы успеем и в дом воротиться отцовск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дождись, чтоб достигли мы дома царя Алкино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ород феаков отправься тогда и расспрашивай встречны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тебе к дому пройти Алкиноя, высокого сердце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0 Это нетрудно узнать, проводить без труда тебя сможе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лый самый ребенок. Нигде у других ты феако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ма такого не встретишь, как дом Алкиноя геро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тебя там строенья и двор в себя приму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пройди через залу мужскую и прямо направьс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5 К матери нашей. Она пред огнем очага восседае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нкие нити прядущая цвета морского пурпур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дле высокой колонны. Рабыни ж работают сзад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есло отца моего пододвинуто к той же колонн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нем он сидит и вино, как бог бессмертный, вкушает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0 Мимо него ты пройдешь и обнимешь руками колен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тери нашей, чтоб радостный день возвращенья увиде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оро наставшим, хоть очень далек ты от родины мил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, скиталец, к тебе моя мать отнесется с вниманье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жешь надеяться близких увидеть и снова вернутьс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5 В дом благозданный к себе и в милую землю родную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ак сказавши, блестящим бичом она мулов хлестну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они за собою теченья оставили речк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лы равно хорошо и бежали и тихо шаг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ева правила ими, с умом их бичом подгоня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0 Чтобы за ними пешком поспевали подруги и странник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олнце меж тем уж зашло. Достигли они знаменит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ощи священной Афины. Там сел Одиссей богоравный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л и дочери Зевса великого начал молиться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Дочь Эгиоха Зевеса, послушай меня, Атритона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5 Нынче хотя бы внемли, когда не вняла мне в то врем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сокрушал меня в море преславный Земли Колебатель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й мне к феакам угодным прийти, возбуждающим жалость!"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ак говорил он молясь. И его услыхала Афин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самолично пред ним не явилась; она опасалась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0 Брата отцова: упорно он гневом пылал к Одиссе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гоподобному мужу, пока не достиг он отчиз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Гомер. Одиссея. Песнь седьма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" w:name="10"/>
      <w:bookmarkEnd w:id="10"/>
      <w:r>
        <w:rPr>
          <w:rFonts w:cs="Courier New" w:ascii="Courier New" w:hAnsi="Courier New"/>
        </w:rPr>
        <w:t>ПЕСНЬ СЕДЬМАЯ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ак божественный, стойкий в беде Одиссей там моли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ила мулов меж тем Навсикаю доставила в город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авного дома достигнув отца своего Алкино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становилась в воротах она, и тотчас окружил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     Братья ее, на бессмертных похожие. Выпрягши мулов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няли с повозки белье и внесли во внутренность дома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А Навсикая в покой свой пошла. Разожжен был огонь та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рничной Евримедусой, старухой, рабой из Анейр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авнее время ее на судах привезли, из добыч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   В дар отобрав Алкиною: ведь всею страною феако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управлял, и народ подчинялся ему, словно бог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вримедусой была Навсикая воспитана в дом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й и огонь разводила она и носила ей ужин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Встал между тем Одиссей и направился в город. Афина,</w:t>
      </w:r>
    </w:p>
    <w:p>
      <w:pPr>
        <w:pStyle w:val="HTML1"/>
        <w:rPr/>
      </w:pPr>
      <w:r>
        <w:rPr/>
        <w:t>15   Об Одиссее заботясь, в густом его облаке скрыл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кто-нибудь из феаков отважливых, с ним повстречавши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оскорбил его словом, не стал бы выспрашивать, кто о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успел он вступить в пленительный город феако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шла навстречу ему совоокая дева Афин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   Девушке юной, несущей кувшин, уподобившись вид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ла пред ним - и ее вопросил Одиссей богоравный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Не проводила б меня ты, дитя мое, в дом Алкиноя 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ужа, который над всеми людьми в этом властвует крае?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транник я, много несчастий в пути претерпевший; сюда я</w:t>
      </w:r>
    </w:p>
    <w:p>
      <w:pPr>
        <w:pStyle w:val="HTML1"/>
        <w:rPr/>
      </w:pPr>
      <w:r>
        <w:rPr/>
        <w:t>25   Прибыл из дальней земли; и здесь никого я не зна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 у вас в городе этом и в этой стране обитает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И отвечала ему совоокая дева Афина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Дом, о котором спросил ты, отец чужеземец, сейчас ж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Я покажу: в соседстве живет мой отец безупречны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   В полном молчаньи иди. Я дорогу указывать буд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же на встречных людей не гляди и не делай вопросо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чень не любят у нас иноземных людей и враждебн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олодно их принимают, кто прибыл из стран чужедальны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корабли полагаясь свои быстролетные, бездны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   Моря они испытуют, - им дал это бог Земледержец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ы у них корабли, подобны крылу или мысли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Кончив, пошла впереди Одиссея Паллада Афин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шагая. А следом за ней Одиссей богорав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между славных судами феаков никто не заметил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   Как через город он шел. Это сделала дева Афин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косах прекрасных, богиня могучая: скрыла чудес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облаке темном его, всем сердцем любя Одиссе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Шел Одиссей и дивился на пристани их с корабля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на просторные площади их, на высокие стены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   Крепким везде частоколом снабженные, - диво для взоров!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После того как пришли они к славному дому царев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начала говорить совоокая дева Афина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Вот тебе дом тот, отец чужеземец, который велел ты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не указать. Ты увидишь царей там, питомцев Зевеса,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0   Пир пируют они. Войди к ним вовнутрь и боязнь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рдца себе не смущай: наиболе во всяческом дел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еуспевает смельчак, если даже пришел издалек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ежде всего подойди к госпоже, как в столовую вступиш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мя ее Арета; от предков она происходит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5   Тех же, которые мужа ее Алкиноя роди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ежде всего родили Навсифоя Земли Колебател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ерибея, средь жен наиболе прекрасная вид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ая младшая дочь отважного Евримедонт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вшего в давнее время властителем буйных гигантов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0   Но погубил он народ нечестивый, а также себя с ни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ней Посейдон сочетался и сына родил Навсифо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ухом высокого. Царствовал он над народом феако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т Навсифоя-царя родились Рексенор с Алкиное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Рексенор, не имев сыновей, после краткого брак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5   Был Аполлоном застрелен, оставивши дочь лишь Арет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е. Ее Алкиной супругою сделал свое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очитал, как нигде не была почитаема в мир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енщина, в мужнином доме ведущая ныне хозяйств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почиталась она и теперь почитается так ж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0   Милыми всеми своими детьми и самим Алкиное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и народом, который глядит на нее, как на бог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ружно приветствуя всюду, когда ее в городе встрети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бо она и сама умом не бедна благородны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асковым словом Арета и споры мужей разрешает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5   Если, скиталец, к тебе отнесется Арета с вниманье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жешь надеяться близких увидеть и снова вернуть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 благозданный к себе и в милую землю родную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ак сказав, отошла совоокая дева Афин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 беспокойному морю, покинувши остров прелестны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0   До Марафона дойдя и до улиц широких афински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рочный дом Ерехтея богиня вошла. Одиссей ж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славному дому пошел Алкиноя. Пред медным порог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становившися, долго стоял он, охвачен волненьем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был сиянием ярким подобен луне или солнцу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5   Дом высокий царя Алкиноя, отважного дух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ены из меди блестящей тянулись и справа и слев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нутрь от порога. А сверху карниз пробегал темносин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вери из золота вход в крепкозданный дворец запира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з серебра косяки на медном пороге стоял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0   Притолка - из серебра, а дверное кольцо - золото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зле дверей по бокам собаки стояли. Искус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з серебра и из золота их Гефест изготови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дворец стерегли Алкиноя, высокого дух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и бессмертны они и бесстаростны в вечные век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5   В доме самом вдоль стены, прислоненные к ней, непрерыв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есла внутрь от порога тянулись: на них покрыва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ягко-пушистые были наброшены - женщин работ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креслах этих обычно вожди восседали феако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ли и пили обильно, ни в чем недостатка не вид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0 Юноши там золотые стояли на прочных подножья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ждый в руке поднимал по пылавшему факелу, ярк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мнаты дома в ночной темноте для гостей освеща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е его пятьдесят находилося женщин-невольниц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 золотое зерно жерновами мололи ручным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5 Пряжу пряли другие и ткани прекрасные тка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сно одна близ другой, как высокого тополя листь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плотно сработанной ткани струилося жидкое масл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между всеми мужами феаки блистают искусств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 морю быстрый корабль направлять, так и жены искусны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0 Более прочих в тканье: одарила их щедро Афин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наньем прекрасных работ рукодельных и разумом светлы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д у ворот вне двора простирался огромный, в четыр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ия пространством; со всех он сторон огражден был забор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жество в этом саду деревьев росло плодоносных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5 Груш, гранатных деревьев, с плодами блестящими яблон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адкие фиги дающих смоковниц и маслин роскошны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удь то зима или лето, всегда там плоды на деревьях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у им порчи и нету конца; постоянно там вее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плый Зефир,. зарождая одни, наливая други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0 Груша за грушей там зреет, за яблоком - яблоко, смокв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едом за смоквой, за гроздьями вслед поспевают други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льше, за садом, насажен там был виноградник богат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части одной на открытой для солнца и ровной площадк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роздья сушились, а в части другой виноград собирал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5 Там уж давили его, там едва только он наливал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бросивши цвет, а уж там начинал и темнеть из-под низ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лед за последней грядой виноградной тянулись ряда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огородные грядки со всякою овощью пышн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ва там источника было. Один растекался по саду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0 Весь орошая его, а другой ко дворцу устремлял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з-под порога двора. Там граждане черпали вод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изобильно богами был дом одарен Алкиноев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Долго на месте стоял Одиссей в изумленьи велик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на все с изумлением он нагляделся,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5 Быстро шагнув чрез порог, вошел он во внутренность дом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феакийских вождей и советников в сборе застал о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оркому Аргоубийце творили они возлиянья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он идущими спать всегда призываем последни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ым шагом пошел через дом Одиссей многостойки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0 Облаком скрытый, которым его окружила Афи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ямо к Арете направился он и к царю Алкино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нял руками колени Ареты, и в это мгновень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зом божественный мрак, облекавший его, расступи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онемели вокруг, пред собою увидевши муж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5 И изумлялися, глядя. А он говорил, умоляя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Дочь Рексенора, подобного богу, внемли мне, Арета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страдав, я к царю, я к коленям твоим прибега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вашим гостям на пиру! Да пошлют им бессмертные бог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лное счастье на долгие дни, да наследуют дет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0 Все их имущество с частью почетной, им данной народ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, помогите, молю вас, домой мне скорей воротиться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чень давно уж от близких вдали страданья терплю я!"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ак сказав, подошел к очагу он и сел там на пепе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зле огня. В глубочайшем молчаньи сидели феак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5 Заговорил наконец старик Ехеней благород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х остальных феакийских мужей превышал он годам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пыт имел и богатый и долгий, блистал красноречьем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Добрых намерений полный, сказал Ехеней пред собраньем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Нехорошо, Алкиной, и совсем неприлично, чтоб странник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0 В пепле сидел очага твоего на земле перед нами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и же медлят вокруг, приказаний твоих ожида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час его подними, пригласи в среброгвоздное кресл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анника сесть, а глашатаю дай приказанье в кратер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ду с вином замешать, чтоб могли мы свершить возлиянь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5 Зевсу, который сопутствует всем, о защите молящи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лючница ж пусть чужеземцу поужинать даст из запасов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Эти слова услыхав, Алкиноя священная си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уку взяла Одиссея разумного с выдумкой хитрой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тать принудив с очага, усадила в блестящее кресло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0 Храброму Лаодаманту велев уступить ему место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ядом сидевшему с ним, наиболе любимому сын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час прекрасный кувшин золотой с рукомойной водо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тазе серебряном был перед ним установлен служанк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ля умывания. После расставила стол она гладки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5 Хлеб перед ним положила почтенная ключница, мн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ушаний разных прибавив, охотно их дав из запасо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час взялся за еду и питье Одиссей многостойк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стнику после того Алкиноева сила сказала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Воду в кратере с вином замешай, Понтоной, и сейчас же</w:t>
      </w:r>
    </w:p>
    <w:p>
      <w:pPr>
        <w:pStyle w:val="HTML1"/>
        <w:rPr/>
      </w:pPr>
      <w:r>
        <w:rPr/>
        <w:t>180 Чашами всех обнеси, чтоб могли мы свершить возлиянь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евсу, который сопутствует всем, о защите молящим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И замешал Понтоной вина медосладкого тотчас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м им по чаше поднес, возлиянье свершая из кажд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возлиянье свершили и выпили, сколько хотелось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5 С речью к ним Алкиной обратился и вот что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К вам мое слово, вожди и советчики славных феаков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ыскажу то я, к чему меня дух мой в груди побуждает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ончился пир наш. Теперь на покой по домам разойдитесь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автра же утром, сюда и других пригласивши старейшин,</w:t>
      </w:r>
    </w:p>
    <w:p>
      <w:pPr>
        <w:pStyle w:val="HTML1"/>
        <w:rPr/>
      </w:pPr>
      <w:r>
        <w:rPr/>
        <w:t>190 Гостя мы станем в дворце угощать и прекрасные жертвы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ам же богам принесем, а потом нам пора и подумат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чужеземцу отсюда без лишних трудов и страдани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опровождении нашем вернуться в родимую земл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оро и радостно, как бы оттуда он ни был далеко,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5 Чтобы во время пути ни печали, ни зла он не встрети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ежде чем в край свой родной не вернется. А там уж пуска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лностью вытерпит все, что судьба и зловещие прях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пряли с нитью ему, когда родила его матер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ж кто из бессмертных под видом его посетил нас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0 То очевидно, что боги замыслили новое что-т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бо они нам обычно являются в собственном вид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ждый раз, как мы славные им гекатомбы приноси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же пируют, где мы, и с нами совместно садят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же когда и отдельно идущий им встретится путник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5 Вида они своего не скрывают пред ним, ибо очен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лизки мы им, как циклопы, как дикое племя гигантов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ак Алкиною в ответ сказ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Прочь отгони эту мысль, Алкиной! Я и видом и ростом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е на бессмертных богов, обладающих небом широким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0 А на обычных людей похожу, рожденных для смерт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 меж бессчастных людей, которых вам знать приходило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 одного, с кем бы я поравняться не мог в испытанья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же больше других я бы мог рассказать о несчастья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олько их всех перенес я по воле богов олимпийских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5 Как ни скорблю я, однако, но дайте, прошу вас, поесть мн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 подлей ничего, чем наш ненавистный желудок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очешь - не хочешь, а помнить велит о себе он упорн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бы ни мучился кто, как бы сердце его ни страдал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же и я вот: как сердцем страдаю! А он непрестанн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0 Просит еды и питья и меня забывать заставляе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, что вытерпел я, и желает себя лишь наполни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ас прошу я не медлить и завтра, как утро настане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милую землю родную доставить меня, несчастливц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терпел я, но пусть и погибну я, лишь бы увидеть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5 Мне достоянье мое, и рабов, и дом мой высокий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Слово одобрив его, согласилися все, что в отчизн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лжно его проводить, ибо все справедливо сказал о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делав богам возлиянье и выпивши, сколько хотело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поднялись и для сна по жилищам своим разошлис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0 В зале, однако, остался сидеть Одиссей богорав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ядом с ним - Алкиной, подобный богам, и Арет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ю между тем со стола посуду убрали служанк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ут белорукая так начала говорить с ним Арет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взглянула царица на платье - и сразу узнал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5 Плащ и хитон, что сама соткала со служанками вмест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обратилась она к Одиссею со словом крылатым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Вот что прежде всего у тебя, чужеземец, спрошу я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 ты? Откуда ты родом? И кто тебе дал это платье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говорил ведь, что прибыл сюда, потерпевши крушенье?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0         И, отвечая Арете, сказ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Трудно подробно тебе обо всем рассказать мне, цариц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ишком уж много я бед претерпел от богов Уранидо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о ж тебе я скажу, что спросила и хочешь узнать т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ть Огигия-остров средь моря, далеко отсюд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5 Там обитает Атлантова дочь, кознодейка Калипс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косах прекрасных богиня ужасная. С нею общень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 из богов не имеет никто, ни из смертнорожденны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меня, несчастливца, привел к очагу ее дом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г враждебный. Блистающей молнией быстрый корабль мо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0 Надвое Зевс расколол посреди винно-чермного мор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у меня остальные товарищи в море погиб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же, за киль ухватясь корабля двоехвостого, девя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ней там носился. В десятый к Огигии-острову бог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чью пригнали меня, где та обитает Калипсо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5 В косах прекрасных богиня ужасная. Ею радуш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инят я был, и любим, и кормим. Она обеща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делать бессмертным меня и бесстаростным в вечные век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уха, однако, в груди у меня не склонила богин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мь непрерывно я пробыл там лет, орошая слезам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0 Платье нетленное, мне подаренное нимфой Калипс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же как год и восьмой, приближаясь, пришел к на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друг мне она приказала домой отправляться, - не знаю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евса ль приказ получила, сама ль изменилася в мыслях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епкий велела мне плот приготовить, снабдила обильн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5 Пищей и сладким напитком, одела в нетленное плать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тер потом мне попутный послала, не вредный и мягк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ыл семнадцать я дней, свой путь по волнам соверша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восемнадцатый день показались тенистые гор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ашего края. И мне, несчастливцу, великая радость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0 Сердце объяла. Но много еще предстояло мне гор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третить: его на меня обрушил Земли Колебател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городил мне дорогу, подняв бушевавшие ветр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ре вокруг возмутил несказанно, никак не дозволи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на плоту меня волны терпели, стенавшего тяжко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5 Буря мой плот наконец раскидала по бревнам. Однак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плавь перерезал я эту пучину морскую, докол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вашей земле не пригнали, неся меня, волны и ветер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одолели б меня, когда б выходил я на суш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лны прибоя, ударив о скалы и гибельный берег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0 Если бы, вынырнув в бок, не поплыл я, покамест до речк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добрался. Показалось мне место удобным. Свобод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о оно и от скал и давало защиту от ветр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берегу я упал, набираяся сил. С наступленье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чи бессмертной ушел я от Зевсом питаемой речк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5 В сторону, в частом кустарнике лег и глубоко зарыл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листья. И сон на меня божество излило бесконеч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илым печалуясь сердцем, зарывшись в увядшие листь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ал я всю ночь напролет до зари и с зари до полудн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олнце к закату склонилось, и сон меня сладкий оставил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0 Тут на морском берегу я заметил игравших служанок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чери милой твоей, и ее между них, как богин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ней я с мольбою прибег. Так мудро она поступил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и подумать никто бы не мог, что при встрече поступи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евушка столь молодая. Всегда молодежь неразумн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5 Пищи она мне дала и вина искрометного ввол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искупала в реке, и эту дала мне одежд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оть и с печалью в груди - всю правду тебе рассказал я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Снова тогда Алкиной, отвечая, сказал Одиссею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Нехорошо это очень придумала дочь моя, странник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0 Что со служанками вместе тотчас тебя следовать в дом наш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пригласила. Ведь к первой ты с просьбою к ней обратился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ак он сказал. И ответил ему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Нет, герой, не сердись на невинную деву за это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не и велела она идти со служанками вмест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5       Только я сам отказался: мне было и стыдно и страшно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ак бы ты, вместе увидевши нас, не разгневался сердце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нев легко на земле впадаем мы, племя людское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Снова тогда Алкиной, отвечая, сказал Одиссею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Странник, в груди у меня совсем не такое уж сердц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0 Чтоб по-пустому сердиться. Во всем предпочтительней мер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ы - Зевс, мой отец, Аполлон и Паллада Афина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Если б такой, как ты есть, и взглядов таких же, как сам 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чь мою взял ты и зятем моим называться бы нача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десь оставаясь! А я тебе дом и имущество дал бы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5 Если б ты волей остался. Держать же тебя против во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десь не посмеет никто: прогневили бы Зевса мы эти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вой же отъезд назначаю на завтра, чтоб знал ты об эт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чно. Ты будешь лежать себе, сном покоренный глубоки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ши же будут грести по спокойному морю, докол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0 Ты не приедешь в отчизну и дом иль куда пожелаеш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удь это дальше гораздо, чем даже Евбея, котор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 отдаленней страны, по рассказам товарищей наши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идевших остров, когда с белокурым они Радамант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ития, сына Земли, посетившим, там побывал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5 Путь по глубокому морю они без труда совершил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 сутки одни, до Евбеи доплыв и назад воротивши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коре увидишь ты сам, как мои корабли быстроходн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гребцы по волнам ударяют лопатками весел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ак говорил он. И в радость пришел Одиссей многостойки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0 Жарко моляся, воззвал он, и слово сказал, и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Зевс, наш родитель! О, если бы все, что сказал Алкиной мн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и исполнил! Была бы ему на земле хлебодарн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угасимая слава. А я бы домой воротился!"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Одиссей с Алкиноем вели меж собой разговоры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5 Велено было меж тем белорукой Аретой служанка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ени для гостя кровать принести, из подушек красивы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рпурных ложе устроить, покрыть это ложе коврам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верху пушистым застлать одеялом, чтоб им покрывать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факелом ярким в руках поспешили рабыни из залы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40 Быстро на прочной кровати постель для него постели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подошли и приветливо гостю сказали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Странник, иди почивать! Постель для тебя уж готова"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адостно было ему идти, чтоб предаться поко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отдыхал многостойкий в беде Одиссей богоравный</w:t>
      </w:r>
    </w:p>
    <w:p>
      <w:pPr>
        <w:pStyle w:val="HTML1"/>
        <w:rPr/>
      </w:pPr>
      <w:r>
        <w:rPr/>
        <w:t>345 Под колоннадою гулко звучащей, в сверленой постели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ам Алкиной же в покоях высокого дома улег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де с госпожою супругой делил и кровать и постель он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Гомер. Одиссея. Песнь восьма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" w:name="11"/>
      <w:bookmarkEnd w:id="11"/>
      <w:r>
        <w:rPr>
          <w:rFonts w:cs="Courier New" w:ascii="Courier New" w:hAnsi="Courier New"/>
        </w:rPr>
        <w:t>ПЕСНЬ ВОСЬМАЯ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Рано рожденная вышла из тьмы розоперстая Эос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тала с постели своей Алкиноя священная сил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тал и потомок богов Одиссей, городов разрушител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стя тотчас повела Алкиноя священная сил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     К площади, где невдали корабли находились феако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месту пришедши, уселись на гладко отесанных камня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ядом друг с другом. Паллада ж Афина пошла через город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стника образ приняв при царе Алкиное разумн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мыслях имея своих возвращенье домой Одиссе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   Остановившись пред каждым, Афина ему говорил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Ну же, скорее, вожди и советники славных феаков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собирайтесь на площадь, чтоб там чужеземца послуша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недавно он в дом Алкиноя разумного прибы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терпев в море крушенье. Бессмертным подобен он видом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           Так возбудила она любопытство и рвение в кажд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мертные быстро сошлись, заполняя сиденья и площад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граждан пришло в изумленье большое, увиде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разумного сына Лаэрта. Афина изли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выразимую прелесть на плечи и голову гост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   Сделала выше его и полнее на вид, чтоб миле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л он собравшимся всем феакийским мужам, чтоб внушил и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ах и почтенье к себе, чтоб во всех одержал он побед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грах, в которых они испытать Одиссея хотели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После того как сошлись и толпа собралася больша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   С речью к ним Алкиной обратился и вот что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К вам мое слово, вожди и советчики славных феаков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скажу то я, к чему меня дух мой в груди побужда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от вот странник, - а кто он, не знаю, - в скитаниях прибы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 мой сюда из восточных иль западных стран иноземных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   Просит отправки домой и срок умоляет назначи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, как всегда, переезд ему этот охотно устроим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 никого и не будет такого, кто, в дом мой пришедш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лго б у нас в ожиданьи сидел, об отъезде тоску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устим же черный корабль, отправляемый плавать впервы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   В море священное. Юношей двух и еще пятьдесят к ни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берем в целом народе, кто всех наиболе надеже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они пусть свои весла привяжут к уключинам, сами ж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йдут и, в дом наш пришедши, заботу приложат, чтоб быстр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равить обед, а уж я в изобильи всего приготовлю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   Юношам это я сделать даю приказанье. Другие ж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вы, цари-скиптроносцы, в прекрасный дворец мой придит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угостим мы радушно прибывшего к нам чужестранц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 от кого пусть отказа не будет. На пир позовит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Демодока, певца. Бог дал ему сердце нам песне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   Радовать, как бы о чем ему петь ни велело желанье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сказал и пошел. А следом за ним скиптроносц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стник пошел за певцом, Демодоком божественным. Дво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бранных юношей, с ними других пятьдесят, как велел о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берегу быстро пошли всегда беспокойного мор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0   К морю и к ждавшему их кораблю подошли они скор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двинули прежде всего корабль на глубокую вод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чту потом со снастями на черный корабль уложи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кожаным кольцам уключин приладили крепкие весл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полагается все, и потом паруса распустил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5   В месте глубоком корабль укрепили. Все это окончи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дому большому пошли Алкиноя, разумного дух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жи заполнили двор, колоннады и комнаты дом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собрались во дворец - и старые и молоды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пиру велел Алкиной двенадцать баранов зарезать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0   Восемь свиней белозубых и пару быков тяжконоги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жу содрали, рассекли и пир приготовили пыш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м дорогого певца привел в это время глашата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за его возлюбила, но злом и добром одарила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ренья лишила его, но дала ему сладкие песн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5   Кресло ему Понтоной среброгвоздное в зале постави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ереди пировавших, придвинув к высокой колонн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д головою его на гвозде он повесил форминг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вонкую, давши слепцу до нее прикоснуться рука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зле поставил корзину прекрасную, стол пододвинув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0   Рядом же - кубок, чтоб пил, как только он духом захоч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уки немедленно к пище готовой они протяну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желанье питья и еды утоли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за внушила певцу пропеть им сказанье из ряд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сен, молва о которых до самых небес достигал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5   Пел он о ссоре царя Одиссея с Пелеевым сын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, на пиршестве пышном бессмертных, неистово об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жду собой разругались; владыка ж мужей Агамемно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д был безмерно, что ссора меж лучших возникла ахейцев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наменьем добрым была эта ссора: в Пифоне священно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0   Так ему Феб предсказал, когда чрез порог перешел о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менный с целью спросить оракула: бедствий начал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евс в это время как раз накатил на троян и ахейцев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Вот про это и пел знаменитый певец. Свой широки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рпурный плащ Одиссей, мускулистыми взявши рукам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5   Сдвинул чрез голову вниз и лицо в нем прекрасное спрята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ыдно было ему проливать пред феаками слез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ждый раз, лишь кончал певец тот божественный пень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ащ спускал Одиссей с головы своей, вытерев слез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ашу двуручную брал и творил возлиянье бессмертны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0   Только, однако, опять начинал он и знатные гост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ть побуждали его, восторгаясь прекрасною песней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нова вздыхал Одиссей, плащом с головою покрывши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рытыми слезы его для всех остальных оставали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один Алкиной те слезы заметил и видел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5   Сидя вблизи от него и вздохи тяжелые слыш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веслолюбивым феакам тотчас обратился он с речью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К вам мое слово, вожди и советчики славных феаков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ух свой насытили мы для всех одинаковым пир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 формингою звонкой, цветущею спутницей пир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0 Выйдем отсюда теперь, к состязаньям различным приступи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чужестранец, домой воротившись к друзьям своим милы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г рассказать им, насколько мы всех остальных превосходи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бое кулачном, в прыжках, в борьбе и стремительном беге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сказал и пошел. А следом за ним остальны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5 Вестник повесил на гвоздь формингу певца Демодок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 руку взял Демодока и вывел его из столов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й же дорогою вел он его, какой и други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натные шли феакийцы, желавшие игры увиде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они к площади шли. А за ними народ несчислимы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0 Следом валил. И тогда благородные юноши вст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тали и вышли вперед Акроней, Окиал с Елатрее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едом Навтей и Примней, за ними Понтей с Анхиал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 Анабесиней и Прорей, Фоон с Еретмее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Амфиал, Полинеем, Тектоновым сыном, рожденны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5 Вышел еще Евриал Навболид, с людобойцем Арес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хожий; и видом и ростом он всех превышал феакийце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Лаодамантом одним он ни тем, ни другим не равня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состязание вышли и трое сынов Алкиноя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аодамант, Клитоней, подобный бессмертным, и Гали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0 Было объявлено первым из всех состязание в бег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ег с черты начался. И бросились все они раз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о равнине помчались стремительно, пыль поднима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ноги был быстроходнее всех Клитоней безупречный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олько без отдыха мулы проходят под плугом по пашн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5 Ровно настолько других обогнал он и сзади остави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шли другие потом на борьбу, приносящую мук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ней победил Евриал, превзошедший искусством и лучши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рыганьи взял Амфиал преимущество перед другим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искометаньи искуснее всех Елатрей оказалс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0 В бое кулачном же - Лаодамант, Алкиноем рожденный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После того как насытили все они играми сердц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аодамант, Алкиноем рожденный, к ним так обратился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просим-ка с вами, друзья, чужестранца, в каких</w:t>
      </w:r>
    </w:p>
    <w:p>
      <w:pPr>
        <w:pStyle w:val="HTML1"/>
        <w:rPr/>
      </w:pPr>
      <w:r>
        <w:rPr/>
        <w:t>состязаньях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Опытен он и умел. Ведь ростом совсем он не низок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5 Голени, бедра и руки над ними исполнены сил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Шея его мускулиста, и сила как будто больша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 годами не стар он, лишь бедами сломлен больши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умаю я, ничего не бывает зловреднее моря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ого крепкого мужа способно оно обессилить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0         Так он сказал. Евриал, ему отвечая,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Лаодамант! Весьма произнес ты разумное слово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гостю сам подойди и свое предложение сделай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Доблестный сын Алкиноя едва только это услыша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шел, и встал в середине, и так Одиссею промолвил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5         "Ну-ка, отец чужеземец, вступи-ка и ты в состязань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искусен в каком. А должен бы быть ты искусе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дь на земле человеку дает наибольшую слав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, что ногами своими свершает он или рука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йди, себя покажи и рассей в своем духе печали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0 Твой ведь отъезд уж теперь недалек. Корабль быстроходн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воду с берега спущен, товарищи наши готовы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И, отвечая ему, сказ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Лаодамант, не в насмешку ль вы мне предлагаете это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состязанья в уме у меня, а труды и страданья,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5 Все, что в таком изобильи пришлось претерпеть мне досел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ынче же здесь, вот на этом собраньи, тоскуя сижу 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 возвращеньи домой и царя и народ умоляя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Прямо в лицо насмехаясь, сказал Евриал Одиссею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Нет, чужестранец, тебя не сравнил бы я с мужем, искусны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0 В играх, которых так много везде у людей существует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льше похож ты на мужа, который моря объезжае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многовесельном судне во главе мореходцев-торговце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, продав свой товар и опять корабли нагрузивш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льше нажить барыша. На борца же совсем не похож ты!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5         Грозно взглянув на него, отвеч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Нехорошо ты сказал! Человек нечестивый ты, видно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ги не всякого всем наделяют. Не все обладаю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красноречьем, и видом прекрасным, и разумом мудры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виду иной человек совершенно как будто ничтожен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0 Слову ж его божество придает несказанную прелесть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м он словами внушает восторг, говорит без запинк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ягко, почтительно. Каждый его на собраньи замети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ороде все на него, повстречавшись, глядят, как на бог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богом бессмертным другой совершенно наружностью сходен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5 Прелести ж бедное слово его никакой не име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и с тобою: наружностью ты выдаешься меж всем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учше и бог бы тебя не создал. Но разумом скуде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ух мне в груди взволновал ты своей непристойною речь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, не безопытен я в состязаньях, как ты утверждаеш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0 Думаю я, что на них между первыми был я в то врем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еще мог полагаться на юность свою и на рук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ынче ж ослаб я от бед и скорбей. Претерпел я немал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битвах жестоких с врагами, в волнах разъяренного мор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же и так, столько бед претерпев, в состязанье вступаю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5 Язвенно слово твое. Разжег ты меня этим словом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сказал, поднялся и, плаща не снимая, огромн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иск рукою схватил, тяжелее намного и толщ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иска, которым пред тем состязались феаки друг с друг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, размахавши, его запустил мускулистой рукою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0 Камень, жужжа, полетел. Полет его страшный услыша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самой присели земле длинновеслые мужи феак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авные дети морей. Из руки его вылетев быстр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иск далеко за другими упал. Уподобившись муж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наком отметила место Афина и так объявила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5         "Даже слепой отличил бы на ощупь твой знак, чужестранец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бо лежит он не в куче средь всех остальных, а горазд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льше их всех. Ободрись! За тобою осталась победа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же, как ты, или дальше никто из феаков не бросит!"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ак сказала Афина, и радость взяла Одиссе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0 Что на собраньи нашелся товарищ, к нему благосклонный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а сердце сделалось легче, и так продолжал говорить он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Юноши, прежде добросьте до этого диска: а сле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рошу другой я, и так же далеко; быть может, и дальше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Я и других приглашаю к другим состязаньям, которых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5   Только их дух пожелает. Уж больно я вами рассержен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ег ли, борьба ли, кулачный ли бой - на все я согласен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Лаодамантом одним я ни в чем состязаться не стану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десь ведь хозяин он мне: кто станет с хозяином биться."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лжен быть дураком, ни на что человеком не годны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0 Тот, кто в чужой стороне хозяину сделает вызо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состязанье: себе самому только вред принесет о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з остальных же на всех я пойду, никого не отвергн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ждого рад я при встрече познать и себя испытать с ни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олько ни есть средь мужей состязаний, не плох ни в одном 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5 Руки недурно мои полированным луком владеют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ежде других поражу я противника острой стрело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уще врагов, хоть кругом бы и очень товарищей мн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о и меткую каждый стрелу на врага бы нацели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уком один Филоктет меня побеждал неизменн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0 Под Илионом, когда мы, ахейцы, в стрельбе состязались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же до прочих, то лучше меня никого, полага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 теперь между смертных людей, кто питается хлеб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тив же прежних людей я бороться никак не посмел бы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тив Геракла иль против Еврита, царя Эхали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5 Луком не раз состязались они и с самими богам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почему и погиб великий Еврит, не достигну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рости в доме своем; умертвил Аполлон его - в гнев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его вызвать посмел он в стрельбе состязаться из лук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льше могу я достигнуть копьем, чем иные стрелою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0 Только боюсь, чтоб ногами меня кто-нибудь из феако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победил: истощили меня не совсем, как обычн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рые волны морские: не всю ведь дорогу продела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корабле я сюда. И члены мои ослабели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говорил он. Молчанье глубокое все сохранял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5 Только один Алкиной, ему отвечая,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транник, сказать ничего нам обидного ты не желаешь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о лишь присущую хочешь тебе показать добродетел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неве, что этот вот муж тебя оскорбил пред собранье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, добродетели, странник, твоей ни один не оспорит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0 Слово умеющий молвить, согласное с здравым рассудк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слушай слово теперь и мое, чтоб мужам благородны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г ты его повторить, когда, со своею супруг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со своими детьми у себя беззаботно пиру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 добродетелях вспомнишь, какие Зевес-промыслитель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5 Издавна, с самых еще отцовских времен, даровал на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 ни в кулачном бою, ни в борьбе далеко не отличн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ноги быстры зато, мореходцы же - первые в мир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юбим всем сердцем пиры, хороводные пляски, кифар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анны горячие, смену одежды и мягкое лож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0 Ну-ка, идите сюда, танцовщики лучшие наш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стю искусство свое покажите, чтоб, в дом свой вернувши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г он друзьям рассказать, насколько мы всех превосходи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лаваньи по морю, в ног быстроте и в пеньи и в пляск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ля Демодока же пусть кто-нибудь за формингою сходит</w:t>
      </w:r>
    </w:p>
    <w:p>
      <w:pPr>
        <w:pStyle w:val="HTML1"/>
        <w:rPr/>
      </w:pPr>
      <w:r>
        <w:rPr/>
        <w:t>255 Звонкою - где-то она у меня здесь находится в доме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Алкиной боговидный сказал, и тотчас же глашата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царскому дому пошел и с полой вернулся форминг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спорядители, девять числом, избранцы народ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тали. Для игрища все приготавливать было их дело.</w:t>
      </w:r>
    </w:p>
    <w:p>
      <w:pPr>
        <w:pStyle w:val="HTML1"/>
        <w:rPr/>
      </w:pPr>
      <w:r>
        <w:rPr/>
        <w:t>260 Выровняв место, они от площадки народ оттесни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стник пришел между тем и принес Демодоку форминг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вонкую. Вышел певец в середину. Его окружи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Юноши в первой поре возмужалости, ловкие в пляска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о площадке священной затопали враз. Одиссей ж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5 Взглядом следил, как их ноги мелькали, и духом диви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 играл на форминге и голосом начал прекрасны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ть, как слюбились Арес с Афродитой красивовеночно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они в доме Гефеста в любви сопряглися впервы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йно; Арес, ей немало даров подарив, обесчестил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0 Ложе Гефеста-владыки. Тотчас Гелиос к нему с вестью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Этой явился, - он видел, как те, обнимаясь, леж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услышал Гефест это боль приносящее слов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кузню к себе он пошел, на обоих замыслив худо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, наковальню на плаху поставивши, выковал сет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5 Нерасторжимые, чтобы их крепко держали, поймавш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итрый окончивши труд и злобой к Аресу пыла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пальню к себе он пошел, где ложе его находило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жки кровати вокруг отовсюду опутал сетя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с потолка эти сети спустил паутиною тонко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0 Так что не только никто из людей увидать их не мог бы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о и из вечных богов, - до того их искусно сковал о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и тончайшие сети вкруг ложа коварно раскину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делал он вид, что на Лемнос отправился, в тот благозданн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род, который меж всех он земель наиболее любит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5 Не был слеп, следя за Гефестом, Арес златокудр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что прочь удалился Гефест, знаменитый художник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ыстро направил Арес шаги свои к дому Гефест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аждая страстно любви Кифереи красивовеночн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 лишь недавно вернулась домой от родителя Зевс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0 И, отдыхая, сидела. Вошел он во внутренность дом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 руку взял Афродиту, по имени назвал и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Милая, ляжем в постель, насладимся с тобою любовью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у ведь дома Гефеста. Вершины Олимпа покину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синтиям грубоголосым на Лемнос отправился муж твой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5         Так ей сказал он. И с радостью с ним улеглась Афродит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ежа в постели, заснули они напоследок. Внезап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нкие сети Гефеста с такой охватили их сило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ни подняться они не могли, ни двинуться член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ут они поняли оба, что бегство для них невозможно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0 Близко пред ними предстал знаменитый хромец обеног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ежде чем в Лемнос прибыть, с дороги домой он вернулся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орко следивший за всем Гелиос известил его тотчас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илым печалуясь сердцем, вбежал во дворец он поспешн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становился в дверях, охваченный яростью дико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5 И завопил во весь голос, богов созывая бессмертных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Зевс, наш родитель, и все вы, блаженные, вечные боги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посмотрите на это смешное и гнусное дело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постоянно бесчестит меня, хромоногого, Зевс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чь, Афродита-жена, как бесстыдного любит Ареса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0 Он крепконог и прекрасен на вид, а я хромоноги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свет родился. Однако виновен-то в этом не я же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родителей двое, родившие так меня на св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посмотрите, как оба, любовно обнявшись друг с друг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ят на постели моей! Как горько смотреть мне на это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5 Но я надеюсь, что больше им так уж лежать не придет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ни любили б друг друга. Пройдет у них скоро охота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удут теперь их держать здесь искусные сети, докол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х целиком не отдаст мне родитель супруги подарко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ю врученных ему за бесстыдную женщину эту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0 Дочь хоть прекрасна его, но как же разнуздана нравом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сказал. Во дворец меднозданный собралися бог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час пришел Посейдон-земледержец, пришел и владык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Феб Аполлон дальнострельный, пришел и Гермес-благодавец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до богинь, то они из стыдливости дома осталис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5 Вечные боги, податели благ, столпились у вход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мех овладел неугасный блаженными всеми богами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ак увидали они, что Гефест смастерил многоум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не один говорил, поглядев на стоявшего рядом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Злое не в прок. Над проворством тут медленность верх</w:t>
      </w:r>
    </w:p>
    <w:p>
      <w:pPr>
        <w:pStyle w:val="HTML1"/>
        <w:rPr/>
      </w:pPr>
      <w:r>
        <w:rPr/>
        <w:t>одержал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0 Как ни хромает Гефест, но поймал он Ареса, котор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х быстротой превосходит богов, на Олимпе живущи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зят он искусством - и вот с него пеня за брак оскорбленный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меж собою вели разговоры бессмертные бог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евсов сын, Аполлон-повелитель, Гермесу промолвил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5         "Ну-ка, скажи, сын Зевса, Гермес, Благодавец, Вожатый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е пожелал ли бы ты, даже крепкой окутанный сеть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десь на постели лежать с золотой Афродитою рядом?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Аргоубийца-вожатый тотчас Аполлону ответ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Если бы это случилось, о царь Аполлон дальнострельный, -</w:t>
      </w:r>
    </w:p>
    <w:p>
      <w:pPr>
        <w:pStyle w:val="HTML1"/>
        <w:rPr/>
      </w:pPr>
      <w:r>
        <w:rPr/>
        <w:t>340 Пусть бы опутан я был хоть бы втрое крепчайшею сетью, 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усть бы хоть все на меня вы глядели богини и боги, 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олько бы мне тут лежать с золотой Афродитою рядом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сказал. Поднялся меж богами бессмертными хохо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мех одного Посейдона не брал. Умолял он Гефест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45 Славного дивным искусством, чтоб дал он свободу Арес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ромко к нему со словами крылатыми он обратился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Освободи. Я тебе за него поручусь, как прикажешь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лату тебе при богах свидетелях всю он заплатит"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, возражая, сказал знаменитый хромец обеногий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0         "Этого - нет, не проси у меня, Посейдон-земледержец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охо, когда поручитель поруку дает за плохог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же тебя при богах свидетелях мог бы связать 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 Арес ускользнул и от сети моей и от платы?"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И, отвечая, сказал Посейдон, сотрясающий землю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5         "Если даже Арес, ускользнув от условленной плат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роется бегством, то все тебе сам за него заплачу я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Быстро на это сказал знаменитый хромец обеноги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Просьбу твою я никак не могу и не смею отвергнуть"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о ответивши, сеть распустила Гефестова сил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60 Освободившись от уз неразрывных, и бог и богин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а мгновенно вскочили. Арес во Фракию умчал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Кипр унеслась Афродита улыбколюбивая, в Пафос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афосе есть у нее алтарь благовонный и рощ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искупали богиню хариты и тело натерл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65 Маслом нетленным, какое обычно для вечно живущи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облекли ее в платье прелестное, диво для взоров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им пел знаменитый певец. Одиссей его слуша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наслаждался в душе. Наслаждались равно и другие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лавные дети морей, длинновеслые мужи феак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70 Лаодаманту и Галию дал Алкиной приказань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в одиночку сплясали: никто с ними спорить не смог б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зяли тотчас они в руки пурпуровый мяч превосходный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этот мяч изготовлен для них многоумным Полиб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яч тот, откинувшись сильно, один под тенисты туч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75 Быстро бросал, а другой, от земли подскочивши высок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овко ловил его прежде, ч-м почвы касался нога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же как в мяч они, прыгая вверх, наиграли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ли оба уж просто плясать по земле многодарно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асто сменяясь: другие же юноши, их обступивш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80 Хлопали мерно в ладони. И шум получался немалый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ут Алкиною-царю сказал Одиссей богоравн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Царь Алкиной, между всех феакийских мужей наилучший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ы похвалился, что с вами никто не сравняется в пляске, 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равда твоя! Это видел я сам и безмерно дивлюся!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85         В радость при этом пришла Алкиноя священная си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веслолюбивым феакам тотчас обратился он с речью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К вам мое слово, вожди и советчики славных феаков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Этот странник, как кажется мне, чрезвычайно разуме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добно нам предложить по обычаю гостю подарк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90 Правят ведь в нашей стране двенадцать царей превосходн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шим могучим народом: меж ними тринадцатый сам 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вежевымытый плащ и хитон и еще по талант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Ценного золота каждый из них пусть для гостя достави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час же эти дары принесем, чтоб, в руках их име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95 С радостным духом пошел чужестранец на пиршество наш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 Евриал пусть вину перед гостем искупит как слов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и подарком: весьма говорил неприлично он с гостем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л Алкиной. И одобрили все его слов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стника каждый послал за подарком своим чужестранцу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0 А Евриал, отвечая царю Алкиною,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Царь Алкиной, меж всех феакийских мужей наилучший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остю доставить я рад возмещение, как приказал т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ар я вручу ему меч целомедный с серебряной ручко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крепких ножнах из недавно распиленной кости слоново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5 Много будет достоин подарок блистательный этот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в, ему в руки вложил он свой меч среброгвоздн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со словами крылатыми громко к нему обратился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Радуйся много, отец чужеземец! И если сказал 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ерзкое слово, пусть ветер его унесет и развеет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10 Пусть тебе боги дадут и жену увидать и в отчизн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оро вернуться: давно уж вдали ты от близких страдаешь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И, отвечая ему, сказал Одиссей хитроумн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Радуйся, друг мой, и ты, да пошлют тебе счастие боги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усть никогда и потом не раскаешься ты, что прекрасны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15 Мне этот меч подарил, словами со мной примирившись"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он ответил и меч среброгвоздный накинул на плеч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олнце зашло, и ему доставлены были подарк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авные вестники все их в жилище внесли Алкино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сыновья Алкиноя могучего взяли подарк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20 К матери их отнесли, уважаемой всеми Арет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х за собой повела Алкиноя священная си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 вошедши, они в высокие кресла усели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обратилась тогда Алкиноева сила к Арете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Ну-ка, жена, принеси нам сундук, изо всех наилучшиий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25 В этот сундук свежевымытый плащ и хитон ты положиш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аркий огонь под котлом разожгите и воду согрейт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, помывшись и видя лежащие в полном порядк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дары, что феаки сюда принесли чужестранц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иршеством он наслаждался у нас и слушал бы песн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30 Я ж ему эту чашу прекрасную дам золоту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, все дни обо мне вспоминая, творил возлиянь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е своем и Крониду отцу и прочим бессмертным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л Алкиной. И рабыням велела Арет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дный треножник большой на огонь поскорее поставит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35 Те, поставив треногий котел на пылавшее плам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лили воды до краев и дров под котел подложи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рюхо сосуда огонь охватил. Вода согревала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з кладовой между тем сундук превосходный Арет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несла гостю, в сундук дорогие сложила подарки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40 Платье и золото все, что феаки ему надав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 от себя еще плащ положила прекрасный с хитоном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 гостю Арета потом обратилась со словом крылатым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Крышку теперь огляди и сундук завяжи поскоре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в дороге чего у тебя не украли, покуд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45 Сладким ты будешь покоиться сном в корабле чернобоком",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Это когда услыхал Одиссей, в испытаниях тверд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час крышку приладив, сундук завязал поскоре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итрым узлом, как Цирцея его обучила когда-т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ут же ключница в ванну ему пойти предложил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0 Чтобы помыться. И радость его охватила при вид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анны горячей. С тех пор как дом он Калипсо покину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идеть заботу ему о себе приходилось не част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же забота о нем постоянна была, как о боге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мывши в ванне, рабыни всего его маслом натерл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5 В плащ прекрасный потом и хитон облекли его плеч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йдя из ванны, пошел он к мужам, уж вино распивавши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чь Алкиноя, красу от богов получившая вечны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зле столба, потолок подпиравшего залы, стоя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Одиссея она с большим восхищеньем смотрел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60 И со словами к нему окрыленными так обратилась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Радуйся, странник, и помни меня, как вернешься в отчизн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е ты ведь прежде всего спасением жизни обязан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Ей отвечая, тотчас же сказ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Высокодушного дочь Алкиноя царя, Навсикая!</w:t>
      </w:r>
    </w:p>
    <w:p>
      <w:pPr>
        <w:pStyle w:val="HTML1"/>
        <w:rPr/>
      </w:pPr>
      <w:r>
        <w:rPr/>
        <w:t>465 Только бы Зевс-промыслитель, супруг громомечущий Гер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л мне домой воротиться и день возвращенья увидет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не устану тебе возносить я молитвы, как бог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вечные веки: ведь жизнь-то мне, дева, ты сохранила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Молвил и рядом с царем Алкиноем уселся на кресло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70 Было уж роздано мясо, в кратерах вино намеш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м дорогого певца привел в это время глашата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имого целым народом слепца Демодока. Его о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жду гостей усадил, спиною к высокой колонн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вестнику тут обратясь, сказал Одиссей многоумны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75 Жирный кусок от хребта белозубого вепря отреза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льшую часть от него для себя он, однако, оста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Вестник, возьми это мясо, снеси Демодоку, чтоб съел о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д я вниманье ему оказать, хоть и очень печалю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есть певцам и почет воздавать все обязаны люд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80 Что на земле обитают: ведь пенью певцов обучил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уза сама, и племя певцов она любит сердечно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Вестник тотчас же пошел. И герою-певцу Демодок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редал мясо. И принял певец его, радуясь дух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уки немедленно к пище готовой они протянули,</w:t>
      </w:r>
    </w:p>
    <w:p>
      <w:pPr>
        <w:pStyle w:val="HTML1"/>
        <w:rPr/>
      </w:pPr>
      <w:r>
        <w:rPr/>
        <w:t>485 После того как желанье питья и еды утоли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Демодоку сказал Одиссей, в испытаниях тверд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Выше всех людей, Демодок, я тебя бы поставил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Иль Аполлоном самим, иль Музой обучен ты пень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льно уж верно поешь ты про все, что постигло ахейцев,</w:t>
      </w:r>
    </w:p>
    <w:p>
      <w:pPr>
        <w:pStyle w:val="HTML1"/>
        <w:rPr/>
      </w:pPr>
      <w:r>
        <w:rPr/>
        <w:t>490 Что они сделали, сколько трудились и сколько страда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овно иль сам ты все это видел, иль от видевших слыша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у-ка, к другому теперь перейди, расскажи, как Епее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помощью девы Афины построен был конь деревян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его хитростью ввел Одиссей богоравный в акрополь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95 Внутрь поместивши мужей, Илион разоривших священ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так же об этом ты все нам расскажешь, как был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час всем людям скажу я тогда, что бог благосклонн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ром тебя наградил и боги внушают те песни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сказал. И запел Демодок, преисполненный бог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00 Начал с того он, как все в кораблях прочнопалубных в мор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шли данайцев сыны, как огонь они бросили в стан сво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 уж первейшие мужи сидели вокруг Одиссе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редь прибежавших троянцев, сокрывшись в коне деревянн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и троянцы коня напоследок в акрополь втащил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05 Он там стоял, а они без конца и без толку крича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идя вокруг. Между трех они все колебались решений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ибо полое зданье погибельной медью разрушит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ибо, на край притащив, со скалы его сбросить высоко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ибо оставить на месте, как вечным богам приношень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10 Это последнее было как раз и должно совершить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бо решила судьба, что падет Илион, если в стен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имет большого коня деревянного, где аргивян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и запрятаны, смерть и убийство готовя троянца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л он о том, как ахейцы разрушили город высоки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15 Чрево коня отворивши и выйдя из полой засады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по различным местам высокой рассыпались Тро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Одиссей, словно грозный Арес, к Деифобову дом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месте с царем Менелаем, подобным богам, устремил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на ужаснейший бой он решился с врагами, разбивш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20 Всех их при помощи духом высокой Паллады Афин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о пел знаменитый певец. Непрерывные слез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з-под бровей Одиссея лицо у него увлажня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же, как женщина плачет, упавши на тело супруг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авшего в первых рядах за край свой родной и за граждан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25 Чтоб отвратить от детей и от города злую погибель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идя, что муж дорогой ее в судорогах бьется предсмертны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воплем к нему припадает она, а враги, беспощад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ревками копий ее по спине и плечам избива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рабство уводят с собой на труды и великие беды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30 Блекнут щеки ее в возбуждающей жалость печали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же жалостно слезы струились из глаз Одиссе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рытыми слезы его для всех остальных оставали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один Алкиной те слезы заметил и виде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идя вблизи от него и вздохи тяжелые слыш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35 К веслолюбивым феакам тотчас обратился он с речью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К вам мое слово, вожди и советчики славных феаков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усть играть Демодок перестанет на звонкой форминг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дость пеньем своим он вовсе не всем доставля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самых тех пор, как за ужином мы и певец нам поет здесь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40 Не прекращает все время, как вижу я, горького плач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сть наш; большое какое-то горе его угнета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сть же певец перестанет, чтоб все мы равно наслаждали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сть и хозяева. Так оно будет намного прекрасней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ведь мы делаем здесь для почтенного нашего гостя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45 Мы и готовим отъезд и подносим с любовью подарк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який просящий защиты и странник является брат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жу, который хотя бы чуть-чуть прикоснулся к рассудк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почему не скрывай ты от нас осторожною мысль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, что тебя я спрошу. Разумнее будет ответит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50 Имя скажи нам, каким тебя мать и отец называ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месте со всеми, кто в городе жил и вкруг города такж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 никого совершенно, как только на свет он родит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редь благородных иль низких людей, кто бы был безымянны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ждому, только родивши, дают уж родители им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55 Так назови же мне землю свою, государство и город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, тебя отвозя, туда свою мысль направля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ши суда: у феаков на них не имеется кормчи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 и руля, как у всех остальных кораблей мореходны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и они понимают и мысли мужей и стремлень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60 Знают и все города и все плодоносные нив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мертных людей; через бездны морские, сквозь мглу и туман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мчатся они и все ж не боятся нискольк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ред на волнах претерпеть или в море от бури погибну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от отца моего Навсифоя пришлось мне когда-т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65 Вот что узнать: говорил он, сердит на феаков жесток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г Посейдон, что домой невредимыми всех мы развози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когда, он утверждал, феакийский корабль многопрочн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и возвращеньи обратно по мглисто-туманному мор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г разобьет и высокой горою наш город закроет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70 Так говорил мне старик. А исполнит ли то Земледержец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ь не исполнит, пусть будет по воле великого бог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же теперь мне скажи, ничего от меня не скрывая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заблудился ты, что за края тебе видеть пришло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де побывал в городах и к людям каким попадал ты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75 К диким ли, духом надменным и знать не желающим правд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же к гостеприимным и с богобоязненным сердцем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 скажи, почему ты печалишься духом и плачеш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ыша рассказ о судьбе аргосских данайцев и Трои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ги назначили эту судьбу им и выпряли гибель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80 Людям, чтоб песнями стали они и для дальних потомко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жет быть, кто у тебя из родни благородной погиб та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ять иль тесть? После тех, кто нам близок по крови и род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и из всех остальных всего нам дороже бываю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погиб у тебя благородный товарищ с приятны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85 Нравом? Нисколько, мы знаем, не хуже и брата родн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 из товарищей наших, который разумное знает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Гомер. Одиссея. Песнь девята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" w:name="12"/>
      <w:bookmarkEnd w:id="12"/>
      <w:r>
        <w:rPr>
          <w:rFonts w:cs="Courier New" w:ascii="Courier New" w:hAnsi="Courier New"/>
        </w:rPr>
        <w:t>ПЕСНЬ ДЕВЯТАЯ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твечая ему, сказ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Царь Алкиной, между всех феакийских мужей наилучший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мне приятно и сладко внимать песнопеньям прекрасны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жа такого, как этот, - по пению равного богу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     В жизни, я думаю, нет свершений приятней, чем ес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достью светлой сердца исполнены в целом народ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, рассевшись один близ другого в чертогах прекрасны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ушают гости певца, столы же полны перед ни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леба и жирного мяса; и, черпая смесь из кратер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   В кубки ее разливает, гостей обходя, виночерп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о мне из всего представляется самым прекрасны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от меня о плачевных страданьях моих ты желаеш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ышать, чтоб сердце мое преисполнилось плачем сильнейши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же мне прежде, что после и что под конец рассказать вам?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   Слишком уж много я бед претерпел от богов Уранидо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ежде всего я вам имя свое назову, чтобы зна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 его, я ж, если час неизбежный меня не настигне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стем считался бы вашим, хотя и живущим далек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- Одиссей Лаэртид. Измышленьями хитрыми славен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   Я между всеми людьми. До небес моя слава доходи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издалека заметной Итаке живу я. Гора та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верх выдается - Нерит, колеблющий листья. Немал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и других островов, недалеких один от другого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м и Дулихий, покрытый лесами обильными Закинф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   Плоская наша Итака лежит, обращенная к мрак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западу, прочие все - на зарю и на солнце, к восток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чва ее камениста, но юношей крепких пита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же не знаю страны прекраснее милой Итак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мфа Калипсо меня у себя удержать порывалась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   В гроте глубоком, желая своим меня сделать супругом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 старалась меня удержать чародейка Цирце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альней Ээе, желая своим меня сделать супругом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уха, однако, в груди мне на это она не склони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аще нам нет ничего отчизны и сродников наших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   Если бы даже в дому богатейшем вдали обита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 на чужой стороне, в отдаленьи от сродников наши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у, расскажу я тебе о печальном моем возвращень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евсом ниспосланном мне, когда Илион я покинул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Ветер от стен илионских к Исмару пригнал нас, к киконам.</w:t>
      </w:r>
    </w:p>
    <w:p>
      <w:pPr>
        <w:pStyle w:val="HTML1"/>
        <w:rPr/>
      </w:pPr>
      <w:r>
        <w:rPr/>
        <w:t>40   Город я этот разрушил, самих же их гибели преда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ороде много забравши и женщин и разных сокровищ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чали мы их делить, чтоб никто не ушел обделенны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л тут советовать я как можно скорее отсюд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м убежать, но меня не послушались глупые люди.</w:t>
      </w:r>
    </w:p>
    <w:p>
      <w:pPr>
        <w:pStyle w:val="HTML1"/>
        <w:rPr/>
      </w:pPr>
      <w:r>
        <w:rPr/>
        <w:t>45   Было тут выпито много вина и зарезано был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у моря быков криворогих и жирных барано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 между тем из киконов, кто спасся, призвали киконо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ивших в соседстве, - и больших числом и доблестью лучши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нутрь материк населявших, умевших прекрасно сражатьс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0   И с лошадей, а случится нужда, так и пешими бить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олько с зарею явилося их, как цветов или листье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ору весны. И тогда перед нами, злосчастными, зла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евсова встала судьба, чтобы много мы бед испыт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лиз кораблей наших быстрых жестокая битва вскипел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5   Стали мы яро друг в друга метать медноострые копь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самого утра все время, как день разрастался священ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, защищаясь, упорно стояли, хоть было их больш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лишь склонилося солнце к поре, как волов распрягаю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рх получили киконы, вполне одолевши ахейцев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0   С каждого судна по шесть сотоварищей наших погибл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м остальным удалось убежать от судьбы и от смерт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льше оттуда мы двинулись в путь с опечаленным сердце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и избегнув конца, но товарищей милых лишивши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море, однако, не вывел двухвостых судов я, покуд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5   Трижды каждого мы не позвали из наших несчастн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утников, павших на поле в бою под руками киконо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учи сбирающий Зевс на суда наши северный ветер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вихрем неслыханным ринул и скрыл под густейшим туман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ушу и море. И ночь ниспустилася с неба на землю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0   Мчались суда, зарываясь носами в кипящие волн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ихрем на три, на четыре куска паруса разорвал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, испугавшись беды, в корабли их, свернув, уложи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и же веслами стали к ближайшему берегу прави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берегу мы подряд пролежали два дня и две ноч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5   И пожирали все время нам дух и печаль и усталос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етий день привела за собой пышнокосая Эос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чты поставив и снова подняв паруса, на суда м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ли. Они понеслись, повинуяся ветру и кормчи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ут невредимым бы я воротился в родимую землю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0   Но и волна, и теченье, и северный ветер - в то врем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огибал я Малею - отбили меня от Киферы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Девять носили нас дней по обильному рыбою мор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мертью грозящие ветры. В десятый же день мы приплы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край лотофагов, живущих одной лишь цветочною пище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5   Выйдя на твердую землю и свежей водою запасши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лиз кораблей быстроходных товарищи сели обеда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едой и питьем мы вполне насладили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утникам верным своим приказал я пойти и разведат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за племя мужей хлебоядных живет в этом кра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0   Выбрал двух я мужей и глашатая третьим прибави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уть они тотчас пустились и скоро пришли к лотофага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ибели те лотофаги товарищам нашим нискольк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замышляли, но дали им лотоса только отведа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 от плода его, меду по сладости равного, вкусит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5   Тот уж не хочет ни вести подать о себе, ни вернуть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, средь мужей лотофагов оставшись навеки, желае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отос вкушать, перестав о своем возвращеньи и дума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илою их к кораблям привел я, рыдавших, обрат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в кораблях наших полых, связав, положил под скамьям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0 После того остальным приказал я товарищам верны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быстрые наши суда поскорее войти, чтоб, вкусивш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отоса, кто и другой не забыл о возврате в отчизн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они быстро взошли на суда, и к уключинам се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едом один за другим, и ударили веслами мор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5 Дальше оттуда мы двинулись в путь с опечаленным сердце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ибыли вскоре в страну мы не знающих правды циклопо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рдых и злых. На бессмертных надеясь богов, ни растени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насаждают руками циклопы, ни пашни не пашу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ез пахоты и без сева обильно у них все родится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0 Белый ячмень и пшеница. Дают виноградные лоз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жество гроздий, и множат вино в них дожди Громовержц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 совещаний, ни общих собраний у них не быва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жду горами они обитают, в глубоких пещера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рных высоких вершин. Над женой и детьми у них кажды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5 Суд свой творит полновластно, до прочих же нет ему де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оский есть там еще островок, в стороне от залив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далеко и не близко лежащий от края циклопо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есом покрытый. В великом там множестве водятся коз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икие. Их никогда не пугают шаги человека;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0 Нет охотников там, которые бродят лесам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лишений терпя, по горным вершинам высоки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д никто не пасет, и поля никто там не паш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 пахоты никакой, ни сева земля там не знае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 не знает людей; лишь блеющих коз она кормит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5 Ибо циклопы не знают еще кораблей краснобоки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отников нет корабельных у них, искусных в постройк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чновесельных судов, свое совершающих дел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зных людей города посещая, как это обыч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елают люди, общаясь друг с другом чрез бездны морски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0 Эти и дикий тот остров смогли бы им сделать цветущи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бо не плох он и вовремя все там могло бы рождаться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лугов там лежит вдоль берега моря седог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лажных и мягких: могли бы расти виноградные лоз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ладки для пашен поля; богатейшую жатву с посевов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5 Вовремя можно сбирать, ибо много под почвою жир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авань удобная там, никаких в ней не нужно причалов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корных камней бросать иль привязывать судно канат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суше пристав с кораблем, мореплаватель там остает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олько захочет, пока не подуют попутные ветры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0 В самом конце этой бухты бежит из пещеры источник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светлоструистой водой, обросший вокруг тополя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этот залив мы вошли. Благодетельный бог нам какой-т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ть указал через мрачную ночь: был остров невиди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лажный туман окружал корабли. Нам луна не светил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5 С неба высокого. Тучи густые ее закрыв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строва было нельзя различить нам глазами во мрак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 не видели мы и высоких, на берег бегущ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лн до поры, как суда наши прочные врезались в суш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суше пристав, на судах паруса мы немедля спустил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0 Сами же вышли на берег прибоем шумящего мор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, в ожидании Эос божественной, спать улегли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но рожденная вышла из тьмы розоперстая Эос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тавши, по острову стали бродить мы, немало дивя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мфы, дочери Зевса эгидодержавного, горных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5 Подняли коз, чтобы было товарищам чем пообеда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нутые луки тогда, длинноострые легкие копь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з кораблей мы достали и, на три толпы разделивши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ли метать. И богатую бог даровал нам добыч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о двенадцать со мной кораблей, и досталось по девять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0 Коз на корабль: для себя ж одного отобрал я десяток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мы весь день напролет до зашествия солнца сиде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ли обильно мы мясо и сладким вином утешались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бо еще на судах моих быстрых вино не иссякл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асное. Много его в амфорах на каждый корабль наш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5 Мы погрузили, священный разрушивши город киконо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идели близко мы землю циклопов. С нее доходи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ым, голоса их самих, овечье и козье блеянь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олнце меж тем закатилось, и сумрак спустился на земл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ать мы все улеглись у прибоем шумящего мор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0 Рано рожденная встала из тьмы розоперстая Эос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х я тогда на собранье созвал и вот что сказал им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Здесь все другие останьтесь, товарищи, мне дорогие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ж на моем корабле и с дружиной моей корабельн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этим отправлюсь мужам и исследую, кто эти мужи,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5 Дикие ль, гордые духом и знать не хотящие правд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радушные к гостю и с богобоязненным сердцем.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сказав и взойдя на корабль, приказал и другим 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вши самим на корабль, развязать судовые причал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час они на корабль поднялись, и к уключинам сел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0 Следом один за другим, и ударили веслами мор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достигли мы близко лежащего края циклопо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самого боку высокую мы увидали пещер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лизко от моря, над нею - деревья лавровые. Мн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на ночевку сходилось и коз и овец. Вкруг пещеры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5 Двор простирался высокий с оградой из вкопанных камне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осен больших и дубов, покрытых густою листво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ж великанского роста в пещере той жил. Одинок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ас вдалеке от других он барашков и коз. Не водил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прочими. Был нелюдим, никакого не ведал закон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0 Выглядел чудом каким-то чудовищным он и несходе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с человеком, вкушающим хлеб, а казался вершин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есом поросшей горы, высоко над другими стояще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чим спутникам верным моим приказал я на берег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тащить быстрый корабль и там близ него оставатьс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5 Сам же, выбрав двенадцать товарищей самых надежны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уть с ними двинулся. Козий мы мех захватили с собо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красным сладким вином. Марон Еванфид его дал на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рец Аполлона владыки, который Исмар охраняет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л нам за то, что его пощадили с женой мы и сыно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0 Из уваженья к нему. В Аполлоновой роще тенист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рец обитал. Даров он блистательных дал мне немало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олота семь подарил мне талантов в искусных изделья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ребролитный кратер подарил, а потом еще такж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Целых двенадцать амфор мне наполнил вином превосходным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5 Сладким и чистым, напитком божественным. Ни из служанок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 из рабов о вине том никто в его доме не веда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оме его самого, супруги и ключницы верн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кто, пить собираясь, один наполнял только кубок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асным вином этим сладким и двадцать примешивал кубков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0 С чистой водою к вину, то сладчайший, чудеснейший запа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Шел от кратера. Не мог тут никто от питья воздержать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х большой с тем вином захватил я с собой и мешок с ни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жаный с пищею. Дух мой отважный мгновенно почуя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человека я встречу, большой облеченного сило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5 Дикого духом, ни прав не хотящего знать, ни законо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в пещеру вошли мы, но в ней не застали циклоп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ирных коз и овец он пас на лугу недалек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внимательно мы оглядели, вошедши в пещер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лны были корзины сыров; ягнята, козлят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0 В стойлах теснились; по возрасту он разместил их отдельно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рших со старшими, средних со средними, новорожденн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новорожденными; сывороткой были полны все сосуд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же подойники, ведра стояли, готовые к дойк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утники тотчас меня горячо уговаривать стал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5 Взявши сыров, удалиться, потом же как можно скоре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гнав козлят и барашков из стойл, на корабль быстроходн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х погрузить и пуститься в дорогу соленою влаг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не послушался их, а намного б то выгодней было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идеть его мне хотелось - не даст ли чего мне в подарок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0 Но не радушным ему предстояло явиться пред нами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ут мы костер развели, и жертву свершили, и сам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ыра забравши, поели и, сидя в глубокой пещер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дали, покуда со стадом пришел он. Огромную тяжес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еса сухого он нес, чтобы ужин на нем приготовит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5 Сбросил внутри он пещеры дрова с оглушительным шумом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ильный испуг охватил нас, мы все по углам разбежались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Жирных коз и овец загнал великан тот в пещеру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х, которых доят: самцов же, козлов и баранов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х он снаружи оставил, в высокой дворовой оград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0 Поднял огромнейший камень и вход заградил им в пещеру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яжким, которого с места никак не сумели бы сдвину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вадцать две телеги четырехколесных добротны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какою скалою высокою вход заложил он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з и овец подоил, как у всех это принято делать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5 И подложил сосунка после этого к каждой из маток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елого взял молока половину, мгновенно закваси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ут же отжал и сложил в сплетенные прочно корзин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 половину другую оставил в сосудах, чтоб мог о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зять и попить молока, чтоб ему оно было на ужин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0 Все дела, наконец, переделав свои со старанье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ркий костер он разжег - и нас увидал, и спросил нас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Странники, кто вы? Откуда плывете дорогою влажной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дете ль вы по делам иль блуждаете в море без це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поступают обычно разбойники, рыская всюду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5 Жизнью играя своею и беды неся чужеземцам?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говорил он. Разбилось у нас тогда милое сердц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рубый голос и облик чудовища в ужас привел нас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, несмотря и на это, ему отвечая, сказал я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Мы - ахейцы. Плывем из-под Трои. Различные ветры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0 Сбили далеко с пути нас над бездной великою мор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дем домой. Но другими путями, другою дорог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ыть нам пришлось. Таково, очевидно, решение Зевс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ждь наш - Атрид Агамемнон: по праву мы хвалимся эти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авой сейчас он высокой покрылся по всей поднебесно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5 Город великий разрушив и много народу избивш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 же, прибывши сюда, к коленям твоим припадае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лим, - прими, угости нас радушно, иль, может, иначе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й нам гостинец, как это в обычае делать с гостя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же бессмертных почти: умоляем ведь мы о защит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0 Гостеприимец же Зевс - покровитель гостей и молящи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евс сопутствует гостю. И гости достойны почтенья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я сказал. Свирепо взглянувши, циклоп мне ответ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- Глуп же ты, странник, иль очень пришел к нам сюда</w:t>
      </w:r>
    </w:p>
    <w:p>
      <w:pPr>
        <w:pStyle w:val="HTML1"/>
        <w:rPr/>
      </w:pPr>
      <w:r>
        <w:rPr/>
        <w:t>издалек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меня убеждаешь богов почитать и боятьс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5 Нет нам дела, циклопам, до Зевса-эгидодержавц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до блаженных богов: мы сами намного их лучше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пощажу ни тебя я из страха Кронидова гнев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 остальных, если собственный дух мне того не прикаж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что, однако, скажи мне: к какому вы месту пристал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0 На корабле своем - близко ль, далеко ль отсюда, чтоб знать мне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выпытывал. Был я достаточно опытен, поня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разу его и хитро отвечал ему речью такою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Мой уничтожил корабль Посейдон, сотрясающий земл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росив его возле вашей земли о прибрежные скалы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5 Мыса крутого. Сюда занесло к вам судно мое ветр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е же вот с этими вместе от смерти спастись удалося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я сказал. Он свирепо взглянул, ничего не ответи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вскочил, протянул к товарищам мощные рук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, ухвативши двоих, как щенков, их ударил о землю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0 По полу мозг заструился, всю землю вокруг увлажня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же, рассекши обоих на части, поужинал ими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без остатка сожрал, как лев, горами вскормлен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ясо, и внутренность всю, и мозгами богатые кост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рько рыдая, мы руки вздымали к родителю Зевсу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5 Глядя на страшное дело, и что предпринять нам не зн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циклоп огромное брюхо наполни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ясом людским, молоком неразбавленным ужин запил о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осредине пещеры меж овцами лег, растянувшись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В духе отважном своем такое я принял решенье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0 Близко к нему подойти и, острый свой меч обнаживш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рудь ударить, где печень лежит в грудобрюшной преград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сто рукою нащупав. Но мысль удержала другая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десь же на месте постигла б и нас неизбежная гибель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 не смогли бы никак от высокого входа рукам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5 Прочь отодвинуть огромный циклопом положенный камен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мы в стенаниях частых священной зари дожидали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но рожденная вышла из тьмы розоперстая Эос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тал он, огонь разложил: как обычно все делают, маток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х подоив, подложил сосунка после этого к каждо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0 Все дела наконец переделав с великим старанье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нова товарищей двух он схватил и позавтракал и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втрак окончивши, стадо свое он погнал из пещер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мень очень легко отодвинув от входа и тотча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ход им снова закрыв, как покрышкой колчан закрывают;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5 С криком и свистом погнал циклоп свое жирное стад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оры. Оставшись в пещере, я стал размышлять, не удастся л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е как-нибудь отомстить, не даст ли мне славу Афи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наилучшим какое решение мне показалось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дле закуты лежала большая дубина циклопа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0 Свежий оливковый ствол: ее он срубил и остави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охнуть, чтоб с нею ходить. Она показалась нам схоже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мачтою на корабле чернобоком двадцативесельн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руз развозящем торговый по бездне великого мор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какой толщины и длины была та дубин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5 К ней подойдя, от нее отрубил я сажень махову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утникам отдал обрубок, его приказавши очисти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делали кол они гладким. Его на конце заострил 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зял и, сунув в костер, обжег на углях раскаленны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щательно после того запрятав в навозе, которы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0 Кучей огромной лежал назади, в углубленьи пещер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м, кто остался в живых, предложил я решить жеребьевко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 бы осмелился кол заостренный, со мною поднявш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лаз циклопу вонзить, как только им сон овладе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ребий выпал на тех, которых как раз и желал я;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5 Было их четверо; сам я меж ними без жребия - пят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вечеру он подошел, гоня густорунное стад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ирное стадо в пещеру пространную тотчас загнал о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целиком - никого на высоком дворе не остави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ибо предчувствуя что, либо бог его так надоумил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40 Поднял огромный он камень и вход заградил им в пещер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з и овец подоил, как у всех это принято делат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одложил сосунка после этого к каждой из маток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дела, наконец, переделав свои со старанье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нова товарищей двух он схватил и поужинал им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45 Близко тогда подошел я к циклопу и так ему молви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лную черным вином поднося деревянную чашу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Выпей вина, о циклоп, человечьего мяса поевш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узнал ты, какой в нашем судне напиток храни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в подношенье его тебе вез, чтоб меня пожалел ты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0 Чтобы отправил домой. Но свирепствуешь ты нестерпим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 же тебя, нечестивец, вперед посетит из живущ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их людей, если так беззаконно со мной поступил ты?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говорил я. Он принял и выпил. Понравился страш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адкий напиток ему. Второй он потребовал чаши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5         - Ну-ка, пожалуйста, дай мне еще и теперь же скажи мн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мя твое, чтобы мог я порадовать гостя подарк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 циклопам в обильи дает плодородная почв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роздьях тяжелых вино, и дождь наполняет их соком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о ж вино, что поднес ты, - амвросия, нектар чистейший!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60         Молвил, и снова вина искрометного я ему пода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ижды ему подносил я, и трижды, дурак, выпивал о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вино затуманило ум у циклоп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мягкой и вкрадчивой речью такой я к нему обратился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Хочешь, циклоп, ты узнать мое знаменитое имя?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65 Я назову его. Ты же обещанный дай мне подарок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называюсь Никто. Мне такое название да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ть и отец; и товарищи все меня так величают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говорил я. Свирепо взглянувши, циклоп мне ответил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Самым последним из всех я съем Никого. Перед эти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70 Будут товарищи все его съедены. Вот мой подарок!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он сказал, покачнулся и, навзничь свалился, и, набок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щную шею свернувши, лежал. Овладел им тотчас ж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покоряющий сон. Через глотку вино изрыгнул о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человечьего мяса куски. Рвало его спьяну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75 Тут я обрубок дубины в горящие уголья всуну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накалился конец. А спутников всех я слова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л ободрять, чтобы кто, убоясь, не отлынул от де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коре конец у дубины оливковой стал разгорать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оть и сырая была. И весь он зарделся ужасно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80 Ближе к циклопу его из огня подтащил я. Кругом ж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ли товарищи. Бог великую дерзость вдохнул в ни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зяли обрубок из дикой оливы с концом заостренны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лаз вонзили циклопу. А я, упираяся сверх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чал обрубок вертеть, как в бревне корабельном вращает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85 Плотник сверло, а другие ремнем его двигают сниз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зявшись с обеих сторон; и вертится оно непрерыв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мы в глазу великана обрубок с концом раскаленны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вертели. Ворочался глаз, обливаемый кровью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аром спалило ему целиком и ресницы и брови;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90 Лопнуло яблоко, влага его под огнем зашипе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же, как если кузнец топор иль большую секир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унет в холодную воду, они же шипят, закаляя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от холодной воды становится крепче железо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зашипел его глаз вкруг оливковой этой дубины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95 Страшно и громко завыл он, завыла ответно пещер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ужасе бросились в стороны мы от циклопа. Из глаз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он вырвал обрубок, облитый обильною кровь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бешенстве прочь от себя отшвырнул его мощной руко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завопил, призывая циклопов, которые жил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0 С ним по соседству средь горных лесистых вершин по пещера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ромкие вопли услышав, сбежались они отовсюд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ход обступили в пещеру и спрашивать начали, что с ним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Что за беда приключилась с тобой, Полифем, что кричишь т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рез амвросийную ночь и сладкого сна нас лишаешь?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5 Иль кто из смертных людей насильно угнал твое стадо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ь самого тебя кто-нибудь губит обманом иль силой? -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Им из пещеры в ответ закричал Полифем многомощный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Други, Никто! Не насилье меня убивает, а хитрость!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, отвечая, к нему обратились со словом крылатым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10         - Раз ты один и насилья никто над тобой не свершае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 тебя может спасти от болезни великого Зевса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ут уж родителю только молись, Посейдону-владыке!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сказавши, ушли. И мое рассмеялося сердц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обманули его мое имя и тонкая хитрост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15 Охая тяжко и корчась от боли, обшарил рука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ены циклоп, отодвинул от входа скалу, в середин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хода в пещеру уселся и руки расставил, надеяс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х из нас изловить, кто б со стадом уйти попыта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каким дураком в своих меня мыслях считал он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20 Я же обдумывал, как бы всего это лучше устроит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избавленье от смерти найти как товарищам милы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и себе; тут и планов и хитростей ткал я немал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ело ведь шло о душе. Беда надвигалася близк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наилучшим какое решение мне показалос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25 Было немало баранов кругом, густорунных и жирны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чень больших и прекрасных, с фиалково-темною шерсть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х потихоньку связал я искусно сплетенной лозо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зяв из охапки ее, где спал великан нечестив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 три барана связал я; товарища нес под собою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30 Средний; другие же оба его со сторон прикрыв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ое баранов несли товарища каждого. Я же..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в этом стаде баран, меж всех остальных наилучш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 спину взявшись его, соскользнул я барану под брюх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на руках там повис и, в чудесную шерсть его крепк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35 Пальцами впившись, висел, отважным исполненный дух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яжко вздыхая, прихода божественной Эос мы жд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но рожденная вышла из тьмы розоперстая Эос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л на пастбище он козлов выгонять и барано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тки ж в закутах, еще недоенные, громко блеяли,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40 Вздулося вымя у них. Хозяин, терзаемый зло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лью, ощупывал сверху у всех пробегавших барано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ышноволнистые спины. Совсем он, глупец, не замети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привязано было под грудью баранов шерстисты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ым последним баран мой наружу пошел, отягченны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45 Шерстью густою и мною, исполнившим замысел хитр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ину ощупав его, сказал Полифем многомощный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Ты ли, любимец мой милый? Последним сегодня пещер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покидаешь; обычно не сзади других ты выходишь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рвым из всех, величаво шагая, вступаешь на луг ты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0 Нежно цветущий, и первым к теченьям реки подбегаешь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рвым с пастбища также спешишь и домой возвратить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чером. Нынче ж - последний меж всеми. Иль ждешь ты, тоску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лаза хозяйского? Злой человек его начисто выжег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помощью спутников жалких, мне чувства вином отуманив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5 Имя злодею - Никто. И смерти ему не избегнуть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ы чувствовать мог ты со мною и мог бы сказать мн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де от гнева ему моего удается укрыть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бы о землю ударил его и пещеру повсюд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згом его бы обрызгал. Тогда бы нашло облегчень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60 Сердце мое от беды, что негодный Никто причинил мне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произнес он и выпустил вон из пещеры бара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недалеко от входа в пещеру и внешней оград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рвым на ноги стал и, товарищей всех отвязавш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ними поспешно погнал тонконогое жирное стад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65 Длинным обходным путем, пока мы судна не достиг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достно встретили нас товарищи милые наши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х, кто смерти избег; о погибших же плакали горьк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акать, однако, я им не позволил, мигнувши бровям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повелел поскорей, погрузив тонкорунное стад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70 Все целиком на корабль, пуститься соленою влаг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они быстро взошли на корабль, и к уключинам се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едом один за другим, и ударили веслами мор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олько, однако, отплывши, за сколько кричавшего муж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жно услышать, насмешливо я закричал Полифему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75         - Что же, циклоп? Не у так уж бессильного мужа, как видн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олой пещере своей пожрал ты товарищей милых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и должно было, гнусный злодей, приключиться с тобо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ты в доме своем гостей поедать не страшишь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о - возмездье тебе от Зевса и прочих бессмертных!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80         Так я сказал. Охватила его еще большая злоб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вершину высокой горы оторвал он и броси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ед кораблем черноносым с огромною силою камен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рянулся в воду так близко, что чуть не разбил его нос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ре высоко вскипело от камня, упавшего в воду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85 Как от морского прибоя, большая волна подняла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одхватила корабль, и к суше назад погнала нас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Шест длиннейший я в руки схватил и, упершись, корабль наш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торону прочь оттолкнул: ободряя товарищей, молч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м головою кивнул, на весла налечь призыва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90 Чтобы спастись нам. Нагнулись они и ударили в вес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лишь вдвое настолько ж от острова мы удалили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нова циклопу собрался я крикнуть. Товарищи в страх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перерыв меня стали удерживать мягкою речью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Дерзкий! Зачем раздражаешь ты этого дикого мужа?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95 В море швырнувши утес, обратно погнал он корабль наш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суше, и думали мы, что уж гибели нам не избегну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теперь он чей голос иль слово какое услышит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корабельные бревна и головы нам раздробит о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рамор швырнув остробокий: добросить до нас он сумеет.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00 Но не могли убедить моего они смелого дух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лобой неистовой в сердце горя, я ответил циклопу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Если, циклоп, из смертных людей кто-нибудь тебя спроси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 так позорно тебя ослепил, то ему ты ответишь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 Одиссей, городов разрушитель, выколол глаз мн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05 Сын он Лаэрта, имеющий дом на Итаке скалистой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я сказал. Заревел он от злости и громко воскликнул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Горе! Сбылось надо мной предсказание древнее нынче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здесь один предсказатель, прекрасный на вид и высоки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ын Еврима Телам, знаменитейший в людях провидец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10 Жил и состарился он, прорицая циклопам в земле и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предсказал мне, что это как раз и случится со мною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от руки Одиссея я зренье свое потеря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дал я все время, однако: придет и большой и прекрасн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ж к нам какой-то сюда, облеченный великою сило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15 Вместо того малорослый урод, человечишко хил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ренье отнял у меня, вином перед этим смиривши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ж, Одиссей, воротись, чтоб мог тебе дать я подарок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упросить Земледержца послать тебе путь безопас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ыном ему прихожусь я, и хвалится он, что отец мн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20 Он лишь один излечить меня мог бы, когда захотел бы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оме него же никто из блаженных богов или смертных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циклоп говорил. Но, ему возражая, сказал я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- О, если б мог я, лишивши тебя и дыханья и жизн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же верно тебя к Аиду отправить, как верн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25 То, что уж глаза тебе даже сам Посейдон не излечит!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я ответил. Тогда Посейдону он начал молить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е руки простирая наверх, к многозвездному небу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Слух преклони, Посейдон, черновласый Земли Колебатель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я впрямь тебе сын и хвалишься ты, что отец мне,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30 Дай, чтоб домой не попал Одиссей, городов разрушител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ын Лаэртов, имеющий дом на Итаке скалист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ж судьба ему близких увидеть и снова вернуть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 свой с высокою кровлей и в милую землю родную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сть после многих несчастий, товарищей всех потерявш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35 Поздно в чужом корабле он вернется и встретит там горе!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говорил он, молясь, и был Черновласым услыша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мень еще тяжелее и больше поднял он и быстр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росил его, размахав и напрягши безмерную сил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позади корабля черноносого с силой огромно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40 Грянулся в воду так близко, что чуть по корме не удари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ре высоко вскипело от камня, упавшего в вод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лны корабль подхватили и к суше вперед понесли нас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острову прибыли мы, на каком находилась стоянк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чих судов крепкопалубных наших; в большом беспокойств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45 Нас поджидая все время, товарищи возле сиде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суше пристав, быстроходный корабль на песок мы втащи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и же вышли на берег прибоем шумящего мор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грузив коз и овец циклопа из полого судн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чали мы их делить, чтоб никто не ушел обделенны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50 Стадо меж всеми деля, товарищи в пышных поножа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е еще дали отдельно барана. У самого мор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чернотучному Зевсу Крониду, владыке над всем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жертву сжег его бедра. Но Зевс моей жертвы не принял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умал он, как бы устроить, чтоб все без остатка погибл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55 Прочные наши суда и товарищи, мне дороги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мы весь день напролет до зашествия солнца сиде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ли обильное мясо и сладким вином утешали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олнце меж тем закатилось, и сумрак спустился на земл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мы спать улеглись у прибоем шумящего мор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60 Рано рожденная вышла из тьмы розоперстая Эос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тал я от сна. Ободряя товарищей, им приказал 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вши тотчас в корабли, отвязать судовые причал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они быстро взошли на суда, и к уключинам се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едом один за другим, и ударили веслами мор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65         Дальше оттуда мы двинулись в путь с опечаленным сердце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и конца избежав, но лишившись товарищей милых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Гомер. Одиссея. Песнь десята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" w:name="13"/>
      <w:bookmarkEnd w:id="13"/>
      <w:r>
        <w:rPr>
          <w:rFonts w:cs="Courier New" w:ascii="Courier New" w:hAnsi="Courier New"/>
        </w:rPr>
        <w:t>ПЕСНЬ ДЕСЯТАЯ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"Вскоре приехали мы на остров Эолию. Жил там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илый бессмертным богам Эол, Гиппотом рожденный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Остров плавучий его неприступною медной стено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окружен, берега из обрывистых скал состоял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     В пышном дворце у Эола двенадцать детей родилися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Шесть дочерей и шесть сыновей, цветущих здоровье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растив их, сыновьям дочерей он в супружество отда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ищу вкушают они с отцом и с матерью добр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е отца, и стоят перед ними несчетные яств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   Жареным пахнет в дому, голоса на дворе отдаются -</w:t>
      </w:r>
    </w:p>
    <w:p>
      <w:pPr>
        <w:pStyle w:val="HTML1"/>
        <w:rPr/>
      </w:pPr>
      <w:r>
        <w:rPr>
          <w:rFonts w:eastAsia="Courier New"/>
        </w:rPr>
        <w:t xml:space="preserve">          </w:t>
      </w:r>
      <w:r>
        <w:rPr/>
        <w:t>Днем. По ночам же они, со стыдливыми женами ряд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д одеялами спят на своих просверленных кроватях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В город пришли мы, в чертог прекрасный Эола. Радуш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сяц он нас принимал и расспрашивал очень подробн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   Про Илион, про суда аргивян, про возврат наш обрат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про это ему я рассказывал, как что случило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и сам я его попросил, чтоб устроил отъезд мн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не ответил отказом и в путь меня тотчас отправи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Шкуру содравши с быка девятигодового, в той шкур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   Крепко Эол завязал все пути завывающих ветро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ажем сделал его Громовержец над всеми ветрам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в ему власть возбуждать иль обуздывать их по желань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корабле моем полом шнуром он серебряным мех то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ревязал, чтоб ни малого быть не могло дуновень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   Только Зефиру велел провожать нас дыханьем попутны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понес и суда и самих нас. Но было не долж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ому сбыться. Себя неразумьем своим мы сгубили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Девять суток мы плыли - и ночи и дни непрерыв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ень десятый вдали уж поля показались Итак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   Видны нам были огни пылавших костров недалеки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адкий тут сон низошел на меня, ибо очень устал я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Шкотами паруса я непрерывно работал, веревок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доверял никому, чтоб скорее отчизны достигну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чали спутники тут меж собою вести разговоры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   Думалось им, что везу серебра я и золота мног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е подаренных Эолом, отважным Гиппотовым сын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не один говорил, поглядев на сидевшего рядом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Вот удивительно! Как почитают повсюду и любя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ого мужа, в какой бы он край или город ни прибыл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   Много прекрасных сокровищ уже из троянской добыч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с собою везет. А мы, совершившие тот ж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ть, возвращаемся в край наш родимый с пустыми рука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 теперь и Эол одарил его дружески щедр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у-ка, давайте скорее посмотримте, что там тако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   Сколько в мешке серебра и золота ценного скрыто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Верх одержало средь них предложенье злосчастное эт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х развязали они. И вырвались ветры на вол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ачущих спутников вмиг ураган подхватил и понес 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чь от родных берегов в открытое море. Проснувшись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0   Духом отважным своим я меж двух колебался решений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роситься ль мне с корабля и погибнуть в волнах разъяренн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ь все молча снести и остаться еще средь живущи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нес я все и остался. На дне корабля, завернувшис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лащ свой, лежал я. Назад, к Эолову острову, бур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5   Наши суда уносила. Товарищи горько рыд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йдя на твердую землю и свежей водою запасши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лиз кораблей быстроходных товарищи сели обеда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едой и питьем утолили мы голод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путники взяв одного из товарищей наших, пошел 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0   С вестником к славному дому Эола. Его мы заста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месте с женою его и со всеми детьми за обед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дому его подойдя, у дверных косяков на порог м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ли. В большое они изумленье пришли и спросили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Ты ль, Одиссей? Каким божеством ты попутан враждебным?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5   Мы так заботливо в путь снарядили тебя, чтоб ты прибы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землю родную, и в дом, и куда б ни явилось желанье!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говорили они. И ответил я, сердцем печалясь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Спутники вызвали эту беду, и притом еще сон м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ибельный. Но - помогите! Ведь вы это можете сделать!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0   С мягкими к ним обращаясь словами, я так говорил и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замолчали вокруг. Отец же ответил мне речью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Прочь уйди скорее, мерзейший муж среди смертных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не смею как гостя принять иль в дорогу отправи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жа такого, который блаженным богам ненавистен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5   Раз ты вернулся, богам ненавистен ты. Вон же отсюда!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промолвивши, выгнал меня он, стенавшего тяжк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льше оттуда мы двинулись в путь с опечаленным сердце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реблей мучительной дух истощался людей из-за наше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обственной глупости: ветер попутный теперь уж не дул на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0   Шестеро суток мы плыли - и ночи и дни непрерыв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ень же седьмой в Телепил мы приехали - город высоки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ама в стране лестригонской. Пастух, свое стадо пригнавши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рекликается там с пастухом, кто свое выгоня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ж, не знающий сна, получал бы двойную там плату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5   Пас бы сначала быков, а потом бы - овец белорунны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бо дороги и ночи и дня там сходятся близк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авань прекрасную там мы вошли. Ее окружаю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алы крутые с обеих сторон непрерывной стено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коло входа высоко вздымаются друг против друг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0   Два выбегающих мыса, и узок вход в эту гаван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утники все с кораблями двухвостыми в гавань вступи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в глубине ее близко поставили друг возле друг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ые наши суда: никогда не бывало в залив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лн ни высоких, ни малых, и ровно блестела поверхност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5   Я лишь один удержал вне гавани черный корабль мой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снаружи, пред входом, к скале привязавши канат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поднялся на расселый утес я и стал та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было видно нигде человечьих работ иль воловьи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ым только видели мы, как с земли поднимался клубам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0 Спутникам верным своим приказал я пойти и разведат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за племя мужей хлебоядных живет в этом кра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брал двух я мужей и глашатая третьим прибави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йдя на сушу, пошли они торной дорогой, котор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гор высоких дрова доставлялись телегами в город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5 Шедшая по воду дева пред городом им повстречалась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ева могучая, дочь Антифата, царя лестригоно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Шла она вниз к прекрасным струям родника Артаки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от источник снабжал ключевою водою весь город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деве они подошли и, окликнувши, спрашивать стал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0 Кто в этом городе царь, кто те, что ему подначальн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она указала на дом высокий отцовск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 вошедши, супругу царя они в доме заст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личиною была она с гору. Пришли они в ужас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звала вмиг из собранья она Антифата, супруг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5 Славного. Страшную гибель посланцам моим он замысли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час схватив одного из товарищей, им пообеда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ва остальные, вскочив, к кораблям побежали обрат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лич боевой его грянул по городу. Быстро сбежалос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жество толп лестригонов могучих к нему отовсюду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0 Были подобны они не смертным мужам, а гиганта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кручи утесов бросать они стали тяжелые камн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Шум зловещий на всех кораблях поднялся наших черных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еск громимых судов, людей убиваемых крик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упы, как рыб, нанизав, понесли они их на съедень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5 Так погубили они товарищей в бухте глубок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же, сорвавши с бедра мой меч отточенный, поспеш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черноносом своем корабле обрубил все причал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, ободряя товарищей, им приказал 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ружно на весла налечь, чтоб избегнуть беды угрожавше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0 Смерти боясь, изо всей они мочи ударили в вес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достно в море корабль побежал от нависших утесо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без изъятья другие суда нашли там погибель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Дальше оттуда мы двинулись в путь с опечаленным сердце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и избегнув конца, но товарищей милых лишившис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5 Прибыли вскоре на остров Ээю. Жила там Цирце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косах прекрасных - богиня ужасная с речью людско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лный мыслей коварных Эет приходился ей брат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т Гелиоса они родились, светящего смертны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терью ж Перса была, Океаном рожденная нимф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0 К берегу там мы корабль свой причалили в полном молчань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ристани тихой; какой-то указывал бог нам дорог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берег выйдя, мы там пролежали два дня и две ноч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ожирали все время нам сердце печаль и усталос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етий день привела за собой пышнокосая Эос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5 Взявши копье и отточенный меч, поспешно пошел 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места, где был наш корабль, на высокий утес, не увижу л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де я следов работы людей, не услышу ль их голос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стоял и глядел, на расселистом стоя утес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друг на широкодорожной земле у чертога Цирце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0 Дым я увидел над чащей густою дубового лес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ут я рассудком и духом раздумывать стал, не пойти 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е на разведку, уж раз я сверкающий дым запримети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 размышленьи, однако, полезнее мне показалос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ньше пойти к кораблю и к шумящему берегу мор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5 Спутникам дать пообедать, потом их послать на разведк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то уже время, когда к кораблю своему подходил 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жалился кто-то из вечных богов надо мной, одиноким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третился прямо на самой дороге огромный олень мн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сокорогий. С лесного он пастбища к речке спускалс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0 На водопой, покоренный палящею силою солнц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он вышел из леса, его средь спины в позвоночник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поразил и навылет копьем пронизал медноостры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ыль он со стоном свалился. И дух отлетел от олен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, на него наступивши ногою, копье свое вырвал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5 Вон из раны и наземь его положил возле труп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из земли лозняку я надергал и прутье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лел, крутя их навстречу, веревку в сажень махову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ашному чудищу ноги связал заплетенной веревко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ушу на шею взвалил и пошел, на копье опираясь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0 К берегу моря. Нести ж на плече лишь одною руко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о ее невозможно. Уж больно огромен был зверь то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ед кораблем его сбросив, я начал товарищей спящ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ягко будить ото сна, становясь возле каждого мужа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Очень нам на сердце горько, друзья, но в жилище Аид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5 Спустимся все ж мы не раньше, чем день роковой наш наступи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ть еще и еда и питье в корабле нашем быстром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помним о пище, друзья, не дадим себя голоду мучить!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я сказал. И послушались слов моих спутники тотчас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ица раскрывши, глядеть они стали гурьбой на олен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0 Близ беспокойного моря. Уж больно огромен был зверь то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глазами они нагляделись досыт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мыли руки и начали пир изобильный готовить роскош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мы весь день напролет до восшествия солнца сиде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ли обильно мы мясо и сладким вином утешалис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5 Солнце меж тем закатилось, и сумрак спустился на земл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мы спать улеглись у прибоем шумящего моря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Рано рожденная встала из тьмы розоперстая Эос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х я тогда на собранье созвал и вот что сказал им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Слушайте слово мое, хоть и много пришлось уж страдать вам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0 Нам совершенно, друзья, неизвестно, где тьма, где заря зде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де светоносное солнце спускается с неба на земл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де оно снова выходит. Давайте размыслим скоре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ть ли нам выход какой? Я думаю, нет никаког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на скалистый утес сейчас поднимался и видел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5 Остров, безбрежною влагой морской, как венком, окружен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оско средь моря лежащий. И видел я - дым поднимал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усто вдали из широко растущего темного леса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говорил я. Разбилось у спутников милое сердц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помнились им и дела Антифата, царя лестригонов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0       И людоеда-циклопа насильства, надменного дух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ромко рыдали они, проливая обильные слез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получили, однако, от слез проливаемых польз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ут разделил я красивопоножных товарищей на дв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асти и каждой из них предводителя дал. Над одною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5 Был предводителем я, над другой - Еврилох боговид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ребий взявши, мы в медный их бросили шлем и встряхну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пал жребий идти Еврилоху, отважному сердце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уть он отправился. Двадцать с ним два человека дружин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акали шедшие, плакали те, что на месте осталис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0 Вскоре в горной долине лесистой, на месте закрыт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м Цирцеи из тесаных камней они увид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рные волки и львы сидели повсюду вкруг дом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и Цирцеей они околдованы зельями злы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место того чтоб напасть на пришельцев, они поднялис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5 И подошли к ним, приветно виляя большими хвостам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пред хозяином, зная, что лакомый кус попадет и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шут хвостами собаки, когда от обеда идет о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крепкокогтые волки и львы виляли хвоста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коло них. Но они испугались ужасных чудовищ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0 Остановились пред дверью богини прекрасноволос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услыхали прекрасно поющую в доме Цирце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коло стана ходя, нетленную ткань она ткала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нкую, мягкую; ткать лишь богини такую умею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утникам стал говорить Полит, над мужами начальник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5 Между товарищей всех наиболе мне милый и близкий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Кто-то, друзья, так прекрасно и звонко у ткацкого стан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сню поет, - по всему ее звуки разносятся пол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енщина то иль богиня? Скорей подадим-ка ей голос!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сказал. И они закричали, ее вызыва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0 Вышла Цирцея немедля, блестящие двери раскры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озвала. Ничего не предчувствуя, в дом к ней вошли вс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один Еврилох не пошел, заподозрив худо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 их Цирцея ввела, посадила на стулья и кресл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ыра, зеленого меда и ячной муки замешал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5 Им на прамнийском вине и в напиток подсыпала зель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о милой отчизне они совершенно забы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м подала она. Выпили те. Цирцея, удари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ждого длинным жезлом, загнала их в свиную закутк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ловы, волосы, голос и вся целиком их наружность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0 Стали свиными. Один только разум остался, как прежд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ачущих, в хлев загнала их Цирцея и бросила в пищ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м желудей и простых и съедобных и деренных ягод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ищу, какую бросают в грязи почивающим свиньям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Быстро назад к кораблям прибежал Еврилох сообщить на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5 Весть о товарищах наших, об участи их злополучн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ни старался, не мог ни единого молвить он слов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ненный в сердце печалью великой. Глаза его бы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лны слезами. И духом предчувствовал плач он печаль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мы, его окружив, с изумленьем расспрашивать стал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0 Он наконец рассказал про жестокую спутников участь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Как ты велел, Одиссей многославный, пошли мы чрез чащ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коре в горной долине лесистой, на месте закрыт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 увидали прекраснейший дом из отесанных камне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-то звонко там пел, ходя возле ткацкого стан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5 Женщина или богиня. Они ее вызвали крик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шла немедля она, блестящие двери раскры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озвала. Ничего не предчувствуя, в дом к ней вошли вс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за другими один не пошел, заподозрив худо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там исчезли они, и обратно никто уж не вышел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0 Долго-долго сидел я и ждал. Но никто не вернулся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говорил он. Тотчас же на плечи свой меч среброгвозд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дный, большой я набросил, за спину же лук свой повеси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Еврилоху вести повелел меня той же дорог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, охватив мне колени руками обеими, стал он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5 Жарко молить и с тоскою крылатое слово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Зевсов питомец, оставь меня здесь, не веди! Не хочу я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наю, и сам не вернешься назад и с собой никого т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приведешь из товарищей наших. Как можно скоре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учше отсюда бежим, чтобы смертного часа избегнуть!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0         Так говорил он. Но я, ему возражая, ответил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Ты, Еврилох, если хочешь, останься у берега мор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прочими. Ешь тут и пей себе. Я же отправлю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обходимость могучая властно меня заставляет.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я сказал и пошел от нашей стоянки и мор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5 Я миновал уж долину священную, был уж готов 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 просторный войти многосведущей в зельях Цирце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друг, как уж к дому я шел, предо мной златожезлый явил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ргоубийца Гермес, похожий на юношу ви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первым пушком на губах, - прелестнейший в юности возраст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0         За руку взял он меня, по имени назвал и молвил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Стой, злополучный! Куда по горам ты бредешь одинок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дешнего края не зная? Товарищи все твои в хлев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усто теснятся, в свиней превращенные зельем Цирце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, чтоб выручить их, сюда ты идешь? Уж поверь мне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5 Ты не вернешься назад, останешься тут с остальны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не пугайся. Тебя от беды я спасу и избавл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! Иди с этим зельем целебным в жилище Цирце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т головы твоей гибельный день отвратит оно вер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я тебе сообщу, что коварно готовит Цирце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0 В чаше тебе замешает напиток и зелья подсып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околдует, однако, тебя. До того не допусти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редство целебное, что тебе дам я. Запомни подробно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ударит тебя жезлом своим длинным Цирце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рви тотчас из ножен у бедра свой меч медноостры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5 Ринься с мечом на Цирцею, как будто убить собирая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, устрашенная, ложе предложит тебе разделить с не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и подумать не смей отказаться от ложа богин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товарищей хочешь спасти и быть у ней госте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сть лишь она поклянется великою клятвой блаженных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0 Что никакого другого несчастья тебе не замысли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ты, раздетый, не стал беззащитным и сил не лишился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вши, Гермес передал мне целебное средств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рвав его из земли, и природу его объяснил мне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рень был черен его, цветы же молочного цвет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5 "Моли" зовут его боги. Отрыть нелегко это средство Смертным мужам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ля богов же - для них невозможного нету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После того на великий Олимп через остров лесист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ть свой направил Гермес. К жилищу Цирцеи пошел 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ильно во время дороги мое волновалося сердц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0 Остановился пред дверью богини прекрасноволос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вши там, закричал я. Богиня услышала крик м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шедши тотчас, она распахнула блестящие двер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озвала. С сокрушенным за ней я последовал сердце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ведши, меня посадила в серебряногвоздное кресл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5 Тонкой, прекрасной работы; была там для ног и скамейк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е в золотом приготовила кубке питье, чтобы пил 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, замышляя мне зло, подбавила зелья к напитк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пить дала мне. Я выпил. Но чары бесплодны остали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жезлом меня длинным ударив, сказала Цирцея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0         - Живо! Пошел! И свиньею валяйся в закуте с другими!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мне сказала. Но вырвавши меч медноострый из ноже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инулся я на Цирцею, как будто убить собирая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крикнула громко она, подбежав, обняла мне колен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алобным голосом мне начала говорить и спросила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5         - Кто ты, откуда? Каких ты родителей? Где родился ты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в изумленьи: совсем на тебя не подействовал яд мой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было мужа досель, кто пред зельем таким устоял б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ервый же раз, как питье за ограду зубную проникн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одолимый какой-то в груди твоей дух, как я вижу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0 Не Одиссей ли уж ты, на выдумки хитрый, котор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говорил мне не раз златожезленный Аргоубийц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вится в черном сюда корабле, возвращаясь из Трои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у, так вложи же в ножны медноострый свой меч, а потом м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яжем ко мне на постель, чтоб, сопрягшись любовью и ложем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5 Мы меж собою могли разговаривать с полным доверьем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мне сказала. Но я, возражая богине, ответил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Как же ты хочешь, Цирцея, чтоб ласковым стал я с тобо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товарищей ты у себя здесь в свиней превратил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 самого меня держишь, замысливши зло, и велишь мн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40 В спальню с тобою идти и на ложе с тобою поднять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, раздетый, я стал беззащитным и силы лишился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, ни за что не взойду я на ложе твое, о богин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ты мне не решишься поклясться великою клятво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никакого другого несчастья мне не замыслишь.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45         Так я сказал. И тотчас же она поклялась, как просил 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она поклялась и исполнила клятв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немедля взошел на прекрасное ложе Цирцеи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В зале Цирцеина дома служанки меж тем суетили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о их четверо там - прислужниц - при доме Цирце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0 Все происходят они от источников, рощ и священн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ек, теченье свое стремящих в соленое мор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рвая кресла покрыла коврами пурпурными сверх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нкой, прекрасной работы, под низ же постлала холстин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креслам покрытым вторая столы пододвинула быстр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5 Из серебра, на столах золотые расставив корзин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етья вино замешала в кратере серебряном, мед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вное сладостью, кубки поставив кругом золоты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ду в треногий котел наносила четвертая, сниз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аркий огонь разожгла, и стала вода согреватьс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60 После того как вода закипела в сияющей мед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ванну Цирцея меня усадила, приятно смеша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ду и голову мне поливала и плечи, покуд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я в моих членах усталость, губящая дух, не исчез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мывши, маслом она блестящим мне тело натерл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65 Плечи одела мои прекрасным плащом и хитон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ведши, меня посадила в серебряногвоздное кресл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нкой; прекрасной работы; была там для ног и скамейк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час прекрасный кувшин золотой с рукомойной водо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тазе серебряном был предо мною поставлен служанко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70 Для умыванья; после расставила стол она гладк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леб предо мной положила почтенная ключница, мн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ушаний разных прибавив, охотно их дав из запасо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ть пригласила Цирцея меня. Но к еде не тянул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умал совсем о другом я и духом чувствовал зло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75         Как увидала Цирцея, что молча сижу я и к пищ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ук протянуть не хочу, охваченный горем жестоки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лизко ко мне подошла и крылатое молвила слово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Что, Одиссей, за столом сидишь ты, подобно немом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ух разъедая себе, ни питья не касаясь, ни пищи?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80 Или коварства какого еще от меня ожидаешь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ахи отбрось. Ведь тебе поклялася я клятвою крепкой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мне сказала. Но я, отвечая богине,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- Есть ли, Цирцея, меж честных людей хоть один, кто</w:t>
      </w:r>
    </w:p>
    <w:p>
      <w:pPr>
        <w:pStyle w:val="HTML1"/>
        <w:rPr/>
      </w:pPr>
      <w:r>
        <w:rPr/>
        <w:t>спокой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сть за еду и питье разрешить себе сможет, покуд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85 Освобожденных друзей не увидит своими глазами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ж вполне непритворно ты хочешь, чтоб ел я и пил б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свободи их, чтоб милых товарищей мог я увидеть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говорил я. Цирцея пошла чрез палаты и вышл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езл держа свой в руке, и, свиную открывши закуту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90 Выгнала вон подобья свиней девятигодовалы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шедши, стали они одна близ другой, а Цирце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х обходя по порядку, их мазала зелием новы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час осыпалась с тел их щетина, которою густ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и покрыты они от ужасного зелья Цирце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95 Все они сделались снова мужами - моложе, чем прежд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ли значительно выше и ростом и видом прекрасне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разу узнавши меня, пожимать они руки мне ст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ми сладостный плач овладел. Загудели поко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ма высокого. Жалость саму охватила богиню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0 Близко став предо мною, богиня богинь мне сказал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- Богорожденный герой Лаэртид, Одиссей хитроумный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берег моря теперь к своему кораблю отправляй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ежде всего ваш корабль быстролетный втащите на суш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насти судна и имущество все отнесите в пещеру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5 Сам же обратно вернись, приведи и товарищей верных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мне сказала. Ее я послушался сердцем отважны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направился я к кораблю и к шумящему мор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, вблизи корабля, застал я товарищей верны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яжкой объятых печалью и льющих обильные слезы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10 Как на деревне телята к пасущимся в стаде корова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котный вернувшимся двор, когда напитались досыт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ыгая, мчатся навстречу и их удержать уж не могу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ойла; мыча непрерывно, вокруг матерей они быстр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егают. Так и ко мне, когда увидали глазам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15 Спутники кинулись, плача. Такое они испыта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овно вернулись внезапно на остров скалистый Итак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край свой родимый и город, где выросли все и родили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е огорченно они окрыленное бросили слово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Так возвращенье твое нам радостно, Зевсов питомец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20 Словно назад мы вернулись в Итаку, родимую земл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расскажи, как погибли другие товарищи наши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говорили они. И весело я им ответил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Вытащим прежде всего наш корабль быстролетный на суш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насти судна и имущество все отнесемте в пещеру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25 Сами же все поспешите за мною отправиться сле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 священный Цирцеи. Товарищей всех вы найдет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едящих и пьющих, и все у них есть в изобильи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я сказал. И словам моим тотчас они подчинили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один Еврилох их всех удержать попыталс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30 И со словами крылатыми к спутникам так обратился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Что вы, безумцы, куда? К каким еще бедам стремитесь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 Цирцеи идти вы хотите! Но всех ведь она ва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в свиней превратит, иль в волков, или в львов. И придет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лей-неволей вам быть сторожами Цирцеина дома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35 Так же совсем и циклоп на скотном дворе своем запер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ших товарищей, с дерзким пришедших туда Одиссее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з-за безумства его и погибли товарищи наши! -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ак говорил Еврилох. И в сердце своем я подумал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рвав из ножен с бедра мускулистого меч, не срубить л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40 Голову с шеи ему, чтоб на землю она покатила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оть он и близкий мне родственник был. Но товарищи друж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перерыв меня стали удерживать мягкою речью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Богорожденный, пускай он останется, если позволиш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берегу близ судна, пускай его здесь охраняет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45 Нас же, других, поведи к священному дому Цирцеи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ли они и пошли от судна и от мор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берегу близ судна Еврилох не остался, однако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едом пошел, моего испугавшись ужасного гнева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путников наших, в жилище Цирцеи оставшихся, чист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0 Вымыла в ванне богиня и маслом натерла блестящи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надела на них шерстяные плащи и хитон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 их застали сидящими в зале за пиром богаты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что все, повстречавшись, в лицо увидали друг друг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орбно они зарыдали и стонами дом огласил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5 Близко став предо мною, богиня богинь мне сказала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Богорожденный герой Лаэртид, Одиссей хитроумный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езы и горестный плач прекратите вы. Знаю сама 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олько вы бед претерпели в водах многорыбного мор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олько вреда принесли вам враждебные люди на суш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60 Сядьте теперь за еду и вино распивайте, покуд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нова в груди у себя вы прежний свой дух обретете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, с каким вы когда-то покинули землю родну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ашей скалистой Итаки. Теперь, изнуренные дух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обкие, только о тяжких скитаньях вы помните, сердце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65 Всякую радость забыв: ведь бед вы познали немало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ла. Ее мы послушались сердцем отважны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ни напролет у нее мы в течение целого год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ли обильное мясо и сладким вином утешались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Год наконец миновал, и Оры свой круг совершил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70 Месяц за месяцем сгиб, и- длинные дни воротили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звали тут меня как-то товарищи все и сказали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Вспомни, несчастный, хотя бы теперь об отчизне любимо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з уж судьбою тебе спастись суждено и вернуть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 твой с высокою кровлей и в милую землю родную.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75         Так мне сказали, и я их послушался сердцем отважны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Целый мы день напролет до зашествия солнца сиде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ли обильно мы мясо и сладким вином утешали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олнце меж тем закатилось, и сумрак спустился на земл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утники спать улеглись в тенистых покоях чертог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80 Я же, к Цирцее взойдя на прекрасное ложе, колен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нял ее и молил. И слух преклонила богин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со словами крылатыми я обратился к Цирцее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Данное мне обещанье исполни, Цирцея, - в отчизн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с отошли. Уже рвуся я духом домой возвратитьс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85 Как и товарищи все, которые сердце мне губя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яжко горюя вокруг, как только ты прочь удалишься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я сказал. И богиня богинь мне ответила тотчас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Богорожденный герой Лаэртид, Одиссей хитроумный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, пусть никто против воли в моем не останется дом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90 Раньше, однако, другую дорогу свершить вам придется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ъездить в жилище Аида и Персефонеи ужасн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лжен ты там вопросить Тиресия фивского душу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рца слепого, провидца, которого ум сохрани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зум удержан ему Персефоной и мертвому. Душ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95 Прочих умерших порхают в жилище Аида, как тени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ла - и мне мое милое сердце разби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акал я, сидя в постели, и сердце мое не желал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льше жить на земле и видеть сияние солнц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лго в постели катался и плакал я. Этим насытясь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00 Я, отвечая Цирцее, такое ей слово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Кто же меня, о Цирцея, проводит такою дорогой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достигал еще царства Аида корабль ни единый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я сказал. И богиня богинь мне ответила тотчас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Богорожденный герой Лаэртид, Одиссей хитроумный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05 Не беспокойся о том, кто вас через море проводи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чту только поставь, распусти паруса и спокой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жешь сидеть. Дуновенье Борея корабль понесет ваш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реплывешь наконец теченья реки Океа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ерег там низкий увидишь, на нем Персефонина рощ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10 Из тополей чернолистных и ветел, теряющих сем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лиз Океана глубокопучинного судно остави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 ты к затхлому царству Аидову шаг свой направиш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впадает Пирифлегетон в Ахеронтовы вод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месте с Коцитом, а он рукавом ведь является Стикс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15 Соединяются возле скалы два ревущих поток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ушай с вниманьем: как только туда ты, герой, доберешь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копай яму, чтоб в локоть была шириной и длино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на краю ее всем мертвецам соверши возлиянье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ньше медовым напитком, потом вином медосладки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20 И напоследок - водой. И ячной посыпь все муко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лавам бессильным умерших мольбу принеси с обещанье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 свой вернувшись, корову бесплодную, лучшую в стад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жертву принесть им и много в костер драгоценностей броси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рцу ж Тиресию - в жертву принесть одному лишь, отдельно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25 Черного сплошь, наиболе прекрасного в стаде бара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авное племя умерших молитвой почтивши, овцу т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ерную вместе с бараном над ямою в жертву зарежь и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воротив их к Эребу и в сторону сам отвернувшис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 направленью к теченьям реки Океана. Тотчас ж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30 Множество явится душ мертвецов, распрощавшихся с жизнь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немедля тогда товарищам дай приказань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тот скот, что лежит там, зарезанный гибельной медь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Шкуры содравши, сожгли и молитвы свои вознесли б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щному богу Аиду и Персефонее ужасно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35 Сам же вытащи меч медноострый и, севши у ям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позволяй ни одной из бессильных теней приближать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крови, покуда ответа не даст на вопросы Тирес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вится он пред тобой, повелитель народов, немедл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он тебе про дорогу расскажет, и будет ли долог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40 Путь к возвращенью домой по обильному рыбами морю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говорила. Пришла между тем златотронная Эос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ащ мне Цирцея тогда подала и хитон, чтоб одеть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мфа ж сама облеклась в серебристое длинное плать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нкое, мягкое, - пояс прекрасный на бедра надел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45 Весь золотой, на себя покрывало накинула сверх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тал я, пошел через дом и начал товарищей спящ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ягко будить ото сна, становясь возле каждого мужа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Будет храпеть вам, друзья, сладчайшему сну отдаваясь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уть нам пора. Мне Цирцея царица дала указанья!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50          Так им сказал я. И духом отважным они подчинились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Но и оттуда не всех невредимыми вывести смог 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Юноша был на моем корабле, Ельпенор, не чрезмер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рабрый в бою и умом средь других выдававшийся мал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ильно подвыпивши, он, удалясь от других, для прохлады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55 Спать улегся на крыше священного дома Цирце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боры услышав в дорогу, товарищей говор и крик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ноги он ошалело вскочил, позабывши, что долж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о назад ему, к спуску на лестницу, шаг свой направить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же вперед поспешил, сорвался и, ударясь затылко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60 Оземь, сломал позвонок, и душа отлетела к Аиду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После того как из дома товарищи вышли, сказал я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Вы полагаете, ехать отсюда домой нам придет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землю родную? Цирцея другой предназначила путь нам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дем мы в царство Аида и Персефонеи ужасно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65 Душу должны вопросить мы Тиресия, фивского старца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я сказал. И разбилось у спутников милое сердц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ли на землю они, и рыдали, и волосы рв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получили, однако, от слез проливаемых пользы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ою порою, как шли к кораблю мы и к берегу мор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70 С тяжкой печалью на сердце, роняя обильные слез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ед кораблем нашим черным внезапно явилась Цирце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близ него привязала барана и черную овц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имо легко, незаметно пройдя. Если бог не желае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 его может увидеть глазами, куда б ни пошел он?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омер. Одиссея. Песнь одиннадцата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" w:name="14"/>
      <w:bookmarkEnd w:id="14"/>
      <w:r>
        <w:rPr>
          <w:rFonts w:cs="Courier New" w:ascii="Courier New" w:hAnsi="Courier New"/>
        </w:rPr>
        <w:t>ПЕСНЬ ОДИННАДЦАТАЯ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После того как пришли к кораблю мы и к берегу мор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ежде всего мы корабль на священное море спусти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чту потом с парусами в корабль уложили наш чер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 овцу погрузили с бараном, поднялись и сам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     С тяжкой печалью на сердце, роняя обильные слез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вослед кораблю черноносому ветер попут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арус вздувающий, добрый товарищ, нам послан Цирцее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косах прекрасных, богиней ужасною с речью людско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чту поставив и снасти наладивши все, в корабле мы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   Сели. Его направлял только ветер попутный да кормч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и весь день паруса путеводным дыханием полн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олнце тем временем село, и тенью покрылись дороги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Мы наконец Океан переплыли глубоко текущ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страна и город мужей коммерийских. Всегдашни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   Сумрак там и туман. Никогда светоносное солнц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освещает лучами людей, населяющих край то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емлю ль оно покидает, вступая на звездное неб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спускается с неба, к земле направляясь обрат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чь зловещая племя бессчастных людей окружает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   К берегу там мы пристали и, взявши овцу и баран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винулись вдоль по теченью реки Океана, покуд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месту тому не пришли, о котором сказала Цирцея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Жертвенный скот я держать Тримеду велел с Еврилох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 же, медный отточенный меч свой извлекши из ножен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   Выкопал яму. Была шириной и длиной она в локо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м мертвецам возлиянье свершил я над этою ямой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ньше медовым напитком, потом - вином медосладки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напоследок - водой. И ячной посыпал муко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лавам бессильных умерших молитву вознес я с обетом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   В дом свой вернувшись, корову бесплодную, лучшую в стад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жертву принесть им и много в костер драгоценностей бросит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рцу ж Тиресию - в жертву принесть одному лишь, отдельн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ерного сплошь, наиболе прекрасного в стаде бара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вши обет и почтивши молитвами племя умерших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   Взял я барана с овцой и над самою ямой зареза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ерная кровь полилась. Покинувши недра Эреб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яме слетелися души людей, распрощавшихся с жизнь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енщины, юноши, старцы, немало видавшие гор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жные девушки, горе познавшие только впервы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   Множество павших в жестоких сраженьях мужей, в нанесенн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стрыми копьями ранах, в пробитых кровавых доспеха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это множество мертвых слетелось на кровь отовсюд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криком чудовищным. Бледный объял меня ужас. Тотчас ж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приказание бывшим со мною товарищам отдал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   Что б со скота, что лежал зарезанный гибельной медь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Шкуры содрали, а туши сожгли, и молились бы жарк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щному богу Аиду и Персефонее ужасн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 же я, вытащив меч медноострый и севши у ям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позволял ни одной из бессильных теней приближатьс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0   К крови, покуда ответа не дал на вопросы Тиресий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Первой душа Ельпенора-товарища к яме явила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был еще похоронен в земле он широкодорожной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ло оставили мы неоплаканным, непогребенны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, у Цирцеи в дому: тогда не до этого было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5   Жалость мне сердце взяла, и слезы из глаз полили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, обратившись к нему, слова окрыленные молвил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Как ты успел, Ельпенор, сойти в этот сумрак подземный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ший, скорее ты прибыл, чем я в корабле моем черном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я сказал. И прорвавшись рыданьями, он мне ответил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0           - Богорожденный герой Лаэртид, Одиссей многохитрый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жеской злою судьбой и чрезмерным вином я погубле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авши на крыше Цирцеи, совсем позабыл я, что долж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о обратно мне, к спуску на лестницу, шаг свой направи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же вперед поспешил, сорвался и, ударясь затылко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5   Оземь, сломал позвонок, и душа отлетела к Аид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ди тех, кто отсутствует здесь, кто дома остал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ди отца твоего, что вскормил тебя, ради супруг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ди сына, который один в твоем доме остался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наю ведь я, что отсюда, из дома Аида, уехав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0   Прочный корабль ты обратно на остров Ээю направиш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помни же там обо мне, умоляю тебя, повелитель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оставляй меня там неоплаканным, непогребенны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уть отправляясь домой, - чтобы божьего гнева не вызва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уп мой с доспехами вместе, прошу я, предайте сожженью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5   Холм надо мною насыпьте могильный близ моря седог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говорил он и дальним потомкам о муже бессчастн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сьбу исполни мою и весло водрузи над могил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, которым живой я греб средь товарищей милых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говорил он. И я, ему отвечая, промолвил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0           - Все, несчастливец, о чем попросил ты, свершу и исполню.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, меж собою печальный ведя разговор, мы сидели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ч протянув обнаженный над ямою, кровь охранял 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израк же все продолжал говорить, за ямою сто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друг ко мне подошла душа Антиклеи умерше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5   Матери милой моей, Автоликом отважным рожденн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Трою в поход отправляясь, ее я оставил живо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алость мне сердце взяла, и слезы из глаз покатили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же, хотя и скорбя, ей первой приблизиться к кров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не позволил, покамест Тиресий не дал мне ответ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0           В это время душа Тиресия старца явила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ипетр держа золотой; узнала меня и сказала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Богорожденный герой Лаэртид, Одиссей многохитрый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 несчастливец, зачем ты сияние солнца покину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печальную эту страну и умерших увидеть?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5   Но отойди же от ямы, свой меч отложи отточен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мне крови напиться и всю тебе правду поведать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говорил он. И в ножны вложивши свой меч среброгвозд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торону я отошел. Когда безупречный провидец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ерной крови напился, такие слова мне сказал он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0         - О возвращении сладком домой, Одиссей, ты мечтаеш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удным тебе его сделает бог. Забыть он не може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причинил ты ему, и гневом пылает жестоки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лобясь, что милого сына его ослепил ты. Однак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же при этом, хоть много страдавши, домой вы вернетесь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5 Если себя и товарищей ты обуздаешь в то врем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, переплыв на своем корабле винно-чермное мор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острову ты Тринакрии пристанешь и, выйдя на суш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поле жирных увидишь овец и коров Гелиос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ветлого бога, который все видит на свете, все слышит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0 Если, о родине помня, ты рук на стада не наложиш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вы в Итаку вернетесь, хоть бедствий претерпите мног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же тронешь стада - и тебе предвещаю я гибел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кораблю, и товарищам всем. Ты смерти избегнеш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после многих лишь бед, потерявши товарищей, в дом сво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5 Поздно в чужом корабле вернешься и встретишь там горе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уйных мужей, добро у тебя расточающих нагло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ватают в жены они Пенелопу, сулят ей подарк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, воротившись домой, за насилия их отомстишь и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в дому у себя женихов перебьешь ты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0 Гибельной медью, - открыто иль хитростью, - снова отправь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анствовать, выбрав весло по руке, и странствуй, докол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край не прибудешь к мужам, которые моря не знаю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ищи своей никогда не солят, никогда не вида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рпурнощеких судов, не видали и сделанных прочн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5 Весел, которые в море судам нашим крыльями служа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изнак тебе сообщу я надежнейший, он не обманет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путник другой, с тобой повстречавшийся, скаже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на блестящем плече ты лопату для веянья держишь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ут же в землю воткни весло свое прочной работы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0 И кабана, что свиней покрывает, быка и баран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ертвой прекрасной зарежь колебателю недр Посейдону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возвращайся домой, и святые сверши гекатомб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чно живущим богам, владеющим небом широки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м по порядку. Тогда не средь волн разъяренного мор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5 Тихо смерть на тебя низойдет. И, настигнутый е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тарости светлой спокойно умрешь, окруженный всеобщи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частьем народов твоих. Все сбудется так, как сказал я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говорил он. И я, ему отвечая,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Жребий этот, Тиресий, мне сами назначили бог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0 Ты же теперь мне скажи, ничего от меня не скрывая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ижу я тут пред собою скончавшейся матери душ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лча она возле крови сидит и как будто не смее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ыну в лицо посмотреть и завесть разговор с ним. Скажи ж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это сделать, владыка, чтоб мать моя сына узнала?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5         Так говорил я. И, мне отвечая, тотчас же сказал он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Легкое слово тебе я скажу, и его ты запомн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 из простившихся с жизнью умерших, кому ты позволиш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крови приблизиться, станет рассказывать все, что ни спросиш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 же, кому подойти запретишь, удалится обратно.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0         Так мне сказала душа владыки Тиресия старц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, прорицание дав, удалилась в обитель Аид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же на месте остался у ямы и ждал, чтобы к черн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ови приблизилась мать и испила ее. Напила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ови она и печально ко мне обратилася с речью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5         - Сын мой, как ты добрался сюда, в этот сумрак подзем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удучи жив? Нелегко живому все это увиде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еки меж вами и нами велики, теченья ужасн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ежде всего - Океан; чрез него перебраться не може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ший никак, если прочного он корабля не имеет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0 Или из Трои теперь лишь, так долго в морях проскитавши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ибыл сюда ты с своими людьми и судном? Неуже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еще не был в Итаке, жены своей, дома не видел?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говорила она. И, ей отвечая, сказал я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Милая мать, приведен я в обитель Аида нуждою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5 Мне вопросить надо было Тиресия Фивского душ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приближался еще я к ахейской стране, на родну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емлю свою не ступал. Все время в страданьях скитаюс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самой поры, как повел Агамемнон божественный всех на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конебогатую Трою сражаться с сынами троянцев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0 Вот что, однако, скажи, и скажи совершенно правдиво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за Кера тебя всех печалящей смерти смирила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лгой болезнью ль была ты настигнута, иль Артемид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жной стрелою своею, приблизясь, тебя умертвила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 скажи об отце и о сыне, покинутых мною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5 Вс</w:t>
      </w:r>
      <w:r>
        <w:rPr>
          <w:vertAlign w:val="superscript"/>
        </w:rPr>
        <w:t>o</w:t>
      </w:r>
      <w:r>
        <w:rPr/>
        <w:t xml:space="preserve"> ли в руках их находится власть иль теперь обладае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ю другой уж, и думают все, что домой не вернусь я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 настроеньях и мыслях законной жены расскажи мне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ма ль она остается близ сына и все охраняе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на ней уж ахеец какой-нибудь знатный женился?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0         Так я сказал. И почтенная мать мне ответила тотчас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Держится стойко и твердо супруга твоя Пенелоп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е твоем. В бесконечной печали, в слезах непрерывн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лгие дни она там и бессонные ночи проводи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перешел ни к кому еще сан твой прекрасный. Спокойн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5 Сын твой владеет уделом своим, принимает участь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иршествах общих, как мужу, творящему суд, подоба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приглашают его. Отец же твой больше не ходи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ород, в деревне живет у себя. Ни хорошей кроват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 одеяла старик не имеет, ни мягких подушек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0 В зимнюю пору он в доме ночует с рабами свои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епле, вблизи очага, покрывшись убогой одежд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теплую ж пору, как лето придет иль цветущая осен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в виноградном саду, где попало, на склоне отлог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учу листьев опавших себе нагребет для постели,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5 Там и лежит. И вздыхает, печали своей отдавая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ожидая тебя. Безотрадно он старость проводи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же и я вот погибла, и час поразил меня смерт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не в доме моем Артемида, стрелок дальнозорки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жной стрелою своей, подошедши, меня умертвил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0 Не от болезни я также погибла, которая част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илы людей истощая, из членов их дух изгоня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, тоска по тебе, твой разум и мягкая кротос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тняли сладостный дух у меня, Одиссей благородный!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говорила. Раздумался я, и пришло мне желань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5 Душу руками обнять скончавшейся матери мил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ижды бросался я к ней, обнять порываясь рука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ижды она от меня ускользала, подобная тен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ь сновиденью. И все становилось острей мое гор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ромко позвал я ее и слова окрыленные молвил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0         - Мать, что бежишь ты, как только тебя я схватить собираю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и в жилище Аида, обнявши друг друга рукам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а с тобою могли насладиться мы горестным плачем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ь это призрак послала преславная Персефоне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ишь для того, чтоб мое усугубить великое горе?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5         Так я сказал. И почтенная мать мне ответила тотчас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Сын дорогой мой, меж всеми людьми наиболе несчаст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евсова дочь Персефона тебя обмануть не жела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такова уж судьба всех смертных, какой бы ни умер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нем сухожильями больше не связано мясо с костями;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0 Все пожирает горящего пламени мощная сил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лишь белые кости покинутся духом; душа ж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летев, как сновиденье, туда и сюда запорха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постарайся вернуться на свет поскорее и помн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я сказала, чтоб все рассказать при свиданьи супруге.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5         Так мы беседу вели. Предо мною явились внезап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енщины. Выслала их Персефона преславная. Бы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ены и дочери это давно уж умерших герое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яме они подбежали и черную кровь обступи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же раздумывал, как бы мне всех расспросить их отдельно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0 Вот наилучшим какое решение мне показалось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нув из ножен с бедра мускулистого меч медноостр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не позволил им к крови приблизиться всею толпо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очередно они подходили и все о потомств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е сообщали своем. Я расспрашивал их по порядку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5         Прежде других подошла благороднорожденная Тир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ро себя рассказала, что на свет она родила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т Салмонея, сама же - жена Эолида Крефе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асть зародил Енипей в ней божественный, самый прекрасн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жду потоков других, по земле свои воды струящих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0 Часто она приходила к прекрасным струям Енипе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раз принявши его, Земледержец, Земли Колебател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устьи потока того, водовертью богатого, лег с не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ды пурпурные их обступили горой и, нависш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водом над ними, и бога и смертную женщину скрыл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5 Девушку в сон погрузив, развязал он ей девственный пояс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свое вожделенье на ней утолил о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г ее за руку взял, и по имени назвал, и молвил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Радуйся, женщина, нашей любви! По прошествии год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авных родишь ты детей, ибо ложе бессмертного бог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0 Быть не может бесплодным. А ты воспитай и вскорми и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 свой теперь воротись, но смотри, называть опасай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мя мое! Пред тобой Посейдон, сотрясающий землю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в, погрузился в волнами кипевшее мор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лия Тиро, зачавши, на свет родила и Неле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5 Сделались оба они слугами могучими Зевс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илос песчаный достался Нелею. Богатый стада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лий Иолком владел, хоровыми площадками славны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оме того, родила царица средь жен и Крефе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мифаона, бойца с колесницы, Эсона, Ферет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0         После нее Антиопу увидел я, дочерь Асоп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е хвалилась она, что объятия Зевса позна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родила ему двух сыновей, Амфиона и Зеф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рвые были они основатели Фив семивратн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обнесли их стеной: хоть, могучие, жить без прикрыть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5 В Фивах они не могли, хоровыми площадками славных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Амфитрионову после жену я увидел Алкмен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ю Геракл был рожден дерзновеннейший, львиное сердц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с Зевесом она сочеталась в объятья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чь Креонта бесстрашного с ней я увидел, Мегару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0 Мужем был ей Геракл, могучестью всех превзошедший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После того Епикасту, прекрасную матерь Эдип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идел я. Страшное дело она по незнанью свершила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шла замуж за сына. Отца умертвил он и в жен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ть свою взял. Но тотчас же об этом людей повестил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5 Боги. Но все и, и страданья терпя, в возлюбленных Фива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Царствовать он продолжал губительным божьим решенье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ть же в обитель Аида-привратника, мощного бог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обственной волей сошла, на балке повесившись в петл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зятая горем. Ему же оставила беды, каки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0 От материнских эринний в обильи людей постигают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же Хлориду прекрасную там я увидел. Когда-т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 красоту ее взял себе в жены Нелей, заплативш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куп несчетный. Была она младшая дочь Амфион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ына Иасия; царствовал он в Орхомене минийско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5 В Пилосе ставши царицей, детей родила она славн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стора, Хромия, Периклимена, бесстрашного в битва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щную также Перо родила она, диво меж смертны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ватались к ней все соседи. Однако Нелей соглашал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тому ее дать, кто сумеет угнать из Филак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0 Стадо коров круторогих Ификла, славного сил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удно их было угнать. Лишь один безупречный гадател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х обещался добыть. Но настигла его при попытк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лая судьба божества - пастухи и тяжелые уз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сяц один за другим протекал, и дни убегал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5 Год свой круг совершил, и снова весна воротила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ут на свободу его отпустила Ификлова сила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он ему предсказал, и решение Зевса свершилось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После того я и Леду увидел, жену Тиндаре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т Тиндарея у ней родилися два сына могучих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0 Кастор, коней укротитель, с кулачным бойцом Полидевк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а землею они жизнедарною взяты живы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од землею от Зевса великого почесть имеют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ень они оба живут и на день потом умираю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есть наравне им с богами обоим досталась на долю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5         Ифимедею, жену Алоея, потом я увиде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е рассказала она, что сошлась с Посейдоном-владык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ва у ней сына на свет родились - кратковечные оба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авный везде Эфиальт и От, на бессмертных похож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Щедрая почва обоих вскормила высокими росто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0 Славному лишь Ориону они в красоте уступ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девять им минуло лет - шириной они бы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евять локтей, в вышину ж девяти саженей достиг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же бессмертным богам грозили они дерзновен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сь заполнить Олимп суматохой войны многобурно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5 Оссу они на Олимп взгромоздить собирались, шумящи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есом густым Пелион - на Оссу, чтоб неба достигну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 успели они возмужать, то и сделали б эт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умертвил их обоих рожденный Лето пышнокудр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евсов сын до того, как зацвел под висками у братьев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0 Легкий пушок, подбородки же их волосами покрылись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Федру, Прокриду прекрасную я увидал, Ариадн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чь кознодея Миноса, которую с Крита когда-т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з с собою Тезей на священный акрополь афински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не успел насладиться - убила ее Артемид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5 По обвиненью ее Дионисом на острове Дие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Мэру я видел, Климену с ужасной для всех Эрифило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Ценное золото в дар принявшей за гибель супруг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х же не смог бы решительно я ни назвать, ни исчислит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олько там дочерей и супруг я увидел героев,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0 Прежде бессмертная б кончилась ночь. И давно уж пора мн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ать, - на корабль ли пошедши к товарищам, здесь ли оставши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й же отъезд пусть будет заботою божьей и вашей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закончил. В глубоком молчании гости сиде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в тенистом чертоге охвачены были восторго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5         Тут белорукая так начала говорить им Арет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Как вам, скажите, феаки, понравился этот пришелец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идом и ростом высоким, внутри же - умом благородным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сть хотя он и мой, но все вы к той чести причастн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почему не спешите его отправлять и не будьт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40 Скупы в подарках. Ведь в них он нуждается очень. У вас ж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накоплено дома богатств изволеньем бессмертных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К ним обратился потом и старик Ехепей благород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х остальных феакийских мужей превышавший годами.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Нет ничего, что бы шло против помыслов наших и целей,</w:t>
      </w:r>
    </w:p>
    <w:p>
      <w:pPr>
        <w:pStyle w:val="HTML1"/>
        <w:rPr/>
      </w:pPr>
      <w:r>
        <w:rPr/>
        <w:t>345 В том, что сказала царица. Друзья, согласимся же с не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 порешить все и сделать - на то Алкиноева воля"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что тогда Алкиной, ему отвечая,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Все, что сказано, будет на деле исполнено так ж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рно, как то, что я жив и что я феакийцами правлю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0 Гость же пускай наш потерпит. Хоть очень в отчизну он рвет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же до завтра придется ему подождать, чтоб успел 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приношенья собрать. Об его ж возвращеньи подумать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ело мужей, всех прежде - мое, ибо я здесь властитель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И отвечал Алкиною царю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5         "Царь Алкиной, между всех феакийских мужей наилучший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 еще мне и на год вы тут приказали остать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поездку устроить и славных набрать мне подарко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б согласился охотно: намного мне выгодней было б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более полными в землю отцов возвратиться рукам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60 Был бы я боле тогда уважаем и был бы миле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м, кто увидит меня, когда я в Итаку вернуся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отчас царь Алкиной, ему отвечая,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мотрим мы на тебя, Одиссей, - и никак не возмож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умать, что лжец, проходимец пред нами, каких в изобильи</w:t>
      </w:r>
    </w:p>
    <w:p>
      <w:pPr>
        <w:pStyle w:val="HTML1"/>
        <w:rPr/>
      </w:pPr>
      <w:r>
        <w:rPr/>
        <w:t>365 Черная кормит земля средь густо посеянных смертны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гло сплетающих ложь, какой никому не распута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елесть в словах твоих есть, и мысли твои благородн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ж до рассказа о бедах твоих и о бедах ахейцев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овно певец настоящий, искусный рассказ свой ведешь ты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70 Вот что, однако, скажи, и скажи совершенно правдиво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идел кого-либо ты из товарищей там богоравны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ившихся также под Троей и участь свою там принявших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чь эта очень длинна, без конца. И еще нам не врем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ать. Продолжай же рассказ о чудесных твоих приключеньях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75 Я до зари здесь божественной рад оставаться все врем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про беды свои мне рассказывать ты пожелаешь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И отвечал Алкиною царю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Царь Алкиной, между всех феакийских мужей наилучший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ремя для длинных рассказов одно, для сна же - друго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80 Если, однако, еще ты послушать желаешь, охот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ро другое тебе расскажу, что гораздо плачевней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 злоключенья товарищей тех, что позднее погибли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з многостонных боев с троянцами целыми выш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и возвращеньи ж погибли стараньями женщины гнусно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85         После того как рассеяла души всех жен слабосильн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истая Персефонея туда и сюда, появилас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редо мною душа Агамемнона, сына Атре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лядя печально. Вокруг собралися товарищей души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х, кто смертную участь с ним принял в Эгистовом дом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90 Тотчас меня он узнал, как только увидел глаза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ромко заплакал Атрид, проливая обильные слез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уки простер он, меня заключить порываясь в объять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льше, однакоже, не было в нем уж могучей и крепк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илы, какою когда-то полны были гибкие члены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95 Жалость мне сердце взяла, и слезы из глаз полили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ромко к нему со словами крылатыми я обратился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Славный герой Атреид, владыка мужей Агамемнон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за Кера тебя всех печалящей смерти смирила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тебя Посейдон погубил в кораблях твоих быстрых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0 Грозную силу воздвигнув свирепо бушующих ветров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на суше тебя враги погубили в то врем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ты отрезать старался коровьи стада и овечь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как женщин и город какой захватить домогался?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говорил я. Тотчас же он, мне отвечая, промолвил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5          - Богорожденный герой Лаэртид, Одиссей многохитрый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Посейдон мне погибель послал в кораблях моих быстры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розную силу воздвигнув свирепо бушующих ветро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не враждебные люди меня погубили на суш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мерть и несчастье готовя, Эгист пригласил меня в дом сво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10 И умертвил при пособьи супруги моей окаянной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л угощать - и зарезал, как режут быка возле ясле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печальнейшей смертью я умер. Зарезаны бы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ут же вокруг и товарищи все, как свиньи, котор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могущий себе разрешить, богатейший хозяин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15 К свадьбе, к пирушке обычной иль к пиру роскошному реж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идеть, конечно, немало убийств уж тебе приходилось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в одиночку погибших и в общей сумятице бо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несказанной печалью ты был бы охвачен, увиде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меж кратеров с вином и столов, переполненных пище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20 Все на полу мы валялись, дымившемся нашею кровь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ым же страшным, что слышать пришлось мне, был голос Кассандр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чери славной Приама. На мне Клитемнестра-злодейк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еву убила. Напрасно слабевшей рукою пытал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ч я схватить, умирая, - рука моя наземь упал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25 Та же, бесстыжая, прочь отошла, не осмелившись даж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лаз и рта мне закрыть, уходившему в царство Аид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 ничего на земле ужаснее, нет и бесстыдне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енщины, в сердце своем на такое решившейся дело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за дело она неподобное сделать решилась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30 Мужу законному смерть приготовив коварно! А я-т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умал, что в дом я к себе ворочуся на радость и детя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домочадцам! Такое позорное дело свершивш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на себя она стыд навлекла и навек осрами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емя и будущих жен слабосильных, пускай и невинных.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35         Так говорил он. И я, ему отвечая,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Горе! Поистине, Зевс протяженно гремящий издавн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зненавидел потомков Атрея, которым погибел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Шлет через женщин. Убито нас много мужей за Елен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ыне ж тебе издалека устроила смерть Клитемнестра.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40         Так я сказал. И тотчас же он, мне отвечая,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Вот почему на жену полагаться и ты опасай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раскрывай перед нею всего, что в мыслях имееш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верь ей одно, про себя сохрани осторожно друго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для тебя, Одиссей, чрез жену не опасна погибель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45 Слишком разумна она и хорошие мысли имее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рца Икария дочь, благонравная Пенелопе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, на войну отправляясь, ее молодою жено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ма оставили, был у груди ее малым младенце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льчик, который теперь меж мужей заседает в собрань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0 Счастлив твой сын! Воротившись, отец его дома увиди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же и сам он прижмется к отцу, как обычно быва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е же супруга моя не позволила даже на сын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ласть наглядеться. Я был во мгновение ею зареза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ово другое скажу, и обдумай его хорошенько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5 Скрой возвращенье свое и пристань кораблем незамет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родине милой твоей. Ибо женщинам верить опас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что, однако, скажи, и скажи совершенно правдиво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ышать вам не пришлось ли о сыне моем, не живет 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где-нибудь в Орхомене, иль в Пилосе, крае песчаном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60 Или же в Спарте пространной у дяди его Менела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бо не умер еще Орест божественный - жив он!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говорил он. И я, ему отвечая,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Что ты об этом, Атрид, выспрашивать вздумал? Не зна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ив ли еще он иль умер. На ветер болтать не годится.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65         Так, меж собою печальный ведя разговор, мы стоя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рем объятые тяжким, обильные слезы роня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ут ко мне подошла душа Ахиллеса Пелид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едом - Патрокла душа, Антилоха, отважного дух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 Аякса, который всех лучше и видом и росто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70 После Пелида бесстрашного был среди прочих данайце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разу узнала меня душа Эакида геро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орбно со словом она окрыленным ко мне обратилась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Богорожденный герой Лаэртид, Одиссей многохитрый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ерзостный, что еще больше, чем это, придумать ты мог бы?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75 Как ты решился спуститься в обитель Аида, где тольк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ни умерших людей, сознанья лишенные, реют?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говорил он. И я, отвечая Пелиду,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Сын благородный Пелея, храбрейший меж всеми ахеец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 прорицаньем пришел я к Тиресию, чтобы совет мн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80 Подал он, как в каменистую мне воротиться Итак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приближался еще я к ахейской стране, на родну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емлю свою не ступал. Беда за бедою приходи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же - не было мужа счастливей тебя и не будет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ежде тебя наравне почитали с богами живог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85 Все мы, ахейцы, теперь же и здесь, меж умерших, царишь т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не скорби же о том, что ты умер, Пелид благородный! -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ак я сказал. И тотчас же он, мне отвечая,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Не утешай меня в том, что я мертв, Одиссей благородный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б на земле предпочел батраком за ничтожную плату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90 У бедняка, мужика безнадельного, вечно работат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жели быть здесь царем мертвецов, простившихся с жизнь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у, а теперь расскажи мне о сыне моем достославн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Трое отправился ль он или нет, чтоб сражаться меж первых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 безупречном Пелее что слышать тебе довелося?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95 Все ль еще в прежней чести он у нас в городах мирмидонск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же в пренебреженьи живет на Элладе и Фти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как руками его и ногами уж старость владеет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 на помощь ему под сияние яркое солнц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г я явиться таким, каким на равнине троянско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00 Я избивал наилучших бойцов, аргивян защищая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 таким я в отчизну явился хотя б не надолг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ашными б сделал я силу мою и могучие рук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м, кто теснит старика и почести должной лишает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говорил Ахиллес. И, ему отвечая, сказал я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05         - О безупречном Пелее, по правде сказать, ничего мн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ышать нигде не пришлось. О твоем же возлюбленном сын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оптолеме всю правду тебе, как ты просишь, скажу 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тан корабельный его к ахейцам красивопоножны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острова Скироса сам я привез в корабле равнобоко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10 Если вокруг Илиона, бывало, совет мы держа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рвым всегда выступал он со словом полезным и дельны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стор, подобный богам, и я лишь его побежд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на равнине троянской, когда мы сражалися медь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никогда не хотел в толпе средь других оставатьс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15 Рвался далеко вперед, с любым состязаясь в отваг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мужей умертвил он в ужаснейших сечах кровавы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х я, однако, тебе не смогу ни назвать, ни исчислит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олько избил он мужей, выступая в защиту ахейце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Еврипила героя, Телефова сына, убил он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20 Острою медью, и много кетейцев-товарищей пал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зле него из-за принятых женщиной ценных подарко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Мемнон богоравный его превышал красото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у, а когда мы входили в коня работы Епея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, вожди аргивян, - и было поручено двер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25 Мне отмыкать и смыкать в запиравшейся крепко засад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остальные вожди и советчики войска ахейце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езы стирали со щек, и у каждого члены трясли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ж до него, то все время ни разу увидеть не мог 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прекрасная кожа его побледнела иль слезы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30 Он утирал бы с лица. Напротив, меня умолял о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его выпустил я из коня, и хватался за пик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 рукоятку меча, погибель врагам замышля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же как взяли мы город высокий Приам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долей своей и с богатой наградой поплыл он оттуд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35 На корабле - невредимый, не раненный острою медь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 в рукопашную, ни издалека, как это обыч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битвах бывает: Арес ведь свирепствует в них без разбора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я сказал. И душа быстроногого сына Эак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угом пошла от меня асфодельным, широко шага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40 Радуясь вести, что славою сын его милый покры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рестно души других мертвецов опочивших стоя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домогались услышать о том, что у каждой лежал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сердце. Только душа Теламонова сына Аякс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лча стояла вдали, одинокая, все на победу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45 Злобясь мою, даровавшую мне пред судами доспех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ына Пелеева. Мать состязанье сама учреди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уд же тот дети троян решили с Палладой Афин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, для чего в состязаньи таком одержал я победу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за муж из-за этих доспехов погиб несравненны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50 Сын Теламонов Аякс, - и своими делами и ви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Пелида бесстрашного всех превышавший данайцев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мягкой и ласковой речью к душе его я обратился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Сын Теламонов, бесстрашный Аякс! Неужели и мертв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неваться ты на меня никогда перестать не желаешь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55 Из-за проклятых доспехов, так много нам бед причинивших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, оплот наш всегдашний, погиб. О тебе непрестан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мы, ахейцы, скорбим, как о равном богам Ахиллес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ннюю смерть поминая твою. В ней никто не винове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оме Зевеса, который к войскам копьеборных данайцев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60 Злую вражду проявил и час ниспослал тебе смерт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у же, владыка, приблизься, чтоб речь нашу мог ты и слов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ышать. Гнев непреклонный и дух обуздай свой упорный!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я сказал. Ничего мне Аякс не ответил и молч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винулся вслед за другими тенями умерших к Эребу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65 Все же и гневный он стал бы со мной говорить или я с ни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 в груди у меня не исполнился дух мой желанье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уши также других скончавшихся мертвых увидеть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Я там увидел Миноса, блестящего Зевсова сы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ипетр держа золотой, над мертвыми суд отправлял он,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70 Сидя. Они же, его окруживши, - кто сидя, кто сто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дали суда пред широковоротным жилищем Аида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После того увидал я гигантскую тень Орио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 асфодельному лугу преследовал диких зверей он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х же, которых в горах он пустынных когда-то при жизн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75 Палицей медной своею избил, никогда не крушимой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ития также я видел, рожденного славною Гее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евять пелетров заняв, лежал на земле он. Сидел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каждого бока его по коршуну; печень терза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альник въедались ему. И не мог он отбиться рукам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80 Зевсову он обесчестил супругу Лето, как к Пифон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рез Панопей она шла, хоровыми площадками слав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и Тантала увидел, терпящего тяжкие мук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озере там он стоял. Достигала вода подбородк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аждой томимый, напрасно воды захлебнуть он старалс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85 Всякий раз, как старик наклонялся, желая напить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час вода исчезала, отхлынув назад; под нога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ерную землю он видел, - ее божество осушал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высоких деревьев плоды наклоняло к Танталу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очные груши, плоды блестящие яблонь, гранаты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90 Сладкие фиги смоковниц и ягоды маслин роскошны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, однако, плоды рукою схватить он пытал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их ветер мгновенно подбрасывал к тучам тенистым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Я и Сизифа увидел, терпящего тяжкие мук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мень огромный руками обеими кверху катил он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95 С страшным усильем, руками, ногами в него упирая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ору он камень толкал. Но когда уж готов был тот камен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ревалиться чрез гребень, назад обращалася тяжес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д гору камень бесстыдный назад устремлялся, в долин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нова, напрягшись, его начинал он катить, и струилс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00 Пот с его членов, и тучею пыль с головы поднималась,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После того я увидел священную силу Геракла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нь лишь. А сам он с богами бессмертными вмест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частьи живет и имеет прекраснолодыжную Геб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латообутою Герой рожденную дочь Громовержц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05 Мертвые шумно метались над ним, как мечутся в страх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тицы по воздуху. Темной подобяся ночи, держал о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гнутый лук, со стрелой на тугой тетиве, и ужас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круг озирался, как будто готовый спустить ее тотчас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ашная перевязь блеск издавала, ему пересекш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10 Грудь златолитным ремнем, на котором с чудесным искусств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гненноокие львы, медведи и дикие свинь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хватки жестокие, битвы, убийства изваяны бы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делавший это пускай ничего не работает больше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, кто подобный ремень с таким изукрасил искусством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15 Тотчас узнавши меня, лишь только увидел глазам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орбно ко мне со словами крылатыми он обратился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Богорожденный герой Лаэртид, Одиссей многохитрый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, злополучный, и ты, как я вижу, печальную учас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рпишь, - подобную той, какую под солнцем терпел я?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20 Был я сыном Зевеса Кронида. Страданий, однак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испытал без конца. Недостойнейший муж надо мно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ластвовал, много трудов на меня возложил тяжелейши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я им послан сюда, чтобы пса привести. Полагал о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исполнимее подвига быть уж не может другого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25 Подвиг свершил я и пса из жилища Аидова выве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мощь мне оказали Гермес с совоокой Афиной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вши, обратно в обитель Аида пошел о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же на месте остался и ждал, не придет ли, быть може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 еще из героев, погибших в минувшее врем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30 Я б и увидел мужей стародавних, каких мне хотелось, 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лавных потомков богов, Пирифоя, владыку Тезе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ньше, однако, слетелись бессчетные рои умерш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криком чудовищным. Бледный объял меня ужас, что вышле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лову вдруг на меня чудовища, страшной Горгоны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35 Славная Персефонея богиня из недр преисподне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взойдя на корабль, товарищам всем приказал 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едом взошедши за мной, развязать судовые причал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час они на корабль поднялись и к уключинам се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низ по высоким волнам Океана-реки понеслись мы,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40 Первое время на веслах, потом - под ветром попутным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омер. Одиссея. Песнь двенадцата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" w:name="15"/>
      <w:bookmarkEnd w:id="15"/>
      <w:r>
        <w:rPr>
          <w:rFonts w:cs="Courier New" w:ascii="Courier New" w:hAnsi="Courier New"/>
        </w:rPr>
        <w:t>ПЕСНЬ ДВЕНАДЦАТАЯ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Вскоре покинул корабль наш теченье реки Океан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И по шумящим волнам широкодорожного мор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ибыл на остров Ээю, где рано родившейся Эо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м, и площадки для танцев, и место, где солнце восходит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     Там быстроходный корабль на прибрежный песок мы втащи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шли и сами на берег немолчно шумящего мор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, в ожидании Эос божественной, спать улеглися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Рано рожденная встала из тьмы розоперстая Эос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 поднялися. Послал я товарищей к дому Цирце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   Труп принести Ельпенора умершего к берегу мор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ров нарубивши в лесу на самом высоком из мысо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хоронили товарища мы с сокрушеньем и плаче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же как труп и оружие вместе сожгли м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олм насыпали мы и камень могильный воздвигл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   Сверху же в холм тот могильный весло его прочное вбили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по порядку свершили мы все. От Цирцеи не скрылос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ше прибытье из царства Аида. Она, нарядивши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пришла к нам. За нею служанки несли в изобиль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леба и мяса, сосуды с пурпурным вином искрометны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   Ставши меж нас в середине, богиня богинь нам сказала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Дерзкие! В дом низошли вы Аида живыми! Два раз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ам умереть! Остальные же все умирают однажд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ядьте ж теперь за еду и вино распивайте, покуд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лится сегодняшний день. А завтра, лишь утро забрезжит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   В путь отправляйтесь. Дорогу я вам покажу и подроб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объясню, чтоб коварство чье-либо, несущее бед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причинило беды вам какой на земле иль на море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ла. Ее мы послушались сердцем отважны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Целый день напролет до захода мы солнца сидел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   Ели обильно мы мясо и сладким вином утешали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олнце меж тем закатилось, и сумрак спустился на земл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утники спать улеглись вблизи корабельных причало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 руку взявши, Цирцея меня на песок усади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т остальных вдалеке, легла и расспрашивать стал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   Все подробно я стал ей рассказывать, как что случило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мне словами сказала Цирцея царица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Все это сделано так, как и нужно. Теперь же послуша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тебе я скажу и что тебе бог сам напомни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ежде всего ты сирен повстречаешь, которые пенье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   Всех обольщают людей, какой бы ни встретился с ни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, по незнанью приблизившись к ним, их голос услыши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 не вернется домой никогда. Ни супруга, ни дет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побегут никогда ему с радостным криком навстреч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вонкою песнью своею его очаруют сирены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   Сидя на мягком лугу. Вокруг же огромные тлею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руды костей человечьих, обтянутых сморщенной коже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имо корабль твой гони. Залепи товарищам уш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ск размягчив медосладкий, чтоб их ни один не услыша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утник. А если ты сам пожелаешь, то можешь послушат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0   Пусть лишь товарищи, руки и ноги связав тебе крепк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оя привяжут концами тебя к основанию мачт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наслаждаться ты мог, обеим внимая сирена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ж ты станешь просить и себя развязать им прикажеш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сть они еще больше ремней на тебя намотают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5           После того как сирен товарищи сзади оставя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льше тебе ни за что говорить я не стану, каку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брать дорогу тебе. Умом своим собственным долже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о решить ты. А я расскажу об обеих дорогах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Встретишь на первой утесы высокие. Яро пред ним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0   Волны кипят синеглазой богини морской Амфитрит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анктами эти утесы зовут всеблаженные бог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имо тех скал пролететь ни птицы не могут, ни такж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обкие голуби - те, что амвросию Зевсу принося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ладкий утес одного между них каждый раз убивает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5   Тотчас, однако, отец заменяет убитого новы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корабли, к тем скалам подходившие, гибли с пловцами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ски одни оставались от них и бездушные труп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ибельным вихрем огня и волною носимые в мор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алы те миновал один лишь корабль мореходны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0   Славный повсюду Арго, от царя возвращаясь Эет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же б разбился мгновенно и он о высокие скал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проведи его Гера, любившая сильно Язона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Два на дороге второй есть утеса. Один достигае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строй вершиною неба, вокруг нее тучи теснятс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5   Черные. Прочь никогда не уходят они, у вершин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здух ни летом, ни осенью там не бывает прозрачны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мертный не мог бы взойти на утес иль спуститься обрат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же когда двадцатью бы руками владел и ногами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этот гладок утес, как будто отесанный кем-то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0   Мрачная есть в середине утеса большая пещер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ращена она входом на мрак, на запад, к Эреб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имо нее ты направь свой корабль, Одиссей благород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же сильнейший стрелок, с корабля нацелясь из лук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лой пещеры не смог бы достигнуть своею стрелою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5   Страшно рычащая Сцилла в пещере скалы обита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у щенка молодого, звучит ее голос. Сама же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лобное чудище. Нет никого, кто б, ее увидавш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дость почувствовал в сердце, - хоть если бы бог с ней столкнул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г двенадцать у Сциллы, и все они тонки и жидк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0   Длинных шесть извивается шей на плечах, а на шея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 голове ужасающей, в пасти у каждой в три ряд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лные черною смертью обильные, частые зуб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логове полом она сидит половиною тел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Шесть же голов выдаются наружу над страшною бездно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5   Шарят по гладкой скале и рыбу под нею хватаю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ут - дельфины, морские собаки; хватают и больш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удищ, каких в изобильи пасет у себя Амфитрит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з мореходцев никто похвалиться не мог бы, что мим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с кораблем невредимо проехал: хватает по мужу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0 Каждой она головой и в пещеру к себе увлекает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м и другую скалу, Одиссей, ты увидишь, пониж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лизко от той. Отстоит от нее лишь на выстрел из лук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ико растет на скале той смоковница с пышной листво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ямо под ней от Харибды божественной черные воды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5 Страшно бушуют. Три раза она их на дню поглощае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извергает три раза. Смотри же: когда поглощает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приближайся! Тебя тут не спас бы и сам Земледержец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Сциллиной ближе держися скале и как можно скоре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имо корабль быстроходный гони. Несравненно ведь лучш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0 Шесть людей с корабля потерять, чем всех их лишиться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говорила. И я, отвечая Цирцее,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Очень тебя я прошу, богиня, скажи мне всю правду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погибельной я избегну Харибды, могу 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циллу я отразить, как хватать она спутников станет?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5         Так я сказал. И богиня богинь мне ответила тотчас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О необузданный! Снова труды боевые и битв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мыслях твоих! Уступить и самим ты бессмертным не хочешь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най же: не смертное зло, а бессмертное Сцилла. Свиреп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ашно сильна и дика. Сражение с ней невозможно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0 Силою тут не возьмешь. Одно лишь спасение в бегств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там промедлишь, на бой снаряжаясь со Сцилло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боюсь, что снова она, на корабль ваш напавш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хватит каждой своей головою по новому муж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олько есть силы гони, и притом воззови к Кратеид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5         Матери Сциллы, ее породившей на пагубу смертным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циллу удержит она, чтоб вторично на вас не напала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После увидишь ты остров Тринакрию. Много пасет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Гелиосовых жирных овец и коров тихоходных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мь овечьих прекраснейших стад и столько ж коровьих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0 По пятьдесят в каждом стаде голов. Они не плодят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вымирают. Пасут их прекрасноволосые нимф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мя одной Фаэтуса, другой же Лампетия им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х Гелиос Гиперион с божественной прижил Неэр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кормив их и родивши, почтенная мать их послал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5 Жить на Тринакрию остров, в большом от нее отдалень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стерегли там отцовских овец и коров тихоходны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, о родине помня, ты рук на стада не наложиш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вы в Итаку вернетесь, хоть бедствий претерпите мног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же тронешь стада, - - и тебе предвещаю я гибель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0 И кораблям и товарищам всем. Ты хоть смерти избегнеш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здно вернешься домой, товарищей всех потерявши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говорила. Пришла между тем златотронная Эос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тала богиня богинь и в жилище свое удалила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взойдя на корабль, товарищам всем приказал 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5 Следом взошедши за мной, развязать судовые причал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час они на корабль поднялись, и к уключинам се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едом один за другим, и ударили веслами мор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вослед кораблю черноносому ветер попут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арус вздувающий, добрый товарищ, нам послан Цирцее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0 В косах прекрасных, богиней ужасною с речью людско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чту поставив и снасти наладивши все, в корабле м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ли. Его направлял только ветер попутный да кормч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рдцем сильно крушась, к товарищам я обратился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Не одному, не двоим только нужно, товарищи, знать нам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5 Что предсказала мне ночью Цирцея, богиня в богиня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м вам все расскажу я, чтоб знали вы, ждет ли нас гибел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возможно еще ускользнуть нам от смерти и Кер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ежде всего убеждала она, чтобы мы избега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нья чудесноголосых сирен и цветочного луг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0 Мне одному разрешила послушать. Однако должны в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епко меня перед этим связать, чтоб стоял я на мест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зле подножия мачты, концы ж прикрепите к подножь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я стану просить и меня развязать прикажу ва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льше тотчас же еще ремней на меня намотайт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5         Так, говоря по порядку, товарищам все рассказал 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несся наш прочный корабль, и вскоре пред на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стров сирен показался - при ветре попутном мы плы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ут неожиданно ветер утих, неподвижною гладь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ре простерлось вокруг: божество успокоило волны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0 Встали товарищи с мест, паруса корабля заката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росили в трюм их, а сами, к уключинам сев на скамейк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слами стали взбивать на водной поверхности пен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уг большой я достал пчелиного воска, на част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лко нарезал и сильными стал разминать их рукам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5 Быстро воск размягчился от силы, с какой его мял 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от лучей Гелиоса владыки Гиперионид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ском я всем по порядку товарищам уши замаза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 же, скрутивши меня по рукам и ногам, привяза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оя к подножию мачты концами ременной веревк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0 Сами же, севши, седое ударили веслами мор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расстояньи, с какого уж крик человеческий слыше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чавшийся быстро корабль, возникший вблизи, не укрыл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т поджидавших сирен. И громко запели сирены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К нам, Одиссей многославный, великая гордость ахейцев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5 Останови свой корабль, чтоб пение наше послуша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бо никто в корабле своем нас без того не минуе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не послушать из уст наших льющихся сладостных песе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не вернуться домой восхищенным и много узнавши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наем все мы труды, которые в Трое пространно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0 Волей богов понесли аргивяне, равно как троянц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наем и то, что на всей происходит земле жизнедарной,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голосами они прекрасными пели. И жад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е захотелось их слушать. Себя развязать приказал 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утникам бровью мигнув. Но они гребли, наклонившис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5 А Перимед с Еврилохом немедленно с мест подняли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льше ремней на меня навязали и крепче скрути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сирены осталися сзади и больш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было слышно ни голоса их, ни прекрасного пень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час вынули воск товарищи, мне дороги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0 Вмазанный мною им в уши, меня ж отпустили на вол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, однакоже, остров сирен мы покинули, тотча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ар и большую волну я увидел и грохот услыша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утники в ужас пришли, из рук их попадали вес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сла, шипя, по теченью забились. На месте корабль наш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5 Стал: уж не гнали его с краев заостренные вес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же пошел чрез корабль и товарищей, в ужас пришедши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ягко стал ободрять, становясь возле каждого мужа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Мы ли, друзья, не успели ко всяческим бедам привыкнуть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аво же, эта беда, что пред нами, нисколько не больш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0 Той, когда нас циклоп в пещере насильственно запер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и оттуда искусство мое, мой разум и доблес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вели вас. Так и эту беду вы потом вспомянет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ынче ж давайте исполнимте дружно все то, что скажу 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, при уключинах сидя, чрез волны глубокие мор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5 Веслами дружно гребите. Быть может, Кронид-промыслител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ст нам уйти и спастись от опасности, нам здесь грозяще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рмчий! Тебе же даю приказанье: все время, как будеш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авить рулем корабля, держи в уме своем вот что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льше корабль направляй от этой волны и от пар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0 Правь его к той вон высокой скале, чтоб сюда незамет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ш не втянуло корабль и нас бы не вверг ты в несчастье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говорил я. Послушались слов моих спутники тотчас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м не сказал я о Сцилле, о бедствии неотвратимом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сла они бы из рук упустили и, гресть переставш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5 Все бы внутри корабля чернобокого спрятались в страх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 приказании тягостном том, что дала мне Цирцея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облекаться в доспехи для боя, - совсем позабыл 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авные быстро надевши доспехи и два длинноостр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зявши копья, устремился на палубу я носовую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0 Ждал я, - оттуда должна появиться сначала пред на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рная Сцилла, неся для товарищей наших несчасть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ничего я увидеть не мог, и глаза утомили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истально глядя все время на гору, покрытую мраком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Узким проливом мы плыли, и в сердце теснились стенанья;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5 Сцилла с этого боку была, с другого Харибд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ах наводя, поглощала соленую воду морску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ду когда извергала она, то вода клокотал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овно в котле на огромном огне. И обильная пен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верху взлетала, к вершинам обоих утесов. Когда ж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0 Снова глотала Харибда соленую воду морску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я открывалась пред нами кипящая внутренность. Скал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ашно звучали вокруг, внутри же земля открывалас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черным песком. И товарищей бледный охватывал ужас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мы, погибели близкой страшась, на Харибду глядел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5 В это-то время как раз в корабле моем выгнутом Сцил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Шесть схватила гребцов, наилучших руками и сил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, оглянувшись на быстрый корабль и товарищей милы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увидеть успел, как у поднятых в воздух мелька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ги и руки. Меня они с воплем ужасным на помощь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0 Звали, в последний уж раз называя по имени скорб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же, как если рыбак на удочке длинной с уступ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море с привязанным рогом быка лугового бросае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рм, чтобы мелкую рыбу коварно поймать на приманк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, извиваясь, она на крючке вылетает на сушу,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5 Так они бились, когда на скалу поднимала их Сцил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же при входе в пещеру она начала пожирать и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воплями в смертной тоске простирали ко мне они рук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е я претерпел, пути испытуя морски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никогда ничего не случалось мне видеть ужасней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0         После того как утесов и страшной Харибды и Сцилл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 избежали, тотчас же за этим на остров прекрасн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га мы прибыли. Много там было коров превосходны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Широколобых, и тучных овец Гелиоса-владык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здалека с корабля чернобокого в море открыто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5 Я уж услышал мычанье коров и овечье блеянь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Шедшее к нам из загонов. И пало внезапно мне в сердц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ово слепого провидца Тиресия, фивского старц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и Цирцеи ээйской, которая строго веле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строва нам избегать Гелиоса, отрады для смертных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0 Сердцем сильно крушась, к товарищам я обратился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Слушайте то, что скажу, хоть и так вы страдаете мног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сообщить вам хочу приказанья Тиресия старц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и Цирцеи ээйской, которая строго веле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строва нам избегать Гелиоса, отрады для смертных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5 Там, говорили они, нас ужасное зло ожида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имо поэтому черный корабль наш, друзья, направляйте!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я сказал. И разбилось у спутников милое сердц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час мне Еврилох ответил погибельной речью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Крепок же ты, Одиссей! Велика твоя сила! Не знают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0 Члены усталости. Право, как будто ты весь из железа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м, истомленным трудом и бессонницей, ты запрещаеш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йти на сушу, чтоб там, на острове, морем объят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кусный ужин себе наконец мы могли приготови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, ты на остров пустить нас не хочешь, а хочешь заставить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5 Быстро пришедшею ночью блуждать по туманному мор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дь из ночей-то всегда и родятся опасные ветр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ибель судов. Ну, избегнет ли кто-либо смерти грозяще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на нас в темноте неожиданно вихрем удари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т или буйный Зефир, которые всех наибол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0 Быстрые губят суда даже против желанья бессмертных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учше теперь покоримся велению сумрачной ноч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берег выйдем и ужин вблизи корабля приготови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втра же снова с зарею в широкое пустимся море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л Еврилох. И с ним согласились други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5 Стало мне ясно тогда, что беду божество нам готови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лос повысив, ему я слова окрыленные молвил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Я, Еврилох, здесь один. Вы меня принуждаете силой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что, однако: великой мне клятвою все покляните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, если стадо коров иль большую овечью отару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0 Мы повстречаем, никто святотатной рукой не посмее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оть бы единой коснуться овцы иль коровы: спокой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ищу вы можете есть, какой нас Цирцея снабдила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я сказал. И тотчас же они поклялись, как велел 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они поклялись и окончили клятву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5 Прочный корабль свой ввели мы в залив, окруженный скалам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коло сладкой воды. С корабля мы спустились на берег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утники начали ужин со знанием дела готови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желанье питья и еды утоли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помнив, оплакивать стали товарищей милых, которых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0 Вдруг сорвала с корабля и съела свирепая Сцил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коре на плакавших спутников сон ниспустился глубок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чи была уж последняя треть, и созвездья склонили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учи сбирающий Зевс неожиданно ветер свиреп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вихрем неслыханным поднял и скрыл под густейшим тумано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5 Сушу и море. И ночь ниспустилася с неба на землю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Рано рожденная вышла из тьмы розоперстая Эос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удно извлекши, его мы втащили под своды пещер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де собирались для плясок прекрасных бессмертные нимф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х я тогда на собранье созвал и вот что сказал им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0          - Есть, друзья, и еда и питье в корабле нашем быстр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огать не станем же этих коров, чтоб беды не случило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бо все эти коровы и овцы - стада Гелиос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ашного бога, который все видит на свете, все слышит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говорил я. И духом отважным они подчинилис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5 Целый месяц свирепствовал Нот, непрерывно бушу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было ветров в тот месяц других, кроме Евра и Нот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утники в хлебе и в красном вине не нуждались вначал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не касались коров, хоть и очень их к мясу тянул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коре, однакоже, все в корабле истощились запасы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0 Стали товарищи волей-неволей ходить на охот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чали птицу ловить и все, что до рук доходило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ыбу ловили крючками: терзал жесточайший их голод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Как-то пошел я от моря на остров богам помолить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из них кто-нибудь явил нам дорогу к возврату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5 После того как порядком от спутников я удалил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мывши руки и место, от ветров закрытое, выбра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м я молитву вознес бессмертным богам олимпийски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они сладостный сон мне излили на веки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Злое тогда Еврилох предложенье товарищам сделал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40          - Слушайте, что я скажу, хоть и так вы страдаете мног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якие смерти, конечно, ужасны для смертных бессчастны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же печальней всего - голодною смертью погибну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берем лучших коров в Гелиосовом стаде и в жертв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десь принесем их бессмертным, владеющим небом широки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45 Если ж обратно вернемся в Итаку, в родимую земл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ипериону мы там Гелиосу немедля воздвигне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рам богатейший и много в него драгоценностей вложи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ж, на нас рассердясь за коров пряморогих, корабль наш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погубить пожелает с согласия прочих бессмертных,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0 Лучше согласен я сразу погибнуть, волны наглотавши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жели мучиться долго на острове этом пустынном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л Еврилох. И товарищи с ним согласили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брав коров наилучших, они их пригнали из стад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о оно недалеко. Паслось возле самого судн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5 Широколобых коров тихоходных прекрасное стад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х обступили они и стали бессмертным молить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ладких листьев нарвавши на дубе высоковершинном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елого в судне у них ячменя не имелось уж больш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, когда помолились, - зарезали, кожу содрал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60 Бедра немедля отсекли, обрезанным жиром в два сло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х обернули и мясо сложили на них остально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, не имея вина. чтоб полить им горящие жертв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сто водой окропили и начали потрохи жари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, как бедра сожгли и отведали потрохов жертвы;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65 Прочее все, разделив на куски, наткнули на прутья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В это-то время от век моих сладостный сон удали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направился я к кораблю и к шумящему мор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т корабля двоехвостого был я совсем уже близк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друг я почувствовал запах горячий шипящего жир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70 Вырвался стон у меня, и громко воззвал я к бессмертным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Зевс, наш родитель, и все вы, блаженные, вечные боги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ибельный сон вы меня для огромной беды погрузили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утники страшное дело надумали, здесь оставаясь!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Длинноодеждная дева Лампетия вмиг к Гелиосу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75 С вестью пришла, что коровы его перерезаны на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рдцем разгневался он и так обратился к бессмертным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Зевс, наш родитель, и все вы, блаженные, вечные боги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ры прошу для людей Одиссея, Лаэртова сына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ерзко они умертвили коров, на которых с такою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80 Радостью я любовался, - вступал ли на звездное неб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спускался с него, к земле направляясь обрат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же им за коров соответственной кары не буде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царство Аида сойду я и буду светить для умерших!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Зевс, собирающий тучи, ему отвечая, промолвил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85          - Нет, Гелиос, продолжай освещать для богов всеблаженны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и для смертнорожденных людей, жизнедарную земл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ый корабль Одиссея слепящею молнией скор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дребезги я разобью посреди винно-чермного моря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Это я все от Калипсо прекрасноволосой услышал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90 Ей же вожатый Гермес сообщил, как она мне сказала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После того как спустился назад к кораблю я и к мор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каждому спутнику стал подходить я, браня их, но средств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 никакого найти не могли: уж погибли коров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наменье следом за этим послали товарищам боги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95 Ползали шкуры, мычало на вертелах, словно живо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ясо - и то, что сырым еще было, и что уж поспело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Шесть после этого дней товарищи, мне дороги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ли быков Гелиоса, беря наилучших из стад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ень седьмой ниспослал собирающий тучи Кронион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0 И прекратился тогда бушевавший неистово ветер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взойдя на корабль, мы пустились в широкое мор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чту поднявши и белый на мачте расправивши парус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мы остров оставили сзади и больш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было видно земли никакой, а лишь небо да мор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5 Черную тучу внезапно Кронид распростер молневержец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д кораблем нашим полым. И море под ней потемнел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чень недолгое время корабль наш бежал. Завыва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падный ветер внезапно на нас налетел ураган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илою вихря порвал он канаты, державшие мачту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10 Оба! И мачта упала назад. Повалилися снаст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трюм, залитый водой. На корме корабельная мачт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рмчего в голову с маху ударила, вдребезги кост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ерепа все раздробила. И он, водолазу подоб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палубы в воду нырнул, и дух его кости оставил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15 Бешено Зевс загремел и молнию бросил в корабль наш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лнией Зевса сраженный, в волнах наш корабль закрути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воздухе серой запахло. Попадали спутники в мор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овно вороны, вокруг корабля они стаей носилис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бурных волнах. Божество возвращенья домой их лишило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20          По кораблю я метался, покамест дощатой обшивк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киля волны не сбили и остова прочь не умч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месте же с килем и мачту упавшую; следом за мачт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линный ременный канат из кожи воловьей тяну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крепко мачту и киль ремнем привязал я друг к другу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25 Их обхватил, и помчал по волнам меня гибельный ветер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Вдруг прекратился Зефир, надо мной ураганом шумевш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т, появившийся вскоре, поверг меня в ужас и гор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бы к погибельной он не погнал меня снова Харибд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Целую ночь по волнам я носился. С восходом же солнц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30 Сциллы утес и Харибду я вновь увидал пред собо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ду соленую моря Харибда как раз поглоща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верх тогда я к высокой смоковнице прыгнул из мор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вол охватил и прильнул, как летучая мышь. И не мог 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 опереться ногами о землю, ни выше подняться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35 Корни были глубоко внизу, а ветки высоко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линные, частые, тенью они покрывали Харибд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епко держался я там и ждал, чтоб Харибда обрат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чту и киль изрыгнула. Они наконец появились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здно: когда на собраньи судья, разрешивший уж мног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40 Тяжеб меж граждан, встает, чтоб отправиться ужинать в дом свой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это лишь время опять из Харибды явилися брев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пустил ствол я из рук и из ног и обрушился прям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кипень бушующих волн вблизи от извергнутых бреве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лез я на бревна и начал руками, как веслами, правит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45 Сцилле ж меня не позволил родитель бессмертных и смертн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море заметить: иначе я там бы погиб неизбежно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Девять носился я дней. На десятый к Огигии бог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чью пригнали меня. Обитает там нимфа Калипс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косах прекрасных, богиня ужасная с речью людскою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0 Холила нимфа меня и любила. Но что мне про эт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ам говорить? Ведь вчера уж об этом о всем рассказал 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е тебе и прекрасной супруге твоей. Неприят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нова подробно о том говорить, что уж сказано было"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омер. Одиссея. Песнь тринадцата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" w:name="16"/>
      <w:bookmarkEnd w:id="16"/>
      <w:r>
        <w:rPr>
          <w:rFonts w:cs="Courier New" w:ascii="Courier New" w:hAnsi="Courier New"/>
        </w:rPr>
        <w:t>ПЕСНЬ ТРИНАДЦАТАЯ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л Одиссей. И долго царило молчань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и охвачены все восхищеньем в тенистом чертог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нова тогда Алкиной, отвечая, сказал Одиссею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Раз, Одиссей благородный, приехал ты в меднопорожны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     Дом наш высокий, - к себе, я уверен, без новых скитани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уж вернешься, какие б страданья ни вытерпел раньш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вам же, старейшины, я обращаюсь с таким предложенье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вам, что в чертоге моем почетным вином искрометны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ух услаждаете свой и прекрасным внимаете песням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   Платье для гостя в сундук полированный сложено, такж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олото в тонких издельях и все остальные подарк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поднесли ему вы, советчики славных феако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что: дадим-ка еще по большому треножнику кажд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о котлу. А себя наградим за убытки богаты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   Сбором с народа: столь щедро дарить одному не по силам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л Алкиной, и понравилось всем предложень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тали они и для сна по жилищам своим разошли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, однако, явилась из тьмы розоперстая Эос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крепкою утварью медной они к кораблю поспешил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   Стала корабль обходить Алкиноя священная си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 под скамейками все разместил он подарки феако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не мешали гребцам, когда они в весла ударя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, к Алкиною придя, приступили к роскошному пиру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В жертву быка принесла Алкиноя священная сил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   Туч собирателю Зевсу Крониду, владыке над всем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едра сожгли, а потом за пир богатейший уселис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наслаждались. Певец же божественный пел под формингу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имый всеми людьми Демодок. Но голову част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Царь Одиссей обращал к лучезарному солнцу - к закату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   Мыслью его торопя; уж очень желал он уеха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же, как жадно мечтает об ужине пахарь, котор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угом весь день целину поднимал на волнах винноцветных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радостным сердцем он видит, что солнце спустилось на земл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уже время на ужин брести ему шагом усталы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   Так наконец, Одиссею на радость, спустилося солнц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слолюбивым мужам феакийским тотчас же сказал о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льше всего обращаясь со словом своим к Алкиною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Царь Алкиной, между всех феакийских мужей наилучший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уть снарядите меня, сотворив возлиянье бессмертным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   Сами ж - прощайте! Тут все совершается так, как желал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рдце мое, - и отъезд и дары дорогие. Пускай 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лагословят Ураниды бессмертные! Пусть безупречн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ма жену я найду, здоровыми - всех дорогих мне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 же на радость законным супругам и детям любимы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   Здесь оставайтесь! Пускай всевозможные блага пошлют ва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ги, и пусть никакой с народом беды не случится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лово одобрив его, согласилися все, что в отчизн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лжно его переслать, ибо все справедливо сказал о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лвила вестнику после того Алкиноева сила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0           "Воду с вином, Понтоной, в кратере смешай и сейчас ж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Чашами всех обнеси, чтобы, Зевсу-отцу помоливши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стя отправили мы в отчизну его дорогую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И замешал Понтоной вина медосладкого тотчас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ждому чашу поднес, и все совершать возлиянь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5   Стали бессмертным богам, владеющим небом широким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идя в креслах своих. Поднялся Одиссей богоравн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места, Арете вручил двоеручную чашу, потом ж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лос повысил и ей слова окрыленные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Радуйся духом, царица, все время, пока не наступят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0   Старость и смерть, неизбежно ко всем приходящие людям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Я отправлюсь к себе. А ты в этом доме высок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удь счастлива детьми, народом, царем Алкиноем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вши, ступил чрез порог Одиссей богорав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стника в помощь ему Алкиноева сила послал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5   Чтоб Одиссея провел к кораблю и к берегу мор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енщин-рабынь с Одиссеем послала царица Арет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рвой нести она вымытый плащ и хитон поручил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чный сундук превосходной работы тащила друга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етья хлебы несла с вином искрометным. Когда ж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0   Все подошли к кораблю и к прибоем шумящему мор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иняли тотчас гребцы принесенные вещи, сложи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их внутри корабля - и питье и дорожную пищ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ля Одиссея ж они на корме на палубе гладк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лого их корабля простыню и ковер расстелил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5   Чтоб ему спать непробудно. Взошел на корабль он, улег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лча. Они же попарно в порядке к уключинам се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отвязали канат от камня с дырой просверленной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И наклонились гребцы и ударили веслами мор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он освежающий тут упал Одиссею на век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0   Сладкий сон, непробудный, ближайше со смертию сход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четверня жеребцов в колеснице под градом ударо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м непрерывно бичом наносимых, широкой равнин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ешено мчится вперед, высоко над землей поднимая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поднимался и нос корабля, назади ж, за кормою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5   Громко шипела, кипя, волна многошумного мор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ямо вперед уносился корабль. И угнаться не смог б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же и сокол за ним, быстрейшая птица меж все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мчался корабль, морскую волну рассека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жа везя, по уму сравнимого только с богам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0   Много в сердце страданий пришлось перенесть ему раньш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битвах жестоких с мужами, в волнах разъяренного мор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ихо спал он теперь, забыв о минувших страданьях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Вышла на небо ночное звезда светозарная, людя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лизость пришествия рано рожденной зари возвеща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5   К острову тут подошел быстролетный корабль мореход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ть в итакийской стране залив один превосходн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рца морского Форкина. У входа его выдают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ва обрывистых мыса, отлого спускаясь к залив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сы залив защищают снаружи от поднятых буре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0 Яростных волн. И корабль крепкопалубный, с моря зашедш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этот залив на стоянку, без привязи всякой стоит в не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де заливу конец, длиннолистая есть там олив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зле оливы - пещера прелестная, полная мрак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ней - святилище нимф; наядами их называют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5 Много находится в этой пещере амфор и кратеро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менных. Пчелы туда запасы свои собираю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и каменных длинных станков, на которых наяд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кут одеянья прекрасные цвета морского пурпур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чно журчит там вода ключевая. В пещере два входа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0 Людям один только вход, обращенный на север, доступе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ход, обращенный на юг, - для бессмертных богов. И дорог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ою люди не ходят, она для богов лишь открыта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Все наперед это знавши, в залив они въехали. Быстр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 половины взбежал на сушу корабль их с разбега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5 Руки могучих гребцов корабль этот веслами гн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что врезался в берег корабль их, сработанный прочн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палубы прежде всего они Одиссея подня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месте с блестящим ковром, с простыней, на которых лежал о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на прибрежный песок покоренного сном положил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0 После достали богатства, какие ему чрез посредств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сокодушной Афины феаки преславные д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их сложили они у подножья тенистой олив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чь от дороги, чтоб как-нибудь кто из людей проходящ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ньше, чем сам Одиссей пробудился, вреда не принес бы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5 Сами же тотчас отплыли домой. Но Земли Колебател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позабыл об угрозах, которыми он Одиссе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ньше грозил. Обратился он к Зевсу, чтоб дело решил он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Зевс, наш родитель! Теперь никакой меж бессмертных богов</w:t>
      </w:r>
    </w:p>
    <w:p>
      <w:pPr>
        <w:pStyle w:val="HTML1"/>
        <w:rPr/>
      </w:pPr>
      <w:r>
        <w:rPr/>
        <w:t>мн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ести не будет, когда уже смертные люди, феак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0 Не почитают меня, от меня же ведущие род свой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, например, с Одиссеем: я ждал, что домой он вернет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ишь после множества бед. Возвращенья его не лишал 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все: его ты ему обещал и кивнул голово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и ж на быстром судне отвезли его, спящего, море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5 И на Итаке ссадили, без счета даров надававш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доволь золота, меди и тканой прекрасной одежды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олько, сколько б наверно привезть он не мог и из Тро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 домой со своею он долей добычи вернулся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Зевс, собирающий тучи, ему отвечая, промолвил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0 "Что говоришь ты, Земли Колебатель широкодержавный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чень тебя почитают бессмертные. Да и возможно л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почитать одного из старейших богов и знатнейших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ж тебя человек оскорбит, то настолько ничтожн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илы его пред тобой, что всегда ты отмстить ему сможеш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5 Действуй теперь как желаешь и как тебе сердцем хотелось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отчас ответил ему Посейдон, сотрясающий землю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Все бы тотчас, Чернооблачный, сделал я так, как сказал т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я гнева боюсь твоего, я его избега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у, а теперь я намерен прекрасный корабль феакийски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0 В край свой обратно идущий по мглисто-туманному мор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щепы разбить, чтоб они наконец перестали в отчизн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анников всех развозить. А город горой окружу им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Зевс, собирающий тучи, ему возражая,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Вот как, по-моему, было б, мой милый, всего наилучше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5 Только что в городе люди, на море взглянувши, заметя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бегущий корабль, преврати его в камень близ суш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ид корабля сохранив, чтоб в большое пришли изумлень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раждане. Города ж им горой окружать бы не нужно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Это когда услыхал Посейдон, сотрясающий землю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0 В Схерию, где обитал феакийский народ, устреми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он ждал. Подходил уже близко корабль мореход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плывя. Подошел к нему близко Земли Колебател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делал скалою его и в дно ее втиснул морско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епко ударив ладонью. И после того удалилс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5         Между собою в большом удивленьи вели разговор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авные дети морей, длинновеслые мужи феак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не один говорил, взглянув на сидевшего рядом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Боги! Да кто ж там корабль быстролетный, бегущий в</w:t>
      </w:r>
    </w:p>
    <w:p>
      <w:pPr>
        <w:pStyle w:val="HTML1"/>
        <w:rPr/>
      </w:pPr>
      <w:r>
        <w:rPr/>
        <w:t>отчизн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друг удержал среди моря, когда уже весь был он виден?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0         Так не один говорил. И не знали, как все случило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речью к ним Алкиной обратился и вот что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Горе нам! Нынче сбывается все, что отец мой когда-т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е предсказал! Говорил он: сердит на феаков жесток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г Посейдон, что домой невредимыми всех мы развози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5 Будет день, утверждал он, когда феакийский корабль наш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и возвращеньи обратно по мглисто-туманному мор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г разобьет и высокой горою наш город окружи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говорил мне старик. И теперь все сбывается эт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что: давайте исполнимте дружно все то, что скажу я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0 Если отныне какой-нибудь смертный в наш город приеде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льше не будем его домой отправлять. Посейдону ж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жертву двенадцать отборных быков принесем, и, быть може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жалится он, не окружит нам города длинной горою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говорил он. И в страхе быков они стали готовит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5         Так земных сотрясателю недр, Посейдону-владык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арко молились вожди и советчики славных феако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оя вокруг алтаря. Одиссей пробудился лежащи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крае отцовском своем. Совершенно его не узнал о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бо давно уж там не был. Притом же окрестность покрыл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0 Мглою туманной Паллада Афина, чтоб не был и сам о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Узнан никем, чтоб успела ему все сказать по порядк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не узнали его ни жена, ни друзья, ни из гражда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-либо прежде, чем он женихам не отмстит за бесстыдств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потому и другим показалося все Одиссею,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5 Все: и тропинки в горах и глади спокойных заливо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мные главы деревьев густых и высокие скал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вскочил он, стоял и глядел на родимую земл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зарыдал, руками по бедрам удари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обратился к себе, неудержным охваченный страхом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0         "Горе! В какую страну, к каким это людям попал я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диким ли, духом надменным и знать не желающим правд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же к гостеприимным и с богобоязненным сердцем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сокровища эти - куда отнести их? Куда ту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 я попал? Отчего не остался я там, у феаков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5 Я б как молящий прибегнуть к кому-нибудь мог и из проч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щных царей, кто б меня полюбил и в отчизну отправи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ут же - не знаю, куда это спрятать? А если на мест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здесь оставлю, боюсь, чтоб не стало добычей другог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ре! Как вижу, не так справедливы, не так уж разумны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0 Были со мною вожди и советчики славных феаков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землю другую меня отвезли! Обещались на остро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здали видный Итаку отвезть, и нарушили слов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 покарает их Зевс, покровитель молящих, котор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орко следит за людьми и всем погрешившим отмщает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5 Дай-ка, однако, взгляну на богатства свои, подсчитаю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увезли ли чего в своем корабле они полом?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сказал и считать тазы и треножники нача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олото в тонких издельях, прекрасные тканые плать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целости все оказалось. В жестокой тоске по отчизн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0 Стал он бродить по песку близ немолчно шумящего мор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орбью безмерной крушась. Подошла к нему близко Афин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Юноши образ приняв, овечье пасущего стад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жного видом, какими бывают властителей дет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ащ двойной на плечах ее был превосходной работы;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5 Было копье у нее, в сандальях блестящие ног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дость при виде ее взяла Одиссея, Навстреч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еве пошел он и громко слова окрыленные молвил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В местности этой, о друг, с тобой повстречался я с первым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дравствуй! Прошу я тебя, не прими меня с сердцем недобрым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0 Но сбереги мне вот это, спаси и меня. Я как бог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арко молюся тебе и к коленям твоим припада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 и вот что скажи мне вполне откровенно, чтоб знал я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за земля? Что за край? Что за люди его населяют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стров ли это какой-нибудь, издали видный, иль в мор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5 Мысом далеко врезается здесь материк плодородный?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твечала ему совоокая дева Афин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Глуп же ты, странник, иль очень пришел к нам сюда</w:t>
      </w:r>
    </w:p>
    <w:p>
      <w:pPr>
        <w:pStyle w:val="HTML1"/>
        <w:rPr/>
      </w:pPr>
      <w:r>
        <w:rPr/>
        <w:t>издалек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расспрашивать вздумал об этой земле. Не совсем уж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неизвестна она. Ее очень многие знают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0 Как среди тех, кто лицом к заре обитает и к солнц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и средь тех, кто живет назади, к туманам и мрак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ильно скалиста она, в повозке на ней не проедеш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не совсем уж бедна, хоть пространством не очень обшир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волю хлеба на ней, и вволю вина там родитс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5 Ибо дожди выпадают нередко и росы обильн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астбищ много прекрасных для коз и коров. И леса ес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якого рода. И много на ней водопадов богаты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мя Итаки, о странник, достигло наверно и Трои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 ведь она от ахейской земли, как я слышал, не близко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0         Так сказала. И в радость пришел Одиссей многостойк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д он был, что отчизна пред ним, как ему сообщи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евса эгидодержавного дочь, Паллада Афи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ромко к ней со словами крылатыми он обратил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авды, однакоже, ей не сказал, удержал в себе слово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5 Хитрости много всегда таилось в груди Одиссея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лышал я об Итаке уж в Крите пространном, далек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а морем. Нынче ж и сам я пределов Итаки достигну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и богатства забравши. Оставивши столько же детя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убежал, умертвив быстроногого там Орсилох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0 Идоменеева сына, на Крите широкопространн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х трудящихся тяжко людей побеждавшего в беге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з-за того, что отнять у меня все богатства хотел о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Трое добытые, ради которых так много страдал 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битвах жестоких с мужами, в волнах разъяренного моря;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5 Из-за того, что отцу я его не хотел подчинить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Трое служа у него, а отряд свой отдельный состави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дью его я убил, когда возвращался он с пол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зле дороги устроив с товарищем верным засад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чь непроглядная небо тогда покрывала, никто нас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0 Видеть не мог из людей, и тайно свершилось убийств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же, как только его я убил заостренною медь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славным тотчас финикийцам бежал на корабль я и с просьб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ним обратился, добычу богатую в дар предложивш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попросил, на корабль меня взявши, отвезть или в Пилос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5 Или в Элиду, божественный край многославных эпейцев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ила ветра, однако, от этих краев их отбила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тив желания их: они обмануть не хоте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бившись с дороги, сюда мы приехали позднею ночь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бухту с трудом мы на веслах корабль свой ввели, и, хоть был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0 Голодны все, но никто об ужине даже не вспомни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, сойдя с корабля, близ него на песок и легли м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ильно устал я, и сладостный сон на меня ниспусти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 финикийцы богатства мои с корабля отгрузи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на песок их сложили близ места того, где лежал 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5 Сами ж в Сидонию, край хорошо населенный, отплы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берегу я остался один с растерзанным сердцем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говорил он. В ответ улыбнулась богиня Афин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Одиссея рукою погладила, образ принявш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ойной, прекрасной жены, искусной в прекрасных работах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0 Громко со словом она окрыленным к нему обратилась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Был бы весьма вороват и лукав, кто с тобой состязать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г бы в хитростях всяких; то было бы трудно и бог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чно все тот же: хитрец, ненасытный в коварствах! Уже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же в родной очутившись земле, прекратить ты не можешь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5 Лживых речей и обманов, любимых тобою сызмальства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говорить перестанем об этом. Ведь оба с тобо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 превосходно умеем хитрить. И в речах и на дел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х превосходишь ты смертных; а я между всеми бога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итростью славлюсь и острым умом. Ужель не узнал ты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0 Дочери Зевса, Паллады Афины? Всегда ведь с тобо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ядом стою я во всяких трудах и тебя охраня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же и сделала так, что понравился всем ты феака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ынче сюда я пришла, чтоб с тобой о дальнейшем подума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чтоб сокровища спрятать, какие тебе на дорогу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5 Славные дали феаки по мысли моей и совет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 чтоб знал ты, какие судьба тебе беды готови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е твоем. Все должен ты вытерпеть, хочешь, не хочеш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проболтайся, однако, смотри, никому ни из женщи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 из мужчин, что домой из скитаний ты прибыл. Все мук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0 Молча неси, подчиняясь насильям людей обнаглевших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Афине в ответ сказ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Трудно, богиня, тебя узнать человеку при встреч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бы он опытен ни был: со всяким сходна ты бываеш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о крепко я помню, что ты мне была благосклонн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5 Раньше, когда мы, ахейцев сыны, воевали под Трое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же как город высокий Приама мы взя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рем домой как отплыли и бог всех ахейцев рассея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льше тебя я не видел, Кронидова дочь, не замети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, на корабль мой взойдя, ты меня от беды защитил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0 С сердцем разбитым в груди я долго скитался, покуд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ги меня наконец от напастей решили избави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когда очутился я в крае богатом феако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ободрила меня и в город сама проводи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ынче ж во имя отца твоего умоляю; не верю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5 Я, чтобы вправду в Итаку я прибыл; в другой здесь какой-т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нахожуся стране, а ты надо мной посмеять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хотела, мне это сказав, чтоб меня одурачить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правду ль, скажи мне, я в землю родную к себе возвратился?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твечала ему совоокая дева Афина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0         "Дух в груди у тебя всегда, Одиссей, одинако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почему и не в силах я бросить тебя, несчастливц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осторожен, умен, не теряешь присутствия дух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радостью всякий другой человек, воротившись из долг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анствий, домой поспешил бы, чтоб видеть детей и супругу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5 Ты же стремишься скорей обо всех расспросить и разведа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ежде жену испытать ты желаешь, которая стойк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доме тебя ожидает. В печали, в слезах непрерывн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лгие дни она там и бессонные ночи проводи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ж до меня, то сомнения я никогда не имел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40 Знала, что сам ты вернешься, хоть спутников всех потеряеш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не хотелося мне с Посейдоном-владыкой бороть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ядею мне по отцу. К тебе он пылает жестоки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невом, злобясь на то, что сына его ослепил т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й же тебе покажу я Итаку, чтоб ты убедилс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45 Это вот старца морского Форкина залив пред тобо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, где кончается он, длиннолистую видишь оливу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зле оливы - пещера прелестная, полная мрак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святилище нимф; наядами их называю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этой просторной пещере со сводом высоким нередк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0 Нимфам ты приносил гекатомбы отборные в жертв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о вот - Нерит-гора, одетая лесом дремучим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Разогнала тут богиня туман. Открылась окрестнос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радость пришел Одиссей многостойкий, когда вдруг увиде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ай свой родной. Поцелуем припал он к земле жизнедарно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5 Поднял руки потом и начал молиться наядам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Зевсовы дочери, нимфы наяды, я вас никогда уж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льше увидеть не думал! Приветствую вас я молитв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достной! Будем мы вам и дары приносить, как бывало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Если добычница Зевсова дочь благосклонно допустит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60 Чтобы остался я жив и чтоб сын мой возлюбленный вырос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нова сказала ему совоокая дева Афин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Не беспокойся! Теперь не о том ты заботиться должен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ужно сейчас же, теперь, в углубленьи чудесной пещеры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се сокровища спрятать, чтоб в целости там оставались.</w:t>
      </w:r>
    </w:p>
    <w:p>
      <w:pPr>
        <w:pStyle w:val="HTML1"/>
        <w:rPr/>
      </w:pPr>
      <w:r>
        <w:rPr/>
        <w:t>365 Сами ж подумаем, как бы получше нам действовать дальше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ла богиня и в мрак углубилась пещер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щупью в ней закоулки ища. Одиссей же ко вход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олото стал подносить и прочную медную утвар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атья богатые - все, что ему подарили феак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70 Тщательно их уложила и вход заградила скало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чь эгидодержавного Зевса, Паллада Афи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ли оба они у подножья священной олив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ли обдумывать, как погубить женихов обнаглевших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Первою речь начала совоокая дева Афина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75         "Богорожденный герой Лаэртид, Одиссей многохитрый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ак укротить женихов тебе этих бесстыдных, подума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ержатся в доме твоем уж три года они господам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ватаясь к равной богам Пенелопе и выкуп дава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, все время тебя дожидаясь в глубокой печал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80 Всем надежду дает, обещается каждому порозн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сти ему посылает, в уме же желает иное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богине в ответ сказ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Вот оно как! Предстояло и мне, значит, дома погибнут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лую такую же участь приняв, как Атрид Агамемнон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85 Если б всего наперед, богиня, ты мне не сказа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й же мне мудрый совет, чтоб ведал я, как отомстить и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ой сама близ меня и дерзкую смелость внуши мн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и в то время, когда разрушали твердыню мы Тро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 ты мне и теперь, Совоокая, так помогал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90 Я с тридцатью бы мужами в сраженье вступил в одиночку, 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месте с тобою, богиня, с твоей благосклонной подмогой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твечала ему совоокая дева Афин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Нет, не оставлю тебя и тебя не забуду, как тольк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ремя наступит нам дело начать. Не один, полагаю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95 Из женихов, достоянье твое поедающих в дом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овью своею и мозгом обрызжет широкую земл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й-ка, однако, я сделаю так, чтоб тебя не узн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морщу прекрасную кожу твою на членах упруги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ереп от русых волос обнажу и рубищем бедны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0 Плечи покрою, чтоб всякий глядел на тебя с отвращенье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тными станут глаза, такие прекрасные прежд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противным на вид ты всем женихам показал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и оставленным дома тобою супруге и сын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 же ты прежде всего к свинопасу отправься, которы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5 Ваших свиней стережет. Он привержен тебе неизмен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юбит дитя он твое, Пенелопу разумную люби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зле свиней ты его и найдешь. А пасется их стад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дле Вороньей горы, вблизи родника Аретус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ду черную там они пьют и едят в изобиль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10 Желуди дуба и все, от чего у них жир нараста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ты останься. Подсев, расспроси обо всем свинопас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же в Спарту, в город прекраснейших женщин, отправлю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Телемаха позвать, который к царю Менела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Лакедемон, хоровыми площадками славный, поехал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15 Вести собрать о тебе, - существуешь ты где-нибудь, нет ли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И, отвечая богине, сказ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Зная всю правду, зачем же ее ты ему не сказала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для того ль, чтоб и он натерпелся страданий, скитаясь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о беспокойному морю, добро ж его ели другие?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20         Снова сказала ему совоокая дева Афин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Пусть чрезмерно тебя забота о нем не тревожит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Я ведь сама провожала его, чтобы добрую слав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ой поездкой добыл он. Без всяких лишений, спокой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е Атрида сидит он и все в изобильи имеет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25 Юноши, правда, его стерегут в корабле чернобок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лую погибель готовя ему на возвратной дорог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ничего не случится такого. Земля в себя раньш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их возьмет женихов, что богатства твои поедают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в, к Одиссею жезлом прикоснулась Афин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30 Сморщилась тотчас на членах упругих прекрасная кож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ереп от русых волос обнажился; и все его тел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делалось сразу таким, как у самого дряхлого старц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тными стали глаза, такие прекрасные прежд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ло рубищем скверным одела его и хитоном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35 Грязным, рваным, насквозь прокоптившимся дымом вонючи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ечи покрыла большою облезлою шкурой оленье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алку в руки дала Одиссею и жалкую сумк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ю в заплатах, в дырах, и перевязь к ней из веревки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говорившись, они разошлися. Афина в прекрасны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40 Лакедемон понеслась, чтоб вернуть Одиссеева сы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омер. Одиссея. Песнь четырнадцата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" w:name="17"/>
      <w:bookmarkEnd w:id="17"/>
      <w:r>
        <w:rPr>
          <w:rFonts w:cs="Courier New" w:ascii="Courier New" w:hAnsi="Courier New"/>
        </w:rPr>
        <w:t>ПЕСНЬ ЧЕТЫРНАДЦАТАЯ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Он же пошел каменистой тропинкою вверх от залив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ерез лесистые горы, туда, как Афина сказал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де божественный жил свинопас, о делах господин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кшийся более всех домочадцев, рабов Одиссе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             Он застал свинопаса сидящим в сенях. Простирал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вор перед ним широкий на месте, кругом защищенн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ижину всю окружал он. В небытность хозяина двор то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городил для свиней свинопас, камней натаскавш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У госпожи не спросясь, не спросясь и у старца Лаэрт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   Дикие груши венчали забор тот высокий из камн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епким, густым частоколом из кольев дубовых обнес о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юду снаружи забор, от черной коры их очисти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 за забором, внутри, двенадцать закут он настрои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сно одну близ другой, для ночевки свиней. В те закуты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   По пятьдесят запиралось привыкших по грязи валять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ток свиных. А самцы-кабаны ночевали снаруж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поменьше числом: на пиры женихов боговидн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олько уж было зарезано их! Свинопас ежеднев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ого лучшего им доставлял кабана из жирнейших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   Триста их шестьдесят кабанов налицо оставало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вероподобные псы там лежали, свиней охраняя, 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Четверо. Выкормил их свинопас, над мужами начальник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 к ступням он своим подошвы прилаживал, реза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х из кожи бычачьей прекрасного цвета. Други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   Все пастухи по полям разошлись со свиными стадам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ое. Четвертому он принужден был отдать приказань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ород к надменным пойти женихам и свинью привести и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, ее заколов, насытили дух они мясом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Вдруг, увидав Одиссея, сбежалися шумно собак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   Лаем дающие знать о себе. Одиссей перед ни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лагоразумно присел, но из рук его выпала палк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ут он позорную боль испытал бы в своем же владень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свинопас, на проворных ногах поспешая на помощ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инулся вон из сеней. Из рук его выпала кож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   Грозно крича на собак и часто бросая камням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ю он разогнал и так обратился к владыке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Чуть тебя, было, старик, не порвали внезапно собаки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о-то бы этим доставил ты мне и стыда и позора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мне боги других уж скорбей ниспослали и стонов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   Вот я сижу, о владыке своем богоравном горю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 кабанов ведь кормлю, чтобы их поедали другие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й же хозяин голодный, по пище тоскуя, блуждае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 городам где-нибудь и по землям людей чужедальни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он еще жив и видит сияние солнц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   Следуй за мною, старик, зайдем-ка под кров мой, чтоб сам т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ищей насытивши дух и вином, рассказал мне, откуд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происходишь, какие пришлось тебе вытерпеть беды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В хижину тут свинопас божественный ввел Одиссе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ведши, его посадил. Набросал зеленеющих веток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0   Шкурой косматой козла бородатого сверху застлал и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вшей постелью ему. И радость взяла Одиссе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свинопас его так принимает, и слово сказал он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Дай тебе Зевс и другие бессмертные боги, хозяи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, чего ты желаешь, что так меня принял радушно!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5           Так, ему отвечая, Евмей-свинопас, ты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Если б и хуже тебя кто пришел, не посмел бы я, странник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стем моим пренебречь. От Зевса приходит к нам кажд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анник и нищий. Хоть я и немного даю, но с любовь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м, рабам, поступать невозможно иначе: всегда мы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0   В страхе бываем, когда хозяева власть получаю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вые. Боги домой воротиться тому не суди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 сердечно меня бы любил и имущество дал бы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м, и участок земли, и желанную многим супруг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, чем хороший хозяин раба своего одаряет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5   Если он честно работал и боги ему помог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и мои процветают дела, при каких состою 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 состарился здесь он, то многим меня наградил бы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- погиб он, как пусть бы погибло отродье Елен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целиком, ибо многим она сокрушила колени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0   Он ведь тоже пошел, Агамемнона честь защища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Илион многоконный, чтоб против троянцев сражаться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диссею сказал свинопас и, хитон подпояса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к закутам пошел, где стада поросят находили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бравши двух, он понес их оттуда, обоих зарезал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5   Их опалил, разрубил и, на вертелы части наткнувш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варил, понес к Одиссею и гостю горячее мяс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дал на вертелах, ячной мукою куски пересыпа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медвяным вином деревянную чашу наполни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 против странника сел и, его приглашая, промолвил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0           "Ну-ка, поешь, что для нас, для рабов, полагается, странник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поросятинки съешь! Кабанов женихи поедаю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ры они не боятся, не знают и жалости в сердц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ел нечестивых, однако, не любят блаженные боги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брые действия ценят они у людей, справедливост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5   Даже недобрые люди, которые рыщут повсюд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 чужедальним краям, и Зевс им добычу даруе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, нагрузив корабли, в отчизну свой путь они держат,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ильный страх наказанья и к ним забирается в сердц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им же что-то известно, какой-то божественный голос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0   Им возвестил, что хозяин погиб, - и они не желаю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 сватовства, как прилично, вести, ни к себе возвратить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 преспокойно достатки его поедают без счет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олько дней и сколько ночей существует у Зевса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 голове или по две они никогда не зарежут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5   Также вино истребляют они совершенно без мер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о скота у него без числа. Средь мужей благородн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олько никто не имел ни в Итаке самой, ни на черн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терике. Даже двадцать мужей, если вместе их взять все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олько богатств не имели. Я все их тебе перечислю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0 На материк ты пойдешь - по двенадцать его там коровь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жешь стад увидать, свиных, овечьих и козьих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Их и чужие пасут и рабы самого господи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 на Итаке - в конце ее самом - пасется вразброск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зьих одиннадцать стад под надзором мужей превосходных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5 Поочередно они пригоняют козла ежеднев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ород, из жирных козлов отобрав, кто покажется лучш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же этих свиней тут пасу, охраняю от бедстви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, наилучшую выбрав, ее женихам посылаю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говорил он, а гость ел мясо усердно. И жадн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0 Пил. И молчал, женихам истребление в мыслях готов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поел и дух укрепил себе пище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ашу свою Одиссей вином искрометным наполни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ротянул свинопасу. И тот ее с радостью приня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сть к нему со словами крылатыми так обратился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5         "Друг мой, скажи ты мне, кто этот муж, что тобою владее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оль несметно богатый и мощный, как ты утверждаешь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говоришь, что за честь Агамемнона в Трое погиб о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 он, скажи мне. Быть может, его мне встречать приходило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нает один только Зевс и другие бессмертные бог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0 Не сообщу ли о нем я чего: ведь скитался я много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твечал свинопас, начальник мужей, Одиссею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Нет, старик, ни один, с вестями сюда приходящи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ры не должен внушать бы ни сыну его, ни супруг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чно бродяги, в надежде на лакомый кус и подарк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5 Нагло ей лгут, не желая ни слова правдивого молви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 бы из этих бродяг на Итаку сюда ни явил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час приходит к моей госпоже и без устали врет е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 же его угощает и слушает жадно рассказ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яжко печалится сердцем, и с век ее падают слезы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0 Как то обычно для жен, потерявших мужей на чужбин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л бы, старик, ты и сам мастерить всевозможные сказк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ы плащ и хитон кто-нибудь тебе дал, чтоб одеть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, наверно давно уж собаки и быстрые птиц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жу содрали с костей у него, и душа отлетела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5 Либо он рыбами съеден морскими, а кости на взморь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месте безвестном лежат, и песком занесло их глубоки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он там и погиб. Друзьям же остались печа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м, а особенно мне. Нигде уж иметь не придет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брого мне господина такого, куда б ни пошел я,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0 Если бы даже к отцу и к матери снова явил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, где я родился, где когда-то был выкормлен и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же об них я не столько печалюсь, хоть очень хотел б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крае родном побывав, увидать их своими глаза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ишь об одном Одиссее тоскую я здесь непрерывно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5 Просто по имени звать, хоть и нет его здесь, не дерзаю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ишком меня он любил и сердцем болел непрестан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илым его я всегда называю, хоть он и далеко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нова, ему отвечая, сказал Одиссей многостойки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Друг мой! Так как ты все отрицаешь и очень уверен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0 Что Одиссей не вернется, и дух твой всегда недоверчив..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, однако, не просто скажу, а с великою клятвой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вернется домой! Награду ж за добрую весть мн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шь ты, как только вернется обратно и вступит он в дом св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атье прекрасное - плащ и хитон - ты тогда мне подариш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5 Раньше я ничего не приму, хоть и очень нуждаю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е ненавистны настолько ж, насколько ворота Аид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юди, которых нужда беззастенчиво лгать заставля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удь мне свидетелем Зевс, потом этот стол твой радуш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от очаг Одиссеев, к которому я сейчас прибыл,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0 Все совершится воистину так, как тебе говорю я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этом году еще к вам Одиссей, ты увидишь, вернется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что на небе месяц исчезнет и сменится новы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 он вернется к себе и жестоко расправится с тем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 унижает супругу его и блестящего сына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5         Так, Евмей свинопас, ему отвечая, сказал ты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Ни награжденья тебе я не дам за хорошие вест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 Одиссей к нам, старик, не вернется домой. Но спокой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й, и начнем говорить о другом. А об этом не нуж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поминать мне. Печаль неизбывная мне заполняет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0 Сердце, как только мне кто о хозяине добром напомни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, оставим-ка клятвы! Вернется ли, нет ли в Итак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Царь Одиссей к нам, как все бы желали мы - я, Пенелоп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рый Лаэрт и подобный богам Телемах, - но печалюс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неутешно о сыне теперь, что рожден Одиссеем,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5 О Телемахе. Как нежная отрасль богами взращен о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уже думал, что станет отца своего он не хуж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жду другими мужами осанкой и видом прекрасны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повредил рассудительный дух его - бог ли какой-т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ь человек: он поехал собрать об отце своем вест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0 В Пилос священный. Его возвращения в тайной засад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натные ждут женихи, чтобы совсем уничтожить в Итак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же и имя рода Аркейсия, равного бог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удет, однако, о нем: все равно, попадется ли он и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ь ускользнет, и над ним прострет свою руку Кронион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5 Ты же, старик, расскажи мне теперь о твоих злоключенья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расскажи обо всем совершенно правдиво, чтоб знал я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 ты? Родители кто? Из какого ты города родом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на каком корабле ты приехал, какою дорог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нам тебя в гости везли корабельщики? Кто они сами?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0 Ведь не пешком же сюда, полагаю я, к нам добрался ты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Вот что, ему отвечая, сказ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"Я на это тебе совершенно правдиво отвеч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 мы оба с тобой запаслись на довольное врем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ищей и сладким питьем и, пируя все дни безмятежно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5 В хижине этой сидели, другим предоставив работать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 и тогда нелегко бы в течение целого год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о бы мне рассказать о моих тебе муках душевных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олько их всех перенес я по воле богов олимпийских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гордостью это скажу: из пространного Крита я родо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0 Мужа богатого сын. Родилося и выросло в дом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также других сыновей от законной супруг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ть же моя не законной была - покупною рабыне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относился ко мне как к законнорожденному сын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ын Гилаков Кастор, и отцовством его я хвалюс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5 Он в то время на Крите, как бог, почитался народ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богат и удачлив, имел сыновей достославны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еры смерти, однако, пришли, и в обитель Аид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ми он был унесен. Имущество все подели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рдые дети его, меж собой жеребьевку устроив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0 Мне же не дали почти ничего, только дом удели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жены, однакоже, дочь богатых людей мне досталас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 добродетель мою, ибо не был умом я ничтоже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уклонялся от битв... Теперь это все миновало!.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же, взглянув на жнивье, по нему без труда ты узнаешь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5 Что там за нива была: извели меня только несчасть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ерзкой отвагой меня одарили Арес и Афи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силой ряды прорывал я. Храбрейших товарищей выбра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ними в засаду я шел, беду для врагов замышля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слью о смерти мое никогда не тревожилось сердц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0 Первым бросаясь вперед, поражал я копьем моим остры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оле противника, мне уступавшего ног быстрото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таким я в боях. Полевых же работ не любил 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и домашних забот, процветание детям несущи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весельные были всегда корабли мне желанны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5 Битвы, и гладкие копья, и острые медные стрел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розные ужасы эти, других приводящие в трепет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е они нравились. Боги любовь к ним вложили мне в сердц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юди несходны: те любят одно, а другие - друго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ежде еще, чем ахейцев сыны появились под Трое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0 Девять уж раз на судах быстроходных с мужами ходил 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траны мужей чужеземных. И там добывал я немало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и сам выбирал из добычи, по жребию такж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ногое мне доставалось. И дом у меня умножался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трах и почтение стал вызывать я повсюду на Крит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5 После ж того как Зевес протяженно гремящий замысли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ибельный этот поход, колени расслабивший многи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авному Идоменею и мне с ним поручено был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Трое вести корабли. Отказаться никак не возмож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о бы мне: пересуды и толки пошли бы в народ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0 Девять лет мы, ахейцев сыны, воевали под Трое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од же десятый, как город высокий Приама мы взяли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орем домой мы отплыли, и бог всех ахейцев рассеял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не, несчастному, злое замыслил Кронид-промыслитель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есяц лишь дома провел я с детьми и с законной женою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5 Радуясь сердцем на них, на богатства мои. А чрез месяц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друг потянуло меня в Египет поехать, хорош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уть заготовив судов и товарищей взяв богоравны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евять судов снарядил я. Народ собирался недолг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Шесть после этого дней они у меня непрерывн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0 Пир пировали. И жертвенный скот доставлял в изобиль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и для жертвы богам и на пищу товарищам милы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ень же седьмой, взойдя на суда, от пространного Крит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 при попутном поплыли стремительном северном ветр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по теченью, легко мы неслись. Никаких повреждени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5 Не потерпели суда. Безопасны, спокойны, сиде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 на скамьях. Рулевые и ветер суда направля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ней через пять мы достигли прекрасных течений Египт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, на Египте-реке, с кораблями двухвостыми стал 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чим спутникам верным моим приказал я на берег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0 Вытащить все корабли и самим возле них оставать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 соглядатаев выслал вперед, на дозорные вышк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 же в надменности духа, отваге своей отдавая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инулись с вышек вперед, прекрасные нивы египтя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пустошили, с собой увели их супруг и младенцев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5 Их же самих перебили. До города крики достиг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ики эти услышав, египтяне вдруг появилис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ранней зарею. Заполнилось поле сверканием мед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шими, конными. Зевс-молнелюбец трусливое бегств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ердце товарищам бросил. Никто не посмел оставатьс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0 Ставши лицом ко врагу. Отовсюду беда нам грози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их из нас умертвили они заостренною медь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их живьем увели, чтоб трудились на них подневоль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е же в сердце вложил сам Зевс такое решень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, почему не настиг меня смерти погибельный жреби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5 Там же, в Египте! Готовилось мне уже новое горе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чно сработанный шлем немедленно снял с головы 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нял и щит свой с плеча, копье медноострое броси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инулся быстро навстречу царевым коням и колен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чал царю целовать. Меня пожалел, защитил он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0 И, проливавшего слезы, увез к себе в дом в колесниц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ие смерти меня порывались предать, набега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острыми копьями. Злы на меня они были безмер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защитил меня царь, трепеща перед гневом Кронида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степриимца, который жестоко карает нечесть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5 Семь непрерывно я пробыл там лет, и немало сокровищ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жду египтян собрал. Давали они мне охот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же как год и восьмой, приближаясь, пришел к на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ибыл в Египет тогда финикиец коварный и лжив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ут, от которого очень немало людей пострадало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0 Умною речью меня убедил он, чтоб с ним в Финики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мы отправились, где у него и дома и богатств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ил я там у него в продолжение целого год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сяц один за другим протекал, и дни убега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д свой круг совершил, и снова весна воротилас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5 В Ливию взял он меня на своем корабле мореходн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думав, будто затем, чтоб помочь ему груз переправит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правду ж затем, чтоб меня там продать за огромную плат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оть и предчувствовал я, но все ж поневоле поеха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корабль наш бежал под Бореем прекрасным и сильны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0 Мимо Крита он плыл. Но Зевс им задумал погибель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оставили Крит позади мы и больш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было видно земли никакой, а лишь небо да мор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ерную тучу внезапно простер молневержец Кронио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д кораблем нашим полым. И море под ней потемнело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5 Бешено Зевс загремел и молнию бросил в корабль наш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лнией Зевса сраженный, в волнах наш корабль закрути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воздухе серой запахло. Попадали спутники в мор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овно вороны, вокруг корабля они стаей носилис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бурных волнах. Божество возвращенья домой их лишило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0 Мне же Зевс - от ужаса сам я совсем растерялся 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От корабля черноносого мачту огромную в рук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подсунул, чтоб мог я несчастья еще раз избегну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ней я прильнул, и меня подхватили губящие ветр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евять носился я дней, на десятый же, черною ночью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5 В землю феспротов меня пригнали огромные волн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радушно я принят царем их, героем Федоном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ром. Набрел на меня его сын, когда на песке 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коченевший, лежал, смиренный усталостью смертн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д руку взял он меня и довел до отцовского дом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0 В доме он тотчас вручил мне и плащ и хитон, чтоб одеть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 Одиссее я там услыхал. Федон сообщил мн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Одиссей у него здесь гостил по дороге в отчизн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е и богатства, какие собрал Одиссей, показал он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олото, медь и железо, для выделки трудное. Эт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5 Десять могло бы кормить поколений у мужа иного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олько в дому у него лежало сокровищ владык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 Одиссея ж сказал, что сам он в Додону поеха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из священного дуба услышать вещание Зевса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вернуться ему на тучные земли Итаки,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0 Явно ли, тайно ли, раз он так долго на родине не был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е самому поклялся он, свершив возлияние в дом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и корабль уже спущен и люди совсем уж готов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отвезти Одиссея в желанную землю родну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ньше, однако, меня он отправил. Случайно в то врем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5 Ехал феспротский корабль в Дулихий, богатый пшенице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м поручил он меня доставить к владыке Акаст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ережно. Злая, однакоже, мысль в отношеньи меня и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рдце прельстила... До грани мои не дошли еще беды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что наш мореходный корабль от земли удалилс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40 Тотчас замыслили мне они рабские дни приготови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ю одежду с меня - и плащ и хитон мой - сорва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росив на плечи другой мне хитон и дрянные лохмоть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ваные - видишь и сам ты теперь их своими глаза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чером прибыл корабль к издалека заметной Итак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45 Тут связали они в корабле прочнопалубном крепк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чно сплетенной веревкой меня. Торопливо спустилис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берег сами и ужинать стали близ самого мор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и боги, однако, веревки на мне развяза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чень легко. К голове лохмотья свои привязавш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0 По рулевому веслу с корабля я спустился и в вод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рудь погрузил. И, руками обеими гладь рассека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плыл. Скоро я был уж далеко от них и из мор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шел, где в роще цветущей кустарник густой простира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я, приникши, лежал. Они невдали пробегал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5 Громко крича. Наконец показалося им бесполезны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льше искать. Воротились обратно они на корабль св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и бессмертные боги меня от погони укры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чень легко. И меня привели они прямо к жилищ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жа разумного. Видно, не время еще умирать мне!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60         Так, ему отвечая, Евмей свинопас, ты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ильно меня взволновал ты, меж странников самый</w:t>
      </w:r>
    </w:p>
    <w:p>
      <w:pPr>
        <w:pStyle w:val="HTML1"/>
        <w:rPr/>
      </w:pPr>
      <w:r>
        <w:rPr/>
        <w:t>несчаст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рассказавши, и как ты страдал и как ты скитался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 Одиссея же, думаю я, рассказал ты неправд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зубедить меня в этом не сможешь. И что за охот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65 Так тебе на ветер врать? Прекрасно и сам ведь я знаю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й не вернется хозяин. Жестоко его ненавидя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ги: его укротили они не в бою средь троянце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на руках у друзей он скончался, с войны воротивши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бы насыпан тогда всеахейцами холм над умершим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70 Сыну б великую славу на все времена он остави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ыне ж сделался он бесславной добычею Гарп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Уединенно я возле свиней тут живу. Не хожу 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ород, - разве когда Пенелопа разумная в дом св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е явиться велит, чтоб пришедшие вести послушать.</w:t>
      </w:r>
    </w:p>
    <w:p>
      <w:pPr>
        <w:pStyle w:val="HTML1"/>
        <w:rPr/>
      </w:pPr>
      <w:r>
        <w:rPr/>
        <w:t>375 Гостя обсевши, его засыпают вопросами жад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, кто от сердца скорбит об отсутствии долгом владык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 и те, кто богатства его поедает бесплат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е ж эти спросы-расспросы немилы с тех пор, как однажд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живым рассказом своим обманул меня муж-этолиец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80 Он человека убил, по различнейшим землям скитал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 мой пришел, и его я радушно, как странника, приня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Идоменеем на Крите он будто б видал Одиссе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свои корабли он чинил, поврежденные буре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уверял, что иль к лету, иль к осени к нам он вернетс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85 Много сокровищ везя, и товарищи все его с ним ж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з уж, несчастный старик, и тебя божество мне послал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ожью мне не мечтай угодить, не морочь головы мн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тебя не за это почту, не за это привеч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о тебе сожалея и Зевса страшась гостелюбца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90         Так свинопасу в ответ сказ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Вот до чего ведь в груди у тебя недоверчиво сердце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убедить мне тебя. Даже клятвой тебя я не сдвинул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у, так давай заключим договор, и пускай нам обои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чные боги, владыки Олимпа, свидетели будут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95 Если в жилище свое сюда господин твой вернет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лащ ты оденешь меня и в хитон и доставишь возможнос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е на Дулихий попасть, куда собрался я поеха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же он, вопреки утвержденьям моим, не вернет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уг собери и вели им с высокой скалы меня сбросить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0 Чтоб ни один попрошайка вперед не посмел надувать вас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диссею в ответ свинопас божественный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транник, хорошую б славу меж всеми людьми получил 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 добродетель свою - и теперь и в грядущее время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ы, в дом свой приняв и гостинцев тебе подаривш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5 Вслед бы за этим тебя умертвил я и духа лишил бы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чистым бы сердцем тогда я молился Крониону-Зевсу!.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Ужинать время. Скорей бы товарищи с поля вернулись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кусный ужин тогда мы в хижине здесь приготовим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диссей и Евмей меж собою вели разговоры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10 Скоро пришли со своими стадами мужи-свинопас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ли свиней для ночевки они загонять. С несказанны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изгом и хрюканьем свиньи, тесняся, вбегали в закут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ликнув товарищей, так свинопас им божественный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Дайте-ка борова нам пожирнее! Его я зарежу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15 Чтоб угостить чужеземца. А с ним угостимся и сами!.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з-за свиней белозубых немало трудов тут несем м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же наши труды, не платя, поедают другие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Кончивши, начал колоть он дрова некрушимою медь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приведен пятилетний от сала лоснящийся боров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20 Близ очага пастухи поместили его. Свинопас ж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позабыл о бессмертных: имел он хорошие мыс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лосы срезал со лба белозубого борова, броси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х, как начатки, в огонь и всем помолился бессмертны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вернулся в отчизну к себе Одиссей многоумны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25 Борова после того он дубовым поленом удари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чь отлетела душа. Прикололи его, опали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рассекли на части. Тогда свинопас, по кусочк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яса сырого от каждого члена на жир положивш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это бросил в огонь, посыпав ячменной мукою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30 Прочее все на куски разделили, наткнули на пруть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жарили их осторожно и, с прутьев потом поснимавш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учею бросили их на столы. Свинопас же поднял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ясо делить: он. обычаев был знатоком превосходны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семь частей разделив, разложил он готовое мясо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35 Часть одну отложил, помолившись, для нимф и Гермес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ына Майи, а прочие шесть поделил меж сидевши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 Одиссею длиннейшей хребетною частью кабанье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есть особо воздал и порадовал сердце владык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ромко к нему обратясь, сказ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40         "О, если б стал ты, Евмей, родителю нашему Зевс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олько же милым, как мне, что такой мне почет воздаешь ты!"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ы, Евмей свинопас, ему отвечая,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Ешь-ка, странный мой гость, и тем, что стоит пред тобо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ух услаждай свой. Одно нам дает, а другого лишает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45 Бог по воле своей и желанию: все ведь он может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В жертву вечно живущим богам принес он начатк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, совершив возлиянье из чаши вином искрометны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ашу вручил Одиссею и сел перед собственной доле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леб разделил между ними Месавлий, которого купле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0 Сам свинопас приобрел в небытность хозяина дом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У госпожи не спросясь, не спросясь и у старца Лаэрт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за собственный счет его приобрел у тафосце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уки немедленно к пище готовой они протяну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желанье питья и еды утолил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5 Хлеб Месавлий убрал. Насытившись мясом и хлеб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пастухи поднялись и стали ко сну собираться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Ночь плохая пришла, без луны. Дождил непрерыв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евс. И западный ветер ярился, всегда дожденос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сказал Одиссей, испытать свинопаса жела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60 Не принесет ли ему он плаща - иль с себя его снявши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Или с кого из других: ведь о госте он пекся усердно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лушай, Евмей, и послушайте все вы, товарищи! Дел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перед вами одним похвалиться желаю. Разу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е замутило вино. Заставляет оно и разумных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65 Петь, блаженно смеяться, пускаться в веселую пляск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говорить про такое, про что помолчать надлежало б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з я, однако, уж начал болтать, то все расскажу ва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, если б молод я был и был бы силен, как в то врем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мы под Троей засаду устроили целым отрядом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70 Были вождями отряда того Одиссей с Менелае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етьим начальником был там и я, по их приглашень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к высоким стенам городским подошли м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частом кустарнике мы залегли, от стены недалек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редь камышей на болоте, припавши к земле под щитам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75 Ночь плохая пришла. Морозистый северный ветер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ул на землю. Из туч посыпался клочьями шерст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нег, и щиты хрусталем от мороза подернулись тонки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остальные, имея с собой и плащи и хитон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али себе преспокойно, щитами покрыв себе плеч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80 Я же, туда отправляясь, товарищам плащ свой остави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лупость я сделал, не думал, что мерзнуть мне ночью придет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 захватил только щит на дорогу да пояс блестящ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чи была уж последняя треть, и созвездья склонили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ут я сказал Одиссею, лежавшему рядом со мною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85 Локтем его подтолкнув, - и меня он мгновенно услышал;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Богорожденный герой Лаэртид, Одиссей многохитрый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е в живых уж не быть близ тебя! Одолел меня холод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 плаща у меня. Злой бог меня надоуми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в хитоне пойти. А сейчас наступила вдруг стужа.</w:t>
      </w:r>
    </w:p>
    <w:p>
      <w:pPr>
        <w:pStyle w:val="HTML1"/>
        <w:rPr/>
      </w:pPr>
      <w:r>
        <w:rPr/>
        <w:t>490 Так говорил я. И вот что в уме своем тут он придумал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всегда он таков, - и в разумных советах и в битвах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лизко ко мне наклонясь, прошептал он мне в самое ухо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Тише! Молчи, чтоб какой-нибудь нас не подслушал ахеец!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лову после того рукою подпер и промолвил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95         - Слушайте! Нынче, друзья, божественный сон мне яви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ишком далеко зашли мы от наших судов. Не пойдет 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 к Агамемнону, сыну Атрея, владыке народо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побольше товарищей к нам он отправил на помощь?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ын Андремонов Фоант, слова Одиссея услышав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00 С места поспешно вскочил, пурпурный плащ с себя скину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обежал к кораблям. А я в его плащ завернул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с наслажденьем проспал до восхода зари златотронн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, если б молод я был и был бы силен, как бывало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-нибудь дал бы наверно теперь мне на стойбище это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05 Плащ - из почтенья к делам удальца, из радушия к гост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ынче же всякий меня презирает за эти лохмотья!"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ы, Евмей свинопас, в ответ Одиссею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Был прекрасен, старик, рассказ твой, услышанный нами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стати все были слова. Ни единого лишнего слов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10 Ты ни в одежде нужды не увидишь, ни в чем-либо проче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несчастливцам обычно дают, о защите молящим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ынче. Но завтра опять на тебе затрясутся лохмоть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 у нас много плащей, не имеется лишних хитоно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одеть тебя здесь: по одной мы имеем одежд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15 После того как обратно воротится сын Одиссее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 он и плащ тебе даст и хитон, чтобы мог ты одеть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отошлет, куда тебя дух понуждает и сердце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л он и встал, кровать к очагу пододвину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ягких шкур на нее набросал и овечьих и козьих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20 Лег Одиссей на постель. Покрыл свинопас его сверх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плым широким плащом, который имел наготов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надевать, если вдруг жестокая стужа настанет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уложил свинопас Одиссея. Вокруг улегли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чие все пастухи молодые. Не по сердцу был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25 Лишь свинопасу меж них ночевать, от свиней в отдалень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л он сбираться наружу идти. Одиссею прият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о, что так без него об его он хозяйстве печет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стрый меч он сперва на крепкие плечи наброси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лащ оделся густой и косматый в защиту от ветр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30 Шкуру козла, большого и сытого, сверху накину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, захвативши копье, чтоб от псов и мужей защищать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место пошел ночевать, где его белозубые свинь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али под сводом скалы, защищенным от ветра Боре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омер. Одиссея. Песнь пятнадцата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" w:name="18"/>
      <w:bookmarkEnd w:id="18"/>
      <w:r>
        <w:rPr>
          <w:rFonts w:cs="Courier New" w:ascii="Courier New" w:hAnsi="Courier New"/>
        </w:rPr>
        <w:t>ПЕСНЬ ПЯТНАДЦАТАЯ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В Лакедемон прибыла, хоровыми площадками славный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ева Афина, чтоб сыну царя Одиссея напомни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 возвращеньи домой и понудить скорее покину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акедемон. Телемах и Несторов сын благородны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     Оба ночь проводили в сенях Менелаева дом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ягким объятого сном застала она Несторид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Телемахом живительный сон не владел совершен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орбь о милом отце всю ночь ему спать не дава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лизко став перед ним, сказала богиня Афина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            "Нехорошо, Телемах, от дома вдали находиться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ома имущество бросил ты все и людей, бесконечн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аглых. Съедят, берегись, они все у тебя достоянье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И бесполезным окажется путь, совершенный тобо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попроси Менелая тебя отпустить поскоре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   Чтобы ты дома еще безупречной застал Пенелоп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Уж и отец и родимые братья ее убеждаю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 Евримаха идти. Подарками он превосходи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х остальных женихов и выкуп готов увеличи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бы не стала из дома добро выносить Пенелоп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   Знаешь и сам хорошо, какое у женщины сердце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умает больше, чтоб дом у нового мужа устрои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же до прежних детей и умершего первого муж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льше не помнит о них и знать ничего не жела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воротись же домой и надзор поручи за делам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   Той рабыне, какую сочтешь наилучшей, покуд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чные боги тебе не укажут супруги прекрасн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ово другое тебе я скажу, и прими его к сердцу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редь женихов наиболе отважные в тайной засад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дут в проливе тебя меж Итакой и Замом скалистым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   Злую погибель готовя тебе на возвратной дорог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ничего не случится такого. Земля в себя раньш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их возьмет женихов, что богатства твои поедаю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ж с кораблем от обоих держись островов в отдалень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имо их ночью пройди. Пошлет тебе ветер попутны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   То божество, что стоит при тебе и тебя охраня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доедешь до первого мыса Итак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ород отправь и товарищей всех и корабль равнобок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 же прежде всего к свинопасу отправься, котор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аших свиней стережет. Он привержен тебе неизменно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   Там ты ночь проведешь. А ему прикажи без задержк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ород пойти к Пенелопе разумной и весть сообщить е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невредимым обратно из Пилоса ты воротился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в, на высокий Олимп удалилась Афи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тогда Несторида из сладкого сна пробудил он,</w:t>
      </w:r>
    </w:p>
    <w:p>
      <w:pPr>
        <w:pStyle w:val="HTML1"/>
        <w:rPr/>
      </w:pPr>
      <w:r>
        <w:rPr/>
        <w:t>45   Пяткой толкнувши его, и с речью к нему обратился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Эй, проснись, Несторид! Запряги-ка коней быстроноги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х под ярмо подведя, чтоб могли мы пуститься в дорогу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Но Несторид Писистрат, ему возражая, ответ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Как бы с тобой, Телемах, ни спешили мы, все ж невозможн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0   Ехать чрез темную ночь. Заря ведь совсем уже близк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учше тебе подождать, чтоб дары положил в колесниц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авный копьем Менелай, герой Атреид благород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отпустил нас домой, напутствовав ласковой речь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амяти будет на все времена оставаться у гост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5   Гостеприимный хозяин, его принимавший радушно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олько успел он сказать и пришла златотронная Эос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лизко к гостям подошел Менелай могучеголос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тавший с постели, в которой с Еленою спал пышнокос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его увидал возлюбленный сын Одиссеев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0   Тело себе он облек блистающим ярко хитон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ащ на могучие плечи накинул, просторный и длин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шел вон из сеней навстречу ему и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Богом взращенный Атрид Менелай, повелитель народов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Уж отпусти ты меня в отчизну мою дорогую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5   Уж порывается дух мой домой поскорее вернуться 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Звучноголосый тогда Менелай Телемаху ответ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Милый сын Одиссея-владыки, подобного богу: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Я тебя здесь, Телемах, задерживать долго не буду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аз ты уехать желаешь. И сам негодую на тех 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0   Гостеприимных людей, которые любят чрезмер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ненавидят чрезмерно. Во всем предпочтительна мер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хорошо и к отъезду гостей понуждать против во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хорошо и удерживать тех, кто желает уеха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сть к тебе в дом - принимай; если хочет уйти - не препятствуй..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5   Но погоди, я подарки тебе положу в колесниц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осмотри их, а женщинам я повелю приготови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ам обед из запасов, какие имеются в дом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ава и блеск для меня и польза для вас, если об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ытые двинетесь вы в просторы земли беспредельно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0   Если же хочешь объездить Элладу, проехать чрез Аргос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утником сам тебе буду; лишь дай мне запрячь колесниц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их людей, города покажу я. Никто не отпусти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с с пустыми руками, а даст кое-что нам с собою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котел, иль прекрасный какой-нибудь медный треножник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5   Или из золота чашу, иль пару выносливых мулов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Менелаю в ответ Телемах рассудительный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Богом взращенный Атрид Менелай, повелитель народов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не бы хотелось вернуться к себе. Уезжая из дом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достоянье мое оставил я там без надзор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0   Как бы, стараясь отца разыскать, и сам не погиб 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б в дому у меня не погибли большие богатства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Это едва услыхал Менелай могучеголос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час супруге своей и рабыням велел приготовить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Им обильный обед из запасов, имевшихся в дом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5   Тут к Менелаю Атриду приблизился вставший с посте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теоней, Боефоем рожденный: он жил недалек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Царь ему поручил огонь разложить и поджари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ясо на вертеле. Тот, услыхавши, охотно исполни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 же царь Менелай в покой благовонный спустилс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0 Но не один. С ним вместе Елена пошла с Мегапенф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пришел, где богатства его находили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зял двуручную чашу Атрид Менелай, Мегапенфу ж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ыну, взять приказал кратер превосходной работ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з серебра. К сундуку подошла в это время Елен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5 Много там пеплосов было узорных ее рукодель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брав один, понесла его свет между женщин Елена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ый большой и узорным шитьем наиболе прекрас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ветом подобный звезде; на дне он лежал под други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йдя, они к Телемаху пошли через комнаты дом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0 И Одиссееву сыну сказал Менелай русокудр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Пусть возвращенье домой, Телемах, как ты сердцем желаеш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и устроит тебе супруг громомечущий Геры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м я подарок, который давно уж лежит в моем дом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ый прекрасный меж всеми подарками, самый почетны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5 Дам я в подарок тебе кратер превосходной работы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з серебра он отлит, а края у него золоты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делан Гефестом. Его подарил мне Федим благород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Царь сидонцев, когда его дом при моем возвращень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х нас радушно покрыл. Кратер тот тебе подарю я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0         Так промолвил Атрид и вручил ему кубок двуруч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южий меж тем Мегапенф принес на себе и постави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ед Телемахом на землю кратер, большой и блестящи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з серебра. Подошла и прекрасная ликом Елен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плос неся на руках, и, назвав Телемаха, сказала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5         "Этот подарок тебе от меня, возлюбленный сын мой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помни Еленины руки, когда это платье надене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вадебный час многожданный невеста твоя. А покамес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тери дай его спрятать. А ты у меня возвращай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дуясь, в дом твой прекрасный и в милую землю родную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0         Так сказавши, вручила ему. Он с радостью приня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зял Писистрат благородный подарки и все в колесничн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узов сложил, с удивлением их перед тем оглядевш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 свой обоих гостей повел Менелай русокудр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, войдя во дворец, расселись по креслам и стулья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5 Тотчас прекрасный кувшин золотой с рукомойной водо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тазе серебряном был перед ними поставлен служанк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ля умывания. После расставила стол она гладк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леб положила пред ними почтенная ключница, мн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ушаний разных прибавив, охотно их дав из запасов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0 Мясо же Боефоид на части разрезал и розда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виночерпием сын Менелая, покрытого слав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уки немедленно к пище готовой они протяну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желанье питья и еды утоли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а они - Телемах и Несторов сын благородный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5 Быстрых коней запрягли и, на пеструю став колесниц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ямо от дома к воротам поехали портиком звонки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едом за ними пошел Атрид Менелай русокудр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ашу держа золотую с искристым вином медосладки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равой руке, чтоб пустились в дорогу, свершив возлиянь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0 Пред колесницею стал и, приветствуя путников,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Радуйтесь, юноши! Также и Нестору, пастырю войск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й передайте привет! Со мною был добр, как отец, он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 те времена, как ахейцев сыны воевали под Троей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Менелаю в ответ Телемах рассудительный молвил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5         "Да, конечно, питомец Зевеса, - как только приедем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се я ему сообщу, что сказал ты. О, если бы такж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, возвратившись в Итаку и дома застав Одиссе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г и ему рассказать, с какою меня ты любовью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ринял, какие и сколько подарков с собою везу я!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0         Так говорил он. И вдруг орел над ними пронесс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права. В когтях он держал огромного белого гу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на дворе он им пойман. Мужчины и женщины следом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 криком бежали. Орел, подлетев к колеснице, направ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ред конями метнулся. Они, как увидели это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5 В радость пришли, и в груди разгорелось у каждого сердце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Несторов сын Писистрат к Менелаю тогда обратился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Зевсов питомец, владыка мужей, Менелай, объясни на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жие знаменье это к тебе ли относится, к нам ли?"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лча стоял Менелай, любимец Ареса, и думал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0 Как разъяснить без ошибки все то, что пред ними случилось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Но, упреждая его, сказала царица Елен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лушайте! Я истолкую, какое об этом имеют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нение боги и как, полагаю я, все совершит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же, как этот орел похитил домашнего гус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5 С гор прилетевши, где сам родился и птенцов своих выве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Одиссей, истомленный страданьями, много скитавши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 свой вернется и месть совершит. А быть может, уж там о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ма, и всем женихам насаждает ужасную гибель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Ей на это в ответ Телемах рассудительный молвил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0         "Если б решил это так супруг громомечущий Гер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бы и там у себя молился тебе, как богине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вши, стегнул лошадей он. Стремительно кон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топотом громким помчались вперед через город к равнин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Целый день напролет, сотрясая ярмо, они мчалис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5 Солнце тем временем село, и тенью покрылись дорог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ибыли в Феры они и заехали в дом к Диокле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он сын Ортилоха, рожденного богом Алфее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они ночь провели, и он преподнес им гостинцы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Рано рожденная вышла из тьмы розоперстая Эос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0 Гости коней запрягли и, на пеструю став колесниц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ямо от дома к воротам поехали портиком звонки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хлестнул лошадей Писистрат, и они полете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илос скоро приехали путники, в город высокий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К сыну Нестора с речью тогда Телемах обратился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5         "Не согласишься ли ты, Несторид, обещать мне исполни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сьбу мою? Ведь давно мы по дружбе отцовской старинн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сти друг другу. С тобою ровесники мы и года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 с путешествием этим еще мы становимся ближ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н мой корабль! Ссади меня там. Не вези меня дальш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0 Как бы старик, я боюсь, меня угостить пожелавш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задержал у себя. А ехать мне нужно скорее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сказал. Несторид обдумывать стал в своем дух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бы получше ему исполнить свое обещань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что, тщательно все обсудив, наилучшим признал он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5 Поворотил лошадей к кораблю быстроходному, к мор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на корму корабля подарки прекрасные вынес 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олото, платье и все, что дал Менелай Телемаху,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И, ободряя его, слова окрыленные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Ну-ка, всходи поскорей на корабль, и товарищи также,</w:t>
      </w:r>
    </w:p>
    <w:p>
      <w:pPr>
        <w:pStyle w:val="HTML1"/>
        <w:rPr/>
      </w:pPr>
      <w:r>
        <w:rPr/>
        <w:t>210 Раньше, чем, в дом воротясь, обо всем старику расскажу я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Я хорошо это знаю - и сердцем и духом я знаю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чень он духом настойчив, тебя ни за что не отпусти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вится сам приглашать и навряд ли к себе возвратит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 без тебя. Но сердиться во всяком он случае будет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5 Так сказавши, погнал Писистрат лошадей густогрив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ород пилосцев обратно и до дому скоро доехал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А Телемах, побуждая товарищей, так приказал им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На корабле нашем черном готовьте, товарищи, снаст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и ж взойдем на корабль. Пора отправляться в дорогу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0         Так говорил он. Охотно приказу они подчинили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взошли на корабль и на лавки к уключинам сели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Он пред кормой корабельной молился Афине и жертв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й приносил. В это время к нему подошел незнакомец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ж чужедальний. Бежал он из Аргоса, мужа убивш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5 Был прорицателем. Род же свой вел от Мелампа, котор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овцепитательном Пилосе некогда жил, выдавал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жду пилосцев других и богатством и домом прекрасны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оро в другую страну он уехал, бежав из отчизн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чь от лихого Нелея, славнейшего между живущих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0 Многим его достояньем Нелей в продолжение год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илой в то время владел, как Меламп у Филака в жилищ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тяжких оковах лежал, большим подвергаясь страданьям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чь Нелея решил он добыть в ослеплении тяжк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ложенном в сердце ему эриннией, грозной богиней.</w:t>
      </w:r>
    </w:p>
    <w:p>
      <w:pPr>
        <w:pStyle w:val="HTML1"/>
        <w:rPr/>
      </w:pPr>
      <w:r>
        <w:rPr/>
        <w:t>235 Керы, однако, избег он и в Пилос пригнал из Филак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ромко мычащих коров. Отомстил он владыке Неле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 нехороший поступок его. Привел и супруг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рату любимому, сам же в другую страну удалил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Аргос конебогатый: судьбой предназначено был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0 Жить ему в этой стране повелителем многих аргосце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он женился и дом себе выстроил с кровлей высок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щных сынов, Антифата и Мантия, на свет родил о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У Антифата же сын Оиклей родился крепкодуш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мфиарай, возбудитель сражений, рожден Оиклее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5 Всяческой был он любовью сердечно любим и Крони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Аполлоном. Однако не смог он достигнуть порог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рости: в Фивах его златолюбье жены погубил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ына два у него родилось, Амфилох и Алкмао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нтий двух сыновей породил, Палифейда и Клит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0 Клит был похищен с земли златотронною Эос богине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з-за его красоты, чтобы жил он в собраньи бессмертны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 Палифейда надменного сделал гадателем славны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смерти отца Аполлон, дальнострельный владык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в Гипересию жить переехал, с отцом не поладив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5 Там обитая, давал предсказания смертным он людям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ын-то его к Телемаху тогда и приблизился. Был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Феоклимен ему имя. Свершал Телемах в это врем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ред кормой корабля возлиянье и жарко молился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Громко странник ему слова окрыленные молвил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0         "Так как, друг, приносящим тут жертву тебя застаю я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о ради жертвы молю, молю ради бога, а такж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ди твоей головы и голов твоих спутников верных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й мне ответ на вопросы мои, ничего не скрывая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 ты? Родители кто? Из какого ты города родом?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5         Феоклимену в ответ Телемах рассудительный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транник, отверну на это тебе совершенно правдиво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Я на Итаке рожден. Мой отец - Одиссей богорав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им когда-то. Теперь же он гибелью злою постигну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почему в корабле чернобоком, товарищей взявш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0 Прибыл сюда я, чтоб вести собрать об отце запропавшем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Феоклимен боговидный в ответ Телемаху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Так вот и я из отчизны, убив соплеменного муж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Аргосе конебогатом и братьев и сродников мн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ть у него, и могущество их велико средь ахейцев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5 Гибель и черная Кера меня через них ожида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убежал. И теперь мне судьба между смертных скитать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умоляю тебя, возьми беглеца на корабль свой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наче будет мне смерть. За мною, как видно, погоня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на это ему Телемах рассудительный молвил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0         "Раз ты желаешь, отказа не будет тебе. Поднимай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нам на корабль. А приедем, радушно приму тебя дома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Феоклимену ответивши так, Телемах от скитальц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инял копье и его положил на помост корабель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 и сам поднялся на быстрый корабль мореходны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5 Сел на корме корабельной, а возле него поместил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Феоклимен. Отвязали они судовые причал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ут Телемах, ободряя товарищей, им приспособи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насти велел, и они приказанью его подчинили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чту еловую разом подняли, внутри утвердил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0 В прочном гнезде и ее привязали канатами к нос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елый потом натянули ремнями плетеными парус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лагоприятный им ветер послала Паллада Афи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бурною силой он дул сквозь эфир, чтоб как можно скоре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ть свой корабль совершал соленою влагою мор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5 Круны они миновали и ясные струи Халкид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олнце меж тем закатилось, и тенью покрылись дорог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евсовым ветром гонимый, шел к Феям корабль Телемах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имо Элиды священной, которой владеют епейц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острова Телемах корабль свой оттуда направил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0 Плыл к островам он и думал, погибнет ли там иль спасет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а, меж тем, Одиссей и с ним свинопас богоравн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хижине ужинать сели, а с ними мужи остальны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желанье питья и еды утоли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х спросил Одиссей, испытать свинопаса жела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5 Примет ли он его здесь и радушно предложит остать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хижине или ему предоставит отправиться в город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лушай, Евмей, и послушайте все вы, товарищи! В город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втра с рассветом хочу я пойти собирать подаянь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не делать тебе и товарищам лишних убытков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0 Ты ж научи на дорогу и спутника дай мне, котор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ород меня проводил бы. А там уже волей-неволе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уду бродить я один - не даст ли мне кто-нибудь хлеб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глоточка вина. Я к дому пойду Одиссе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л мог бы вестей сообщить Пенелопе разумно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5 Я бы там и в толпу женихов замешался надменны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ств у них много. Когда бы они пообедать мне да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бы им тотчас прислуживать стал, в чем они пожелаю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тебе прямо скажу - послушай меня и запомни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лаговоленьем Гермеса-вожатого, бога, которы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0 Прелесть и славу дает всевозможным трудам человек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ло нашлось бы людей, кто б со мною поспорил в искусств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ров для топки сухих натаскать, топором наколоть и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ясо разрезать, поджарить, напиток разлить из кратера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, что для знатных мужей худородные делают люди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5         В гневе сильнейшем ему, Евмей свинопас, ты ответ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Что это, странник? Ну, как у тебя появилась така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икая мысль? Или хочешь ты там непременно погибнуть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вдруг тебе пожелалось в толпу женихов замешать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глость которых, насилья к железному небу восходят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0 Знай, не такие, как ты, им служат, а все молодые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новые все превосходно одеты плащи и хитоны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ловы смазаны маслом обильно, и лица прекрасн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какие им служат. Столы же блестящие прям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омятся в доме от хлеба, от мяса, от вин медосладких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5 Нет, оставайся у нас. Собой никого не стеснишь т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удем и я и другие товарищи все тебе рад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ж того как обратно воротится сын Одиссее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 он и плащ тебе даст и хитон, чтобы мог ты одеть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отошлет, куда тебя дух понуждает и сердце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40         Так на это ему Одиссей многостойкий ответ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О, если б стал ты, Евмей, родителю Зевсу настолько ж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илым, как мне, что скитанья и муки мои прекратил ты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 ничего для людей ужасней скитальческой жизн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тяжелых страданий дает нам проклятый желудок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45 В дни, когда к нам скитанья, печали и беды приходя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з ты здесь оставляешь меня, чтоб я ждал Телемах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 расскажи мне про мать Одиссея, подобного бог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ро отца: на пороге он старости был им покину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ивы ль еще старики, сияние видят ли солнц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0 Или уж умерли оба и в царство Аида спустились?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нова ответил ему свинопас, над мужами начальник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Я тебе, гость мой, на это скажу совершенно правдиво: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Жив Лаэрт. Непрестанно в дому своем молит он Зевс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 членах дух у него уничтожить. Тоскует ужасно</w:t>
      </w:r>
    </w:p>
    <w:p>
      <w:pPr>
        <w:pStyle w:val="HTML1"/>
        <w:rPr/>
      </w:pPr>
      <w:r>
        <w:rPr/>
        <w:t>355 Он об уехавшем сыне своем Одиссее, а такж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о разумной супруге: она-то всего его больш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мертью своей огорчила и в раннюю дряхлость поверг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ж до нее, то в печали по сыне своем знаменитом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Жалкою смертью она умерла. О, пусть ни один здесь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60 Так не умрет, кто мне мил и со мной хорошо поступает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режде, покамест жила - хоть и в горькой печали - цариц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равилось мне иногда ее слушать и спрашивать, так как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ю воспитан я был с Ктименою длинноодежно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евой цветущей, из всех дочерей ее самою младше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65 С нею я вырос, и мать лишь чуть-чуть меня меньше любила..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же как оба достигли мы юности милой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ыдали в Зам ее и взяли бесчисленный выкуп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е же хитон подарила царица и плащ, чтоб одеть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чень красивые также для ног подарила подошвы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70 И отослала в деревню. И больше еще полюби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, ничего уже этого нет!.. Но блаженные бог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еле, каким я тут занят, дают мне удачу. Чрез эт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м я, и пью, и с теми делюсь, кто достоин почтень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от хозяйки теперь ни приветного слова, ни дел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75 Мы уж не слышим с тех пор, как несчастие в дом наш упало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Люди надменные. Сильно невольникам всем бы хотелось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отолковать с госпожой, обо всем расспросить поподробней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ыпить винца и поесть у нее и с таким воротитьс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Чем-нибудь, что доставляет всегда удовольствие слугам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80         Тут свинопасу в ответ сказ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Бедный Евмей свинопас! Так, значит, уж малым ребенком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ачал скитаться вдали от родителей ты и отчизны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что теперь мне скажи, ничего от меня не скрывая: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Широкоуличный был ли разрушен врагами тот город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85 Где твой отец и почтенная мать обитали в то врем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же был в одиночестве ты при коровах иль овцах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хвачен врагами, посажен в корабль и этому муж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дан в дом, за тебя подходящую давшему плату?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нова ответил ему свинопас, над мужами начальник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90         "Раз ты, гость мой, спросил и узнать пожелал, то узнай ж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ушай в молчаньи меня, сиди и вином услаждай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чи теперь бесконечно длинны. И поспать мы успее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с наслажденьем послушать рассказы. Ложиться до срок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к чему вовсе тебе. И сон неумеренный в тягост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95 Все же другие, кого их сердце и дух призываю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ать пусть идут, чтобы завтра, едва только утро настане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оле с господскими выйти свиньями, позавтракав дом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 же и хижине здесь, едой и питьем наслаждая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шиться будем с тобой, вспоминая о бедах друг друг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0 Радость даже в страданиях есть, раз они минова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ля человека, кто много скитался и вытерпел мног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о ж тебе я скажу, что спросил и желаешь узнать ты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Остров есть, по названью Сирия, - ты, может быть, слышал?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ше Ортигии, где поворот совершает свой солнц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5 Он не чрезмерно людьми населен, но удобен для жизн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учен, приволен для стад, богат виноградом, пшенице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лода в этом краю никогда не бывает. Не знаю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ненавистных болезней бессчастные люди. Когда та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рькая старость приходит к какому-нибудь поколенью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10 Лук свой серебряный взяв, Аполлон с Артемидой нисходя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йно, чтоб тихой стрелой безболезненно смерть посылать и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два города. Все между ними поделены зем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ороде том и другом властителем был мой родител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есий, Орменом рожденный, подобный бессмертному богу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15 Как-то причалили к нам финикийцы, народ плутоват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красивых вещей привезли в корабле они черн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 у отца моего была финикиянка в дом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ойная, редкой красы, в рукодельях искусная женски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лову хитрые ей финикийцы искусно вскружил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20 Близ корабля их стирала она, и один финикиец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нею сошелся любовью и ложем. А слабому пол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лову это кружит, даже самой достойной из женщи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чал ее он расспрашивать, кто она, родом откуд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час она указала на дом наш с высокою кровлей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25         - Родина мне, - похвалиться могу, - Сидон многомед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мне отцом Арибант. В великом он плавал богатств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захватили меня пираты тафосские, - с пол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Шла я тогда, - и сюда привезли, и этому муж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дали в дом, за меня подходящую давшему плату.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30         Тут ей сказал человек, который с ней тайно сошелся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- Раз это так, отправляйся обратно на родину с нами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м родительский снова увидишь с высокою кровле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 родителей. Живы они и слывут богачами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Женщина сызнова к ним обратилась с ответною речью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35         - Было б возможно и это, когда б, моряки, поклялись в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невредимой меня вы доставите в землю родную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ла. И тотчас они поклялись, как велела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осле того же как все поклялись и окончили клятву,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Женщина сызнова к ним обратилась с ответною речь.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40       - Ну, так молчите! Пускай ни один из товарищей ваш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ова со мною не скажет, на улице ль где повстречавшис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ь у колодца, - чтоб кто не отправился в дом к господин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на меня не донес. А он, заподозривши, свяже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епкой веревкой меня, да и вам приготовит погибел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45 Помните, что я сказала, кончайте скорее торговл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ж того как товары погрузите все на корабль ваш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сть об этом как можно скорее мне в дом передайт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олота, сколько мне под руку там попадется, возьму 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 проездную бы плату охотно дала и другую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0 В доме у знатного мужа хожу за его я ребенк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льчик смышленый. Со мною всегда он выходит из дом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на корабль бы его привела, и огромную плат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 б за него получили, в какую б ни продали землю. -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ак сказала она и в прекрасный дворец удалилас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5 Целый год финикийцы у нас оставались и, мн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торговавши, на полый корабль погрузили товар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ж того как корабль для отъезда они нагрузи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женщине тотчас послали гонца, чтоб ее известил о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 отца моего пришел человек плутоваты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60 Он ожерелье из зерен принес золотых и янтарны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ть подошла, сбежались рабыни и то ожерель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чали щупать руками, глядели глазами, дава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Цену. А он в это время рабыне мигнул тихомолк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, мигнувши, к себе на полый корабль возвратилс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65 За руку взявши меня, со мной она вышла из дом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друг столы увидала и кубки в сенях, где пред эти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сти, отцу моему в делах помогавшие, ели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заседанье совета они все ушли и на площад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три кубка схватила она и, скрыв на груди их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70 Вынесла. Я же за нею последовал, глупый мальчишк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олнце тем временем село, и тенью покрылись дорог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шедши быстро из дома, пришли мы в прекрасную гаван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де находился корабль быстроходный мужей финикийски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ли они в свой корабль и поплыли дорогою влажно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75 Нас захвативши. Попутный им ветер послал Громовержец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Шесть мы ехали суток, и ночи и дни непрерыв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же как день и седьмой уж прибавил Кронио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енщина стрелолюбивой убита была Артемид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трюмную воду нырнула она, словно чайка морска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80 Труп ее бросили в море на пищу тюленям и рыба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же остался средь них с печалью великою в сердц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тер и волны меж тем корабль наш пригнали к Итак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приобрел меня куплей Лаэрт, Одиссеев родител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-то вот эту страну и пришлось мне увидеть глазами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85         Богорожденный тогда Одиссей свинопасу ответ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Очень сильно, Евмей, в груди моей дух взволновал т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рассказавши подробно, как много ты выстрадал духом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же тебе вот к дурному хорошее такте прибави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евс, ибо, много страдавши, попал ты в жилище к благому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90 Мужу, который тебе и еду и питье доставляе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олном обильи. Живешь ты хорошею жизныо. А я во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вам прихожу, без приюта по многим странам проскитавшись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диссей и Евмей вели меж собой разговор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ать наконец улеглись - совсем не на долгое время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95 Вскоре заря наступила. Меж тем Телемаховы люд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суше пристав, паруса развязали и мачту спусти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ли за весла и к пристани судно свое подогнали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бросив якорный камень, причальный канат укрепи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и же вышли на берег прибоем шумящего мор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00 Начали завтрак готовить, вино замешали в кратерах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осле того как желанье питья и еды утолили,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С речью такой Телемах рассудительный к ним обратился: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"К городу правьте теперь, друзья, наш корабль чернобокий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 я здесь остаюсь пастухов моих в поле проведать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05 К вечеру в город сойду, владенья мои осмотревши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автра же утром я вам, в благодарность за нашу поездку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ир устрою богатый, с вином медосладким и с мясом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Феоклимен боговидный в ответ Телемаху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ын мой, а я-то куда же пойду? К какому мне дому</w:t>
      </w:r>
    </w:p>
    <w:p>
      <w:pPr>
        <w:pStyle w:val="HTML1"/>
        <w:rPr/>
      </w:pPr>
      <w:r>
        <w:rPr/>
        <w:t>510 На каменистой Итаке, к какому идти господину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же к матери прямо твоей мне отправиться в дом твой?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Феоклимену в ответ Телемах рассудительный молвил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В прежнее время тебя, не задумавшись, я пригласил бы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 дом наш, не скупо тебя угощал бы. Теперь же там будет</w:t>
      </w:r>
    </w:p>
    <w:p>
      <w:pPr>
        <w:pStyle w:val="HTML1"/>
        <w:rPr/>
      </w:pPr>
      <w:r>
        <w:rPr/>
        <w:t>515 Хуже тебе самому: я дома не буду, не сможе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ть моя видеть тебя. К женихам она сходит не часто Сверху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ам она ткет, чтоб от них находиться подальше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Есть, однако, другой. К нему ты отправиться мог б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мя ему Евримах. Разумного сын он Полиб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20 Смотрят теперь на него итакийцы совсем как на бога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амый он знатный меж всех женихов, всех больше стремитс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ать мою взять себе в жены и сан получить Одиссе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нает, однако, лишь Зевс-олимпиец, живущий в эфир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приготовит ли им он погибельный день вместо брака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25         Так говорил он. И вдруг по правую руку пронес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окол вверху, быстрокрылый посол Аполлона. Когтя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рного голубя рвал он, и сыпались перья на земл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ямо меж черной кормой корабля и самим Телемах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торону Феоклимен отозвал Одиссеева сын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30 Взял его за руку, слово сказал и по имени назва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Верь, Телемах, не без бога та птица явилася справа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разу, увидев, я понял, что вещая птица пред на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Царственней вашего нет ни единого рода друг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целой Итаке. Всегда вы могуществом будете сильны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35         Феоклимену в ответ Телемах рассудительный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О, если б слово твое я увидел свершившимся, странник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б тогда от меня получил ты любви и подарко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что всякий тебя, повстречавши, назвал бы счастливцем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После того он Пирею, товарищу верному, молвил:</w:t>
      </w:r>
    </w:p>
    <w:p>
      <w:pPr>
        <w:pStyle w:val="HTML1"/>
        <w:rPr/>
      </w:pPr>
      <w:r>
        <w:rPr/>
        <w:t>540         "Ты, Пирей, и всегда повинуешься мне наибол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жду товарищей всех, кто за мною последовал в Пилос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делай же так и теперь: отведи к себе в дом чужеземца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удь с ним радушен, заботься о госте, пока не вернусь я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ыну тогда Одиссея Пирей-копьеборец ответил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45         "Если б ты там, Телемах, и на долгое время остался, 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уду его угощать, и даров он получит довольно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в и взойдя на корабль, приказал и другим о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вши самим на корабль, развязать судовые причал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они на корабль поднялись и к уключинам сел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50 Ноги обул между тем в сандалии сын Одиссе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епкое в руки копье с наконечником острым из мед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палубы взял корабельной. А те отвязали причал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, оттолкнувши корабль от земли, поплыли на весла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городу, как приказал рассудительный сын Одиссеев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55         Ноги несли Телемаха, шагавшего быстро, покуд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ко двору не пришел, где свиней его было без счет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свинопас ночевал, о хозяйском добре беспокоясь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омер. Одиссея. Песнь шестнадцата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" w:name="19"/>
      <w:bookmarkEnd w:id="19"/>
      <w:r>
        <w:rPr>
          <w:rFonts w:cs="Courier New" w:ascii="Courier New" w:hAnsi="Courier New"/>
        </w:rPr>
        <w:t>ПЕСНЬ ШЕСТНАДЦАТАЯ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Встала заря. Одиссей же с подобным богам свинопасом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автрак готовили рано поутру, огонь разложивш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слав вместе с свиными стадами других свинопасов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друг подошел Телемах. Не кинулись с лаем собаки,</w:t>
      </w:r>
    </w:p>
    <w:p>
      <w:pPr>
        <w:pStyle w:val="HTML1"/>
        <w:rPr/>
      </w:pPr>
      <w:r>
        <w:rPr/>
        <w:t>5     Стали хвостами вилять. Одиссей это тотчас заметил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отчас услышал и шум от шагов подходящего муж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свинопасу поспешно слова окрыленные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лышишь, Евмей, там идут, - из твоих ли товарищей кто-т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знакомый другой: на пришельца собаки не лают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   Только виляют хвостами. И шум я шагов его слышу"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нчить речь еще не успел он, как сын его мил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ени вошел. Свинопас вскочил в изумлении с мест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пали наземь из рук сосуды, в которых мешал о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ду с искристым вином. Пошел он навстречу владыке,</w:t>
      </w:r>
    </w:p>
    <w:p>
      <w:pPr>
        <w:pStyle w:val="HTML1"/>
        <w:rPr/>
      </w:pPr>
      <w:r>
        <w:rPr/>
        <w:t>15   Голову стал целовать, глаза его ясные, рук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у и другую. Из глаз его слезы лилися обиль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же как старым отцом бывает любовно ласкаем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ын, на десятом году лишь прибывший домой издалек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здно рожденный, единственный, стоивший многих страдани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   Так Телемаха тогда боговидного, тесно прильнувш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епко Евмей целовал, как будто избегшего смерт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хлипывал он и ему говорил окрыленные речи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ладкий мой свет, Телемах, воротился ты! Я уж не дума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нова тебя увидать с тех пор, как ты в Пилос уехал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   Ну же, дитя дорогое, войди к нам сюда, чтобы мог 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ласть на тебя наглядеться! Ну, вот ты и дома! Приехал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нам, пастухам, ведь не часто сюда ты в деревню приходиш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ороде больше живешь. Неужели тебе не против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идеть всегда пред собой толпу женихов этих гнусных?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           Тут свинопасу в ответ Телемах рассудительный молвил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Так и будет, отец! Сюда ж для тебя я явил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увидеть тебя самолично и вести услышат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ль еще мать моя дома находится или на ней уж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-то женился другой, и постель Одиссея, пусту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   В спальне, забыта, стоит, покрытая злой паутиной?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нова ответил ему свинопас, над мужами начальник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Нет, упорно и твердо жена остается, как прежд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е своем. В бесконечной печали, в слезах непрерывн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лгие дни она там и бессонные ночи проводит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   Так сказав, от него он копье медноострое приня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нутрь вошел Телемах, через камни порога ступивш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места поспешно вскочил отец Одиссей пред вошедши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Телемах удержал Одиссея и громко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транник, сиди! Для себя и другое местечко найдем мы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   В хижине нашей. И вот человек, кто все мне устроит"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он сказал. Одиссей воротился и сел. Свинопас ж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ток зеленых подниз набросал и покрыл их овчин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после этого сел возлюбленный сын Одиссее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поставил на стол свинопас перед ними дощечки</w:t>
      </w:r>
    </w:p>
    <w:p>
      <w:pPr>
        <w:pStyle w:val="HTML1"/>
        <w:rPr/>
      </w:pPr>
      <w:r>
        <w:rPr/>
        <w:t>50   С жареным мясом, какое от прежней еды оставало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леба в корзины горой наложил, в деревянной же чаш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воду вина намешал, по сладости равного мед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это сделавши, он пред божественным сел Одиссее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уки немедленно к пище готовой они протянул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5   После того как желанье питья и еды утоли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ын Одиссея спросил свинопаса, подобного богу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Кто этот странник, отец? Откуда он? Как на Итак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нам мореходцы его привезли, и кто они сами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дь не пешком же сюда, полагаю я, к нам добрался он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0           Тотчас в ответ Телемаху, Евмей свинопас, ты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Полную правду тебе, сынок дорогой, сообщу я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Хвалится он предо мной, что из Крита пространного родом;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Он уж немало людских городов посетил всевозможных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транствуя: этот удел божество ему выпряло с нитью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5   Нынче, бежав с корабля феспротских мужей вероломны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хижину прибыл ко мне он. Его я тебе поруча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елай, как хочешь. Но он о защите тебя умоляет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И свинопасу в ответ Телемах рассудительный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Речью своею, Евмей, жестоко ты сердце мне ранил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0   Странника этого как мне возможно принять в своем доме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еще молод, на руки свои не могу положить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защищу человека, когда обижать его стану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ть же моя между двух все время колеблется мыслей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месте ль со мной оставаться и дом содержать свой в порядк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5   Ложе супруга храня и людскую молву уважа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ь наконец за ахейцем последовать, кто наибол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натен среди женихов и всех на подарки щедрее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анника ж этого, раз уж прибыл в твое он жилищ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в прекрасное платье одену, и в плащ, и в рубашку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0   Дам подошвы для ног и меч привешу двуостр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отошлю, куда его дух понуждает и сердц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же хочешь, оставь его здесь на своем попечень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атье сюда я пришлю и пищу различного род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не делать тебе и товарищам лишних убытков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5   В город идти к женихам я б ему ни за что не позволи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льно уж наглы они и в буйстве не знают предела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нут глумиться над ним и в безмерную скорбь меня ввергну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 же я их укротить не смогу: против многих и сам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ильный бессилен, когда он один. А их ведь немало!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0           Так Телемаху в ответ Одиссей многостойкий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Если, друг, мне на это позволено будет ответить, 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ердце в груди у меня разрывается, слыша, как мн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яких, по вашим рассказам, творят женихи беззакони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обственном доме твоем, с таким, как ты, не считаяс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5   Вот что скажи: добровольно ль ты им поддался иль в народ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ненавидят и гонят тебя по внушению бога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ты, может быть, братьев винишь, на которых бы вправ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який рассчитывать в битве, хотя бы и самой ужасной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 я молод, как ты, при собственном сделался дух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0 Если б я сын Одиссея отважного был или сам он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из скитаний вернется. надежда еще не пропала!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рвому встречному голову мне я отсечь бы позволи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 я всем наглецам этим злою бедой не явил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зал высокий войдя Одиссея, Лаэртова сын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5 Пусть бы даже меня одного все они одоле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жеством, - в собственном доме б моем предпочел я погибну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ем непрерывно смотреть на творимые там непотребства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моих обижают гостей, как позорно бесчестя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енщин-невольниц моих в покоях прекрасного дом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0 Как истребляют запасы вина и всяческой пищи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, не платя ничего и о главном не думая деле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нова на это ему Телемах рассудительный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транник, на это тебе я вполне откровенно отвечу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е ненавидит меня весь народ и вражды не питает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5 Также и братьев винить не могу, на которых бы вправ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який рассчитывать в битве хотя бы и самой ужасн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сь наш род одиночным создал промыслитель Кронион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лишь сына Лаэрта родил когда-то Аркеси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опять Одиссея родил и Лаэрт, Одиссей ж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0 Только меня породив, не к добру меня дома покинул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дь потому-то так много врагов и набилося в дом к на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рвые люди по власти, что здесь острова населяют 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аму, Дулихий и Закинф, покрытый густыми лесам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каменистую нашу Итаку, - стремятся упорн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5 Мать принудить мою к браку и грабят имущество наш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ть же и в брак ненавистный не хочет вступить и не може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х притязаньям конец положить, а они разоряю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м мой пирами и скоро меня самого уничтожа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о, однако, лежит в коленях богов всемогущих..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0 Вот что, отец! Отправляйся скорей к Пенелопе разумной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И сообщи, что из Пилоса я невредимым вернул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 же пока остаюсь у тебя. Возвращайся обратн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й лишь одной сообщив, Пусть это для прочих ахейцев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йной останется. Многие зло на меня замышляют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5         Так Телемаху в ответ, Евмей свинопас, ты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Знаю все, понимаю. И сам уж об этом я дума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"то, однако, скажи, и скажи мне вполне откровенно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ужно ли мне по пути и к Лаэрту несчастному с весть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ой зайти? Хоть о сыне жестоко скорбел он, но все ж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0 Раньше и в поле смотрел за работами, также с раба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ил в своем доме и ел, когда его духу желалось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 той же самой поры, как в Пилос ты морем уеха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, говорят, уже больше не ест и не пьет, как бывало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И за работами больше не смотрит. Сидит и тоскует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5 Охая, плача. И тело с костей его сходит все больше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ут свинопасу в ответ Телемах рассудительный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Жаль! Но нечего делать! Ему ничего мы не скажем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Если б все делалось так, как желательно людям, то первым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елом бы я пожелал, чтоб отец мой вернулся в Итаку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0 Матери все передав, возвращайся назад, а к Лаэрт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зачем крюк тебе делать. Но матери - ей сообщишь т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послала к нему немедленно ключницу наш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йно. Она б старику известия все сообщила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в, свинопаса отправил. Доставши подошвы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5 Тот их к ногам привязал и в город пошел. От Афин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рытым остаться не мог уход свинопаса из дом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хижине близко она подошла, уподобившись ви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енщине стройной, прекрасной, искусной в блестящих работа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становилась в дверях, одному Одиссею явившись,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0 А Телемах не увидел ее пред собой, не заметил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все не всем нам открыто являются вечные бог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Одиссей увидал; и собаки, - залаять не сме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торону с визгом помчались они чрез загон и исчез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ровью мигнула она Одиссею. Он вмиг догадалс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5 Вышел из хижины вон за большую дворовую стен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становился пред ней. И к нему обратилась Афин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Богорожденный герой Лаэртид, Одиссей многохитрый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ово сыну теперь же скажи, от него не скрывая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вам обоим, погибель и смерть женихам обсудивш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0 В город отправиться славный. От вас и сама я недол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уду вдали. И меня уже тянет вмешаться в сраженье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Кончив, жезлом золотым к нему прикоснулась Афи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ежде всего ему плечи покрыла плащом и хитон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мытым чисто. Повысила рост и уменьшила возраст;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5 Снова смуглым лицо его стало, разгладились щек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ссиня-черной густой бородой подбородок покры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делавши это, обратно Афина ушла. Одиссей ж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хижину к сыну вернулся. Отвел Телемах в изумлень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торону взор свой, не зная, не бог ли ему вдруг явилс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0         Громко ему Телемах слова окрыленные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транник, совсем ты иной, чем какого я только что видел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латье другое одет, и кожей нисколько не сходе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г ты, конечно, - из тех, что небом владеют широким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милуйся! Жертву тебе принесем мы приятную, также</w:t>
      </w:r>
    </w:p>
    <w:p>
      <w:pPr>
        <w:pStyle w:val="HTML1"/>
        <w:rPr/>
      </w:pPr>
      <w:r>
        <w:rPr/>
        <w:t>185 Тонкой работы дары золотые. А ты пощади нас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отчас ответил ему Одиссей, в испытаниях тверд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Вовсе не бог я. Зачем меня хочешь равнять ты с богами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твой отец, за которого ты в воздыханиях тяжк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ки несешь, подчиняясь насильям людей обнаглевших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0 Сына он стал целовать. Покатились со щек его слез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землю. Он их упорно все время удерживал раньш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Телемах не поверил, что это отец его. Снов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Одиссею в ответ слова окрыленные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Не Одиссей ты, о нет, не отец мой! Меня обольщает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5 Бог какой-то, чтоб после я больше скорбел и круши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мертному мужу никак не возможно все это продела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обственным разумом! Бог лишь один, появившись пред смертны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жет сделать себя молодым или старым, как хоч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что здесь ты сидел стариком в неопрятных лохмотьях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0 Нынче ж похож на богов, владеющих небом широким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Телемаху в ответ сказ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Не подобало б тебе, Телемах, раз отец пред тобо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льно много дивиться и в сердце своем сомневать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вам Одиссея сюда никакого другого не будет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5 Это сам я таким - исстрадавшийся, много блуждавший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землю родную сюда на десятом году возвращаю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 превращенье мое - Афины-добычницы дел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о на это желанье ее. Ведь все она мож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 меня сделала вдруг похожим на нищего, то вдруг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0 На молодого и крепкого мужа в прекрасной одежд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чень легко для богов, владеющих небом широки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делать смертного видным иль сделать его безобразным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произнес он и сел. Телемах, заливаясь слезам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рдцем печалясь, отца обнимать благородного начал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5 И у обоих у них поднялося желание плака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акали громко они, еще непрерывней, чем птиц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ршун иль кривокогтый орел, из гнезда у котор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зяли крестьяне птенцов, не успевших еще оперить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же жалостно слезы струились из глаз у обоих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0 В скорби тяжелой покинуло б их заходящее солнце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Если бы вдруг Телемах Одиссею не задал вопрос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Милый отец, на каком же тебя корабле на Итак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нам мореходцы сюда привезли и кто они сами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дь не пешком же сюда, полагаю я, к нам добрался ты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5          Сыну промолвил в ответ Одиссей, в испытаниях твердый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Сын мой, полнейшую правду об этом тебе расскажу 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авные гости морей, феаки меня привезли к ва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 бы ни прибыл к ним, всех по домам они морем развозя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ящего в их корабле и меня отвезли они море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0 И на Итаке ссадили, без счета даров надававши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доволь золота, меди и тканой прекрасной одежд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рятаны с помощью божьей сокровища эти в пещера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ибыл теперь я сюда по совету богини Афин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с тобой обсудить, как наших врагов уничтожит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5 Ты же теперь расскажи мне об них и всех перечис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мне знать, каковы эти люди и сколько числом и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ухе отважном моем тогда обсужу и решу 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можем ли мы без других, лишь двое с тобою, со все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равиться или придется на помощь других поискать нам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0         Так Одиссею в ответ Телемах рассудительный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Шла всегда о тебе, отец мой, великая слав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и руками могуч ты в бою и в совете разуме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о несбыточном ты говоришь. Берет меня ужас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против множества сильных людей вдвоем нам сражаться?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5 Ведь женихов не один тут десяток, не два, а горазд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льше. Скоро и сам их число без труда ты узнаеш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стров Дулихий прислал пятьдесят сюда два человек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Юношей знатного рода, и шесть прислужников с ни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вадцать четыре пришли жениха на Итаку из Зам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0 С Закинфа двадцать ахейцев тут есть молодых, из Итаки ж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шей двенадцать, все люди родов наиболее знатны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ними - вестник Медонт, певец божественный Феми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 товарища два, в разрезании мяса искусны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решимся мы выйти на всех, находящихся в дом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5 На нападенье ответят они многогорько и страш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, если можешь кого-нибудь в помощь еще нам наметит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ужно подумать, чтоб нас кто-нибудь защитил благосклонно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ыну на это сказал Одиссей, в испытаниях тверд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Вот что тебе я скажу - послушай меня, и запомни,</w:t>
      </w:r>
    </w:p>
    <w:p>
      <w:pPr>
        <w:pStyle w:val="HTML1"/>
        <w:rPr/>
      </w:pPr>
      <w:r>
        <w:rPr/>
        <w:t>260 И рассуди: если явятся нам на подмогу Афин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Зевсом, то нужно ль еще о другом мне помощнике думать?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диссею в ответ Телемах рассудительный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Да, прекрасны помощники те, о каких говоришь ты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равда, высоко они в облаках обитают, но об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5 Силой своею страшны и людям другим и бессмертным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нова ответил ему Одиссей, в испытаниях тверд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Оба они в стороне от кровавой резни оставать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удут недолгое время, как в доме моем между на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женихами начнет свою тяжбу Аресова сил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0 Ты же теперь, лишь займется заря, отправляйся отсюд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 наш войди и в толпу наглецов женихов замешай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ород туда же меня свинопас проведет попоздне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жалостном образе старого нищего в рубище грязн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меня они в доме начнут оскорблять, то чему бы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5 Я ни подвергся от них, пусть сердце в груди твоей терпи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 меня даже за ноги вон потащили из дом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швырнули в меня чем попало - сдержись, не мешай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зве что мягкою речью еще убедить их попробу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прекратили безумство. Но вряд ли тебя они станут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0 Слушаться. День роковой уже близко стоит перед ни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ово другое скажу, хорошенько прими его к сердцу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что в мысль мне Афина, советница мудрая, вложи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час тебе я кивну головою. Заметивши эт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олько бы ни было там боевого оружия в зал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5 Все собери и спрячь наверху, в отдаленнейшем месте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без изъятья! Когда же, хватившись, расспрашивать стану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 успокой женихов приветливо-мягкою речью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- Я их от дыма унес. Не такие они уж, каки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десь Одиссей, отправляясь в поход, их когда-то оставил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0 Обезображены все, до темна от огня закопте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оображенье еще поважнее вложил мне Кронион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бы вы меж собой во хмелю не затеяли ссор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безобразной резней сватовства и прекрасного пир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опозорили: тянет к себе человека железо!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5 Нам лишь двоим по копью и мечу приготовишь ты, такж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ва отложишь из кожи бычачьей щита, чтобы в рук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зять их, когда нападенье начнем. Женихам в это врем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Ум ослепят и Паллада Афина и Зевс-промыслител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ово другое скажу: хорошенько прими его к сердцу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0 Если вправду ты мой и от крови моей происходиш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сть не услышит никто, что здесь Одиссей, в своем дом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начит, пусть не знает Лаэрт и никто из домашни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свинопас пусть не знает, и даже сама Пенелоп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 лишь с тобою одни настроенья изведаем женщин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5 Также и кое-кого из рабов испытать мы могли б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юбит ли сердцем, боится ль меня и тебя или стави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с ни во что и такого, как ты, оскорблять не страшится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Сын блистательный так на это сказал Одиссею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Времени мало пройдет, я надеюсь, отец, и узнаешь</w:t>
      </w:r>
    </w:p>
    <w:p>
      <w:pPr>
        <w:pStyle w:val="HTML1"/>
        <w:rPr/>
      </w:pPr>
      <w:r>
        <w:rPr/>
        <w:t>310 Ты мое сердце; увидишь, что дух им владеет не слабый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о небольшая обоим с тобою нам выгода буде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твое предложенье исполним, - подумай, прошу я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олго придется владенья твои обходить, чтоб о каждом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ог ты все разузнать. А те в это время спокойн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5 Будут запасы твои поедать, ничего не жале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енщин - вот их и теперь испытать бы тебе не мешало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то между ними бесчестит тебя и какая невин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ж до мужчин, то испытывать их на пастушьих стоянка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аво, не стоит сейчас: мы сделаем это и посл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0 Если ты знаменье вправду имел от родителя-Зевса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диссей с Телемахом вели меж собой разговор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городу прочный корабль в это время подплыл, на котор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ын Одиссеев с друзьями из Пилоса прибыл в Итак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зашли в глубокие воды залив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5 Черный корабль свой они втащили на берег песча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оружие прочь унесли их надменные слуг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и в Клитиев дом дары отнесли дороги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го ж вестника тотчас отправили в дом Одиссее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риказали ему передать Пенелопе разумно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0 Что Телемах ее в поле остался, судну приказавш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ород Итаку отплыть, чтоб крепкая духом цариц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жных слез не лила, круша себе сердце боязнью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Встретились оба они, свинопас богоравный и вестник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Шедшие с целью одною, чтоб женщине вести доставит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5 Но, как достигли они прекрасного царского дом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лух Пенелопе сказал перед всеми рабынями вестник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Прибыл обратно в Итаку возлюбленный сын твой, царица!"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Но свинопас подошел к Пенелопе и на ухо все е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Телемах приказал передать, прошептал осторожно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40 После того как Евмей свое порученье исполни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вор покинув и дом, к свиньям он отправился в поле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Весть женихов поразила. Их дух охватило унынь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шли из дома они и снаружи высокой оград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зле дворовых ворот расселись в глубоком раздумь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45 Сын Полибов тогда, Евримах, обратился к ним с речью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Дело большое, друзья, удалось совершить Телемаху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ерзкую эту поездку! Мы думали, он не решит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уть снарядим-ка корабль чернобокий, который получше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пытных к веслам посадим гребцов, и пускай поскоре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0 Передадут они тем, чтоб домой поспешили вернуться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Кончить еще не успел он, когда Амфином, обернувши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друг корабль увидал, вошедший в глубокую гаван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юди на нем, суетясь, паруса убирали и вес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село он засмеялся и тотчас товарищам молвил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5         "Незачем нам никого посылать к ним. Уж вон они, в бухте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им кто из богов сообщил, иль увидели са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имо плывущий корабль, но настигнуть его не успели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сказал. Поднялись и пошл они к берегу мор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корабль чернобокий втащили на берег песчаны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60 Все оружие прочь унесли их надменные слуг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и ж на площадь они толпою пошли, не позволи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 ними сидеть никому - ни старому, ни молодому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С речью к ним Антиной обратился, рожденный Евпейтом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Горе! Боги спасли от несчастия этого мужа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65 Днем наблюдатели наши, на ветреных горных вершина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идя гурьбою, всегда сторожили. С заходом же солнц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отдыхали ночей мы на суше - в судне нашем быстр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 морю плавали мы, дожидаясь зари и готов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ля Телемаха засаду, чтоб, взявши его, уничтожит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70 Бог тем временем в пристань его проводил невредим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удем думать теперь, как нам приготовить погибел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десь Телемаху, чтоб вновь ускользнуть он не мог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Уж поверьте, Цели мы нашей, покуда он жив, никогда не достигнем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 разумен он стал и в мыслях своих и в решеньях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75 К нам же здешний народ благосклонности мало пита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ействовать нужно скорей, пока он ахейцев на площад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соберет. Я уверен, что долго он медлить не буде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лобы своей не откинет и, встав перед всеми, расскаже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мы убить собирались его и в том не успел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80 Нас не похвалит народ, об умысле нашем узнавш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жет случиться беда: народ нас с земли нашей сгони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траны чужие придется в изгнание нам отправлять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едупредим-ка его и захватим вне города в пол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в дороге. Сокровища все заберем и запасы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85 Между собой без обиды его достоянье подели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мом же этим пусть мать его с будущим мужем владею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мое предложенье не нравится вам и хотит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изнь вы ему сохранить, чтоб отцовским владел достоянье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 перестанем пирами здесь радовать дух, собираясь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90 Вместе. И пусть ее из дому сватает каждый, дара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рдца ее домогаясь. Она ж за того пусть выходи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 принесет ей всех больше и кто ей судьбою назначен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говорил он. Молчанье глубокое все сохраня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речью к ним Амфином обратился и стал говорить им,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95 Ниса блистательный сын, потомок владыки Арет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он вождем женихов, на Дулихии острове живши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пшеничном, богатом лугами, - и был Пенелоп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чень приятен речами. Имел он хорошее сердц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брых намерений полный, он так к женихам обратился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0         "Я бы, друзья, никогда не решился убить Телемаха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Царского рода людей убивать - это страшное дело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ньше давайте-ка спросим богов - какая их воля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вещание Зевса великого это одобри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 я убью Телемаха и вас призову всех к убийству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5 Если ж бессмертные против решат, мой совет: воздержитесь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л Амфином. Понравилось всем предложень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час они поднялись и к дому пошли Одиссе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 вошедши его, уселися в гладкие кресла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Мысль в это время другая пришла Пенелопе разумно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10 Выйти в зал к женихам, безмерною наглостью полны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нала она уж, что гибель готовят ее они сын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стник Медонт ей сказал: решение их он подслуша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залу пошла она, взявши служительниц-женщин с собо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залу войдя к женихам, Пенелопа, богиня средь женщин,</w:t>
      </w:r>
    </w:p>
    <w:p>
      <w:pPr>
        <w:pStyle w:val="HTML1"/>
        <w:rPr/>
      </w:pPr>
      <w:r>
        <w:rPr/>
        <w:t>415 Стала вблизи косяка ведущей в столовую двер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Щеки закрывши себе покрывалом блестящим. С упреком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ечь обратила она к Антиною и вот что сказал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Наглый ты, Антиной, человек и коварный! В народ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десь говорят о тебе, что сверстников всех превосходишь</w:t>
      </w:r>
    </w:p>
    <w:p>
      <w:pPr>
        <w:pStyle w:val="HTML1"/>
        <w:rPr/>
      </w:pPr>
      <w:r>
        <w:rPr/>
        <w:t>420 Разумом ты и речами. Но вправду совсем не таков ты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ешеный! Как моему Телемаху готовить ты можеш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мерть и рок! О молящих не думаешь ты, у котор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евс - свидетель. Готовить друг другу беду - нечестиво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не знаешь, как в дом наш отец прибежал твой в испуг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25 Перед народом, который охвачен был яростным гнев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з-за того, что, примкнувши к тафосским пиратам, вреда о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феспротам принес, союзникам нашим давнишни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мерти его домогались предать, из груди его вырва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рдце, поесть его скот и все достоянье расхитит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30 Но, хоть и очень рвались, Одиссей не пустил и сдержал и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ж теперь дом разоряешь, жену его сватаешь, сын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мерти желаешь предать к моему бесконечному гор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ебую я: перестань! Заставь и других отказаться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ын Полиба тогда, Евримах, ей на это ответил:</w:t>
      </w:r>
    </w:p>
    <w:p>
      <w:pPr>
        <w:pStyle w:val="HTML1"/>
        <w:rPr/>
      </w:pPr>
      <w:r>
        <w:rPr/>
        <w:t>435         "Старца Икария дочь, разумная Пенелопея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беспокойся и мыслью такой не тревожь себе сердц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 человека такого, не будет, такой не родит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 бы на сына посмел твоего покуситься, покуд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ив я еще на земле и покуда глаза мои смотрят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40 Вот что тебе я скажу, и это исполнено будет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ерная кровь его вмиг по копью. моему заструится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 и мне Одиссей, городов разрушитель, нередк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зяв на колени к себе, заботливо вкладывал в рук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кусный жаркого кусок и вино к губам подносил мн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45 Бот почему Телемах мне дороже, чем кто бы то ни бы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чего вовсе ему, уверяю я, смерти боять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т женихов. Но от бога, конечно, ее не избегнешь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успокаивал он. А сам ему гибель готовил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Наверх, в покой свой блестящий, ушла Пенелопа и долг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0 Об Одиссее, любимом супруге, рыдала, покуд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к ее сладостным сном не покрыла богиня Афи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мерклось, когда свинопас к Одиссею и к сыну верну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а они, заколовши свинью годовалую, ужи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что стали готовить. Богиня Паллада Афин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5 Близко меж тем подошла к Одиссею, Лаэртову сын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нова, ударив жезлом, его в старика превратил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ло в рвань облекла, чтоб, в лицо увидав Одиссе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друг его свинопас не узнал, к Пенелопе разумн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побежал бы с известьем, не в силах укрыть его в сердц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60         Первым к нему Телемах с таким обратился вопросом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Ты уж вернулся, Евмей? Какие там в городе слухи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рабрые к нам женихи из засады вернулись ли в город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Или сидят еще там, моего дожидаясь возвратами"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ы, Евмей свинопас, в ответ Телемаху промолвил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65         "Разузнавать и расспрашивать я не сбирался об эт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ород отсюда спускаясь. Все время о том лишь я думал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Чтоб, порученье исполнив, домой поскорее вернуться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ыстрый мне встретился там от товарищей наших посланник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естник, - уж раньше меня обо всем твою мать известил он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70 Знаю я нечто другое, что видел своими глазами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род внизу я оставил и там уже шел, где Гермесо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сится холм, как внезапно увидел я в гавань входящи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ый корабль. В корабле том немало мужей находило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жество также щитов там сверкало и копьев двуострых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75 Уж не они ль это, думалось мне. Но знать не могу я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И улыбнулась тогда Телемаха священная сил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росивши взгляд на отца незаметно для глаз свинопаса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Кончив работу, они приступили к богатому пир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пировали, и не было в равном пиру обделенных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80 После того как питьем и едой утолили желань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помнили все о постелях и сна насладились дарам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Гомер. Одиссея. Песнь семнадцата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" w:name="20"/>
      <w:bookmarkEnd w:id="20"/>
      <w:r>
        <w:rPr>
          <w:rFonts w:cs="Courier New" w:ascii="Courier New" w:hAnsi="Courier New"/>
        </w:rPr>
        <w:t>ПЕСНЬ СЕМНАДЦАТАЯ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Рано рожденная вышла из тьмы розоперстая Эос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тал Телемах, Одиссеем божественным на свет рожден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к ногам привязал прекрасного вида подошв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зял копье, какое ему по руке приходилось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     И, собираяся в город, сказал своему свинопасу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В город я отправляюсь, отец, чтоб меня увида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ть моя там. Ведь, наверно, не раньше она перестане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рькие слезы по мне проливать и вздыхать непрерывн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ем на глаза ее сам я явлюсь. Ты же сделаешь вот что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   Этого странника в город сведи, чтобы там подаянье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г он себя прокормить. Вина иль ячменного хлеб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ст ему, кто пожелает. А я совершенно не в сила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х людей принимать. Забот и своих мне доволь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ж на это обидится гость - самому ему будет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   Хуже. А я говорить люблю только чистую правду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ыну на это в ответ сказ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Друг! И сам я совсем уж не так здесь желаю остаться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ищему пищу себе добывать подаяньем удобне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ороде, нежели в поле: там каждый подаст, кто захочет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   Мой не таков уже возраст, чтоб здесь оставаться при стад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риказаньям твоих пастухов во всем подчинять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 ты иди, а меня этот муж поведет, как велел т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ишь у огня я согреюсь и солнце засветит пожарч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льно плоха уже эта одежда. Застудит мне тел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   Утренний иней. А город-то, вы говорите, далек!"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он сказал. Телемах через двор направился в город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шагая ногами и зло женихам замышля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коре пришел к своему он для жизни удобному дом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он поставил копье, прислонивши к высокой колонн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   Сам же направился внутрь, чрез порог из камня шагнувш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рвой его Евриклея кормилица там увидала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лала она в это время овчины на пестрые крес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лизко, заплакав, к нему подошла. Остальные рабын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ойкого в бедах царя Одиссея сбежалися такж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   Все они в голову, в плечи любовно его целов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шла потом Пенелопа из спальни своей, Артемид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ь золотой Афродите подобная видом прекрасны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Шею, заплакав, она обняла Телемаху рукам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лову сына, глаза целовать его ясные стал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   И обратилась к нему, печалясь, с крылатою речью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ладкий мой свет, Телемах, воротился ты! Я не ждала уж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нова увидеть тебя с тех пор, как ты в Пилос уеха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йно, меня не спросясь, чтоб добыть об отце твоем вести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у, расскажи мне подробно, к чему ж, все разведав, пришел ты?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            Ей на это в ответ Телемах рассудительный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Мать моя, плача во мне не буди и, прошу, не волнуй мн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рдца в груди, избежавшему только что гибели близк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учше омойся и, чистой одеждою тело облекш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пальню к себе поднимись со своими служанками вмест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0   Дай там обет принести бессмертным богам гекатомб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жет быть, Зевс пожелает, чтоб дело отмщенья свершило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же на площадь пойду и странника кликну, котор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месте со мною приехал, когда я сюда возвраща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утникам богоподобным своим поручил на Итаку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5   Гостя доставить, Пирея ж принять попросил его в дом св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окружить его дома заботой, пока не приду я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громко сказал. И осталось бескрылым в ней слов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час омывшись и чистой одеждою тело облекш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м богам обещанье дала принести гекатомбу,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0   Может быть, Зевс пожелает, чтоб дело отмщенья свершило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зявши снова копье, Телемах между тем из чертог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шел обратно. За ним две резвых собаки беж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ид ему придала несказанно приятный Афи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сь изумился народ, когда он пред ним появилс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5   Вкруг Одиссеева сына толпой женихи собрали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брое все говорили, недоброе в сердце пита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оро, от их многолюдной толпы отдалясь, подошел о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месту, где Ментор сидел, а также Антиф с Алиферс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вние были они товарищи все Одиссею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0   К ним он подсел, и они Телемаха расспрашивать ст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лизко к ним подошел Пирей, знаменитый копейщик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Феоклимена чрез город на площадь ведя. И не дол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страннику был Телемах без вниманья. К нему подошел он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Первым Пирей обратился со словом таким к Телемаху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5           "Нужно послать, Телемах, поскорее служительниц в дом мо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Менелаевы мог тебе переслать я подарки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отчас Пирею в ответ Телемах рассудительный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Нет, Пирей, мы не знаем еще, как дела обернутся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Если меня наглецы-женихи здесь в отцовском чертог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0   Тайно убьют и имущество все меж собою поделят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учше уж ты, чем из них кто-нибудь, те подарки получиш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же выращу я для мужей этих смерть и убийств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дом ты мне принесешь те подарки на радость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в, повел он несчастного странника в дом сво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5   Вскоре достигли они для жизни удобного дом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плеч своих снявши плащи и сложив их на кресла и стуль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а пошли и в прекрасно отесанных вымылись ванна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мыв, невольницы маслом блестящим им тело натер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надели на них шерстяные плащи и хитоны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0   В ванне помывшись, пошли они оба и в кресла усели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час прекрасный кувшин золотой с рукомойной водо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тазе серебряном был перед ними поставлен служанк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ля умывания. После расставила стол она гладк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леб положила пред ними почтенная ключница, мног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5   Кушаний разных прибавив, охотно их дав из запасо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ть же напротив вблизи косяка поместилась дверног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кресло села и прясть принялась тончайшую пряж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уки немедленно к пище готовой они протяну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желанье питья и еды утолил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0 С речью такой Пенелопа разумная к ним обратилась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Лучше мне наверх уйти, Телемах, и лечь на постель та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ла источником стонов она для меня, непрерыв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слезами ее орошаю с тех пор, как уеха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Трою вместе с Атридами муж мой. Ты мне не хочешь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5 Прежде чем к нам наглецы-женихи в этот дом соберут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 возвращеньи отца рассказать, если что-нибудь слышал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Ей на это в ответ Телемах рассудительный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Ну, тогда, моя мать, всю правду тебе расскажу я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 Пилос приехали мы и к Нестору, пастырю войск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0 В доме высоком своем он принял меня и радуш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нем угощал, словно сына, который из дальнего кра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что прибыл домой, запоздавши в дороге. С радушье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чно таким с сыновьями своими меня угощал о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 Одиссее же стойком сказал, что ему не случалось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5 Ни о живом, ни о мертвом нигде от кого-либо слыша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к Менелаю меня, копейщику славному, в Спарт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лошадях отослал в колеснице, сработанной проч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я увидел Елену Аргивскую, из-за котор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олько трудов понесли аргивяне, равно и троянцы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0 Волей богов. Менелай меня тотчас спросил, увидавш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Лакедемон их священный с какою нуждою я прибы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всю правду ему тогда сообщил без утайк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Царь Менелай мне на это такими словами ответил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Как это? Брачное ложе могучего, храброго муж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5 Вдруг пожелали занять трусливые эти людишки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о как если бы лань для детенышей новорожденн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брала логово мощного льва, их бы там уложи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 и пошла бы пастись по долинам и логам трависты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ев же могучий меж тем, к своему воротившися ложу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0 И оленятам и ей бы позорную смерть приготовил, 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ак же и им Одиссей позорную смерть приготови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ы, Зевс, наш родитель, и вы, Аполлон и Афин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виде таком, как когда-то на Лесбосе он благозданн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состязаньях бороться с Филомелеидом поднялс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5 С силой швырнул его об земь и радость доставил ахейца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ед женихами когда бы в таком появился он вид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роткожизненны стали б они и весьма горькобрачны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 же, что знать от меня ты желаешь, тебе сообщу 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уклоняясь от правды ни в чем и вполне без обман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0 Все, что мне старец правдивый морской сообщил, ни о чем 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умолчу пред тобой, ни единого слова не скро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идел его он терпящим на острове тяжкие мук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его нимфа Калипсо насильно в дому своем держи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воротиться никак он не может в родимую землю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5 Нет ни товарищей там у него, ни судов многовеслы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он отправиться мог по хребту широкому моря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л Атреид Менелай, знаменитый копейщик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ело окончив, я отплыл. Послали мне ветер попутн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чные боги и скоро к отчизне доставили милой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0 Дух в груди Пенелопы рассказом своим взволновал он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Феоклимен боговидный тогда перед ними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"О достойная чести супруга царя Одиссея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от знает немного. Мое вот послушай-ка слов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я точно тебе предскажу, ничего не скрыва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5 Будь мне свидетелем Зевс, потом этот стол твой радушный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Этот очаг Одиссеев, к которому я сейчас прибыл, 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Истинно, где-то уж здесь Одиссей, на Итаке родимой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транствует или сидит и слушает, что тут творит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женихам этим всем насаждает ужасную гибел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0 Все это я, в корабле крепкопалубном сидя, по птиц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разу узнал и тогда же о том закричал Телемаху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Феоклимену в ответ Пенелопа царица сказал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О, если б слово твое, чужеземец, свершилось на деле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б тогда от меня получил ты любви и подарков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5 Так что всякий тебя, повстречавши, почел бы счастливцем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Пенелопа и гость вели меж собой разговор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 женихи в это время пред домом игрой забавляли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иски и копья метали на плотно убитой площадк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, где обычно играли, - всегдашнею наглостью полны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0 Время меж тем подходило к обеду, с полей отовсюд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нали им скот пастухи - те самые, что и обычно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ут к женихам обратился Медонт. Меж вестников проч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наиболе он ими любим и к столу приглашался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Так как, юноши, все вы насытили играми сердце,</w:t>
      </w:r>
    </w:p>
    <w:p>
      <w:pPr>
        <w:pStyle w:val="HTML1"/>
        <w:rPr/>
      </w:pPr>
      <w:r>
        <w:rPr/>
        <w:t>175       То возвращайтесь домой и начнем-ка обед наш готови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время сесть за обед - это дело совсем неплохое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сказал. Поднялись женихи и послушались слов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вошли во дворец Одиссеев уют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няли плащи они с плеч и, сложив их на стулья и кресл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0 Жирных начали резать козлов и огромных барано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учных начали резать свиней и корову из стада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м на обед. Одиссей с свинопасом божественным в город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месте идти между тем собралися с полей деревенских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Начал с ним разговор свинопас, над мужами начальник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5         "Странник, ты как же, выходит, желаешь отправиться в город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ынче же, как приказал мой хозяин? По-моему, лучш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о б, чтоб сторожем здесь ты ч нас на дворе остава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почитаю хозяина я и боюсь, что потом о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нет за это ругать. Неприятны упреки хозяев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0 Ну, так отправимся в путь. Уж сильно продвинулось врем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оро вечер придет. И станет тогда холоднее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винопасу на это сказ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Знаю все, понимаю. И сам я уж думал об эт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начит, пойдем. Но меня ты веди, я просил бы, все врем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5 Если готовую палку имеешь, то дай мне и палк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опираться. Скользка ведь, как вы говорите, дорога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тветив, на плечи он жалкую сумку наброси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ю в заплатах и дырках, и перевязь к ней на веревк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л ему палку Евмей, какая понравилась гостю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0 Оба отправились в путь. Пастухи ж и собаки осталис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отный двор охранять. Повел он хозяина в город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похож Одиссей на старого нищего вид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рел, опираясь на палку, в одежде убогой и рван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низ спускались они по кремнистой, неровной дорог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5 Был прекрасноструистый колодезь под городом (вод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ерпали в нем горожане), искусно обложенный камне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оорудили колодезь Итак, Нерит и Поликтор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ощей вскормленных водой тополей водоем отовсюд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окружен, а вода низвергалась холодной струею</w:t>
      </w:r>
    </w:p>
    <w:p>
      <w:pPr>
        <w:pStyle w:val="HTML1"/>
        <w:rPr/>
      </w:pPr>
      <w:r>
        <w:rPr/>
        <w:t>210 Сверху, с высокой скалы. Алтарь наверху находил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мф. Прохожие все им жертву на нем приноси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лиев сын Меланфий нагнал в этом месте идущи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з он гнал женихам на обед, между козами все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ых отборных. И два пастуха ему гнать помогал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5 Путников он увидал, неприлично и страшно ругать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чал и тем глубоко возмутил Одиссеево сердце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Вот хорошо! Негодяй, я вижу, ведет негодяя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г, известно, всегда подобного сводит с подобным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куда оборванца ведешь, свинопас сердобольный?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0 Этот докучливый нищий старик, блюдолиз этот нагл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удет о многие рад косяки тереться плечам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ар не мечи, не котлы получая, а хлебные корк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 ты мне его дал и взялся б наш двор сторожить о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отником быть, для козлят приносить молодые побеги,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5 К сывротке мог бы еще получать он козлиную ног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лишь в плохом ремесле понимает он толк, и к работ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рдце его не лежит. Побираясь по людям, желае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учше он свой ненасытный желудок питать подаянье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что тебе я скажу, и все это точно свершится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0 Если он явится в дом Одиссея, подобного бог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 полетит через залу, и брошенных много скамеек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удет попорчено, в череп его ударяясь и в ребра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безумец сказал и, мимо идя, Одиссе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яткой ударил в бедро. Но его не столкнул он с тропинк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5 Тот невредимым остался. Меж двух колебался он мыслей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ух ли исторгнуть из тела, хватив его палкою сзад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, подняв, головою ударить о землю. Однак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он стерпел и сдержался. Евмей обругал Меланфи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рямо в лицо, и руки воздел, и громко молился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0         "Дочери Зевсовы, нимфы источника, если когда вам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едра ягнят и козлят сжигал Одиссей, их окута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оем прекрасного жира, молитвы моей не отриньте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сть вернется тот муж, пусть его приведет божество к нам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еликолепье твое он сразу тогда бы рассеял, -</w:t>
      </w:r>
    </w:p>
    <w:p>
      <w:pPr>
        <w:pStyle w:val="HTML1"/>
        <w:rPr/>
      </w:pPr>
      <w:r>
        <w:rPr/>
        <w:t>245 Великолепье, что так ты нахально несешь, непрерывн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Шляясь в город; стада ж от плохих пастухов погибают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нова Меланфий, козий пастух, свинопасу ответ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Вот ведь, что говорит этот пес, наторелый в коварстве: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у погоди, увезу я тебя далеко от Итак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0 На корабле чернобоком, продам тебя с выгодой в рабство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О, если б был Телемах сребролуким убит Аполлон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ынче же в доме своем или б так был смирен женихам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для отца его день возвращенья погиб на чужбине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в, назади их оставил он, медленно шедших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5 Сам же хозяйского дома достиг очень скоро, тотчас ж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зал обеденный там он вошел и за стол с жениха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тив сел Евримаха: его он любил наибол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, кто прислуживал, мяса кусок перед ним положи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леб подала, чтобы ел он, почтенная ключница на стол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0 Тут подошли Одиссей с свинопасом божественным к дом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становились вблизи от него. Вокруг разносилис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вуки полой форминги. Играл, готовяся к пень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Фемий. Сказал Одиссей свинопасу, схватив его руку;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Это, Евмей, не иначе, как дом Одиссея прекрасный!</w:t>
      </w:r>
    </w:p>
    <w:p>
      <w:pPr>
        <w:pStyle w:val="HTML1"/>
        <w:rPr/>
      </w:pPr>
      <w:r>
        <w:rPr/>
        <w:t>265 Даже средь многих других узнать его вовсе нетруд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здесь одно к одному. Зубчатой стеною искус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вор окружен, и ворота двустворные крепки надив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х ни один человек проломить иль сорвать не сумел б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е этом немало пирует мужей, как я вижу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0 Чувствую запах жаркого. А также и звуки форминг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ышу, которую боги подругою сделали пира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, ему отвечая, Евмей свинопас, ты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Правильно ты догадался. Как в этом, умен и во всем т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до, однако, подумать, как дальше мы действовать буде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5 Или ты первый войди в уютное это жилищ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замешайся в толпу женихов, я ж останусь на мест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же хочешь, останешься ты. Отправлюсь я первы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лго, однако, не жди, чтоб, тебя увидавши снаруж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 в тебя чем не швырнул, не побил бы. Подумай об этом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0         Так ответил ему Одиссей, в испытаниях твердый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Знаю все, понимаю. И сам я об этом уж дума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учше иди ты вперед. А я назади тут остану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им швыряли в меня. И бит бывал я нередк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ух мой вынослив. Немало трудов перенесть мне пришлос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5 В море и в битвах. Пускай же случится со мною и эт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желудка - его нам осилить никак не возмож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адный желудок проклятый, он бед нам приносит без счет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юди ради него и суда крепкоребрые строя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еды готовя врагам на море, всегда беспокойном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0          Так меж собой разговоры вели Одиссей с свинопас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с, лежавший близ двери, вдруг голову поднял и уши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ргус, пес Одиссея, которого некогда сам о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кормил, но, к Илиону отправясь священному, в дел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Употребить не успел. Молодые охотники раньш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5 Коз нередко гоняли с ним диких, и зайцев, и лане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ренебреженьи теперь, без хозяйского глаза, лежал о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куче огромной навоза, который обильно навале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от коров и от мулов пред дверью, чтоб вывезти посл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оле, удабривать им Одиссеев пространный участок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0 Там он на куче лежал, собачьими вшами покрыт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почувствовал близость хозяина пес, как сейчас ж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а уха прижал к голове, хвостом повилявш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лиже, однако, не мог подползти к своему господин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 на него покосился и слезы утер потихоньку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5 Скрыв их легко от Евмея, и быстро спросил свинопас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транное дело, Евмей! Вот лежит на навозе собак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виду прекрасна она, но того я сказать не уме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езвость в беге у ней такова ли была, как наружность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она из таких, которые вьются обычн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0 Возле стола у господ и которых для роскоши держат?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, ему отвечая, Евмей свинопас, ты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О, если б эта собака далеко умершего муж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очно такою была и делами и видом, како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десь оставил ее Одиссей, отправляясь на Трою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5 Ты б в изумленье пришел, увидав ее резвость и силу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было зверя, который сквозь чащу густейшего лес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г бы уйти от нее. И чутьем отличалась собак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ынче плохо ей тут. Хозяин далеко от дом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де-то погиб. А служанкам какая нужда до собаки?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0 Если власти хозяина раб над собою не чуе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якая вмиг у него пропадает охота трудить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ишь половину цены оставляет широкоглядящи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евс человеку, который на рабские дни осужден им",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Кончил, в двери вошел для жизни удобного дом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5 И к женихам достославным направился прямо в палат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ргуса ж черная смертная участь постигла, едва лиш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на двадцатом году увидал своего господи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рвым из всех Телемах боговидный заметил Евмея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 залу вошедшего. Быстро ему он кивнул головою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0 И подозвал. Свинопас огляделся и взял табуретк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авчий обычно на той табуретке сидел, раздава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ясо во множестве всем женихам, во дворце пировавши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у табуретку Евмей пред столом Телемаха постави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ямо напротив и сел. Глашатай на стол ему подал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5 Порцию мяса и хлеб перед ним положил из корзинк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час следом за ним вошел Одиссей многоум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старику он и жалкому нищему видом подобе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рел, опираясь на палку, в одежде убогой и рван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ясеневый порог внутри у дверей он уселс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40 О кипарисный косяк опершися спиною, котор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отник выстругал гладко, пред тем по шнуру обтесавши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ут подозвал Телемах к себе свинопаса и молви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Целый хлеб из прекрасной корзины доставши и мяс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олько мог ухватить, обеими взявши руками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45          "На, отнеси это гостю, ему ж самому посовету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подряд женихов обошел он, прося подаянь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ыд для нищих людей - совсем негодящийся спутник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Это услышав, немедля пошел свинопас к Одиссе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лизко стал перед ним и слова окрыленные молвил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0          "Странник, это тебе Телемах посылает и проси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подряд женихов обошел ты, прося подаянь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ыд, сказал он, для нищих людей - негодящийся спутник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Молвил тогда свинопасу в ответ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Зевс повелитель! Пошли Телемаху меж смертными счастье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5 Пусть исполнится все, что в своем замышляет он сердце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сказал, руками обеими принял подач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ред ногами своими сложил на убогую сумк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л он. И пел в это время в столовой певец пред гостя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нчил есть. И певец божественный пенье окончил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60 Подняли шум женихи в обеденном зале. Афин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лизко меж тем подошла к Одиссею, Лаэртову сын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женихов обходить приказала, прося у них хлеб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узнать, кто меж ними порядочный, кто беззакон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прочем, из них никого пощадить не сбиралась Афин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65 Справа он начал гостей обходить и к каждому муж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уку протягивал, словно всегда только нищим и был о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, жалея, давали, смотря на него с изумленье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редлагали друг другу вопросы, откуда и кто он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Козий пастух Меланфий тогда обратился к ним с речью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70          "Слушайте, что расскажу, женихи достославной цариц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ам я о страннике этом. Его уже раньше я виде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нам сюда свинопас его вел. А каким похвалить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исхожденьем он может, того хорошо я не знаю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сказал. Антиной на Евмея накинулся с бранью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75          "Вот, всегда ты таков! Для чего притащил ты к нам в город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ого? Иль не довольно у нас тут других блюдолизо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якого рода бездомных бродяг и докучливых нищих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ь тебе мало того, что добро твоего господин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олько людей поедает, - еще одного пригласил ты!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80          Так, ему возражая, Евмей свинопас, ты ответ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Нехорошо, Антиной, ты сказал, хоть и знатен породой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 посуди: приглашает ли кто человека чуж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ости к себе, если он не бывает полезен для дела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гадателей, или врачей, иль плотников ловких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85 Или же вещих певцов, чтоб нам песнями радость дава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и для смертных желанны везде на земле беспредельно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щего ж кто пожелает позвать, чтоб его ж разорял он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из всех женихов Пенелопы к рабам Одиссе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ый суровый, ко мне же особенно. Впрочем, об это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90 Я не забочусь, пока Пенелопа разумная в дом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ом живет и с ней ее сын, Телемах боговидный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винопасу в ответ Телемах рассудительный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Будет тебе, замолчи, перестань разговаривать много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наешь, как скор Антиной на обидное слово. Он любит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95 Ссориться сам и других подбивает охотно на ссору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Это сказав, к Антиною крылатые речи напра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Право, меня, Антиной, ты как будто отец опекаешь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очешь, чтоб этого гостя своим принудительным слов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гнал я из дому вон! Избави от этого бог нас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0 Сколько захочешь давай. Мне не жаль. Даже сам приглаша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 и матери можешь моей не стесняться нискольк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никого из рабов, в Одиссеевом доме живущи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правду, однако, совсем не такие в груди твоей мыс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-то охотно берешь ты, другим лишь давать не охотник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5          Так он сказал. И в ответ Антиной Телемаху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Что говоришь ты, надутый болтун, необузданно-буйный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 вот это от каждого здесь жениха получил о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Целых три месяца вновь он сюда заглянуть не посмел бы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сказал и скамейку схватил под столом, на которо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10 В зале с другими пируя, блестящие ноги покои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чие ж страннику стали давать и наполнили сумк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лебом и мясом. К порогу пошел Одиссей, собираяс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ут же тем закусить, что ему надавали ахейцы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Близ Антиноя он стал и такое сказал ему слово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15          "Дай мне, друг! Не последним ты кажешься мне средь ахейце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наиболее знатным. С царем ты наружностью сходе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почему ты мне должен бы дать - и щедрей, чем другие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леба. А я тебя славить начну по земле беспредельн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когда собственным домом и сам я промежду сограждан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20 Жил - богатый, счастливый, всегда подавая скитальц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 бы он ни был и, в чем бы нуждаясь, ко мне ни пришел о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жество было рабов у меня и всего остальног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чем хорошо нам живется, за что нас зовут богача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уничтожил Кронион - ему, видно, так пожелалось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25 В мысль мне вложил Громовержец с бродячей разбойничьей шайк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хать в Египет, в дорогу далекую, чтобы погиб 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, на Египте-реке, с кораблями двухвостыми стал 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чим спутникам верным моим приказал я на берег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тащить все корабли и самим возле них оставатьс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30 А соглядатаев выслал вперед, на дозорные вышк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 же, в надменности духа, отваге своей отдавая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инулись с вышек вперед, прекрасные нивы египтя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пустошили, с собою их жен увели и младенце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х же самих перебили. До города крики достигл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35 Крики эти услышав, египтяне вдруг появилис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ранней зарею. Заполнилось поле сверканием мед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шими, конными. Зевс-молнелюбец трусливое бегств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ердце товарищам бросил. Никто не посмел оставать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вши лицом ко врагу. Отовсюду беда нам грозил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40 Многих из нас умертвили они заостренною медь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их живьем увели, чтоб трудились на них подневоль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же был отдан на Кипр чужеземцу, какой повстречал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метору, сыну Иаса, насильем царившему в Кипр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жество бед испытав, оттуда я прибыл в Итаку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45          Голосом громким вскричал Антиной в ответ Одиссею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Что за бог послал нам беду эту, пира докуку?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рочь от стола моего! Туда отойди, в середин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ь кое-что ты узнаешь погорше Египта и Кипра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за наглец неотвязный, какой попрошайка бесстыдный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0 Всех ты обходишь подряд, и дают они щедрой руко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епо: чего им жалеть, чего им удерживать руку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добро тут чужое! Кругом его сколько угодно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Прочь от него отойдя, сказ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Да, твой дух оказался совсем не таким, как наружность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5 Дома и соли крупинки не дашь ты тому, кто попроси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здесь, на пиру у чужих восседая, не хочеш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ть хоть кусочек мне хлеба. А вижу его я тут много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ответил. Сильнее еще Антиной разъярился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розно взглянул на него и слова окрыленные молвил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60          "Ну, не добром тебе нынче, я думаю, выйти придет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н из этого зала! Ты смеешь еще и ругаться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сказал и, схвативши скамейку, швырнул в Одиссе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равое прямо плечо, у спины. Но недвижим остал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овно скала, Одиссей - от его не свалился удара;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65 Молча только повел головой, замышляя худо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к порогу пошел он, и сел там, и полную сумк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зле себя положил, и сказал, к женихам обращаясь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лушайте слово мое, женихи достославной царицы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скажу то я, к чему меня дух мой в груди побуждает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70 Ни огорченья, ни боли в душе не бывает у муж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, свое защищая добро, он побои претерпи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ь за коров пострадает своих, за овец белорунны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е же побои нанес Антиной за проклятый желудок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алкий желудок, так много беды доставляющий людя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75 Но если боги, а также эриннии есть и для нищих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сть Антиноя постигнет смертельный конец вместо брака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нова ответил ему Антиной, Евпейтом рожденн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Ешь и спокойно сиди, чужеземец, иль прочь убирайся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наче, за руку взявши иль за ногу, юноши наш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80 Вмиг тебя вытащат из дому вон и всего искалечат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Негодованье при этих словах овладело други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не один говорил из юношей этих надменных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Нехорошо, Антиной, что несчастного странника бьешь ты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ибель тебе, если это какой-нибудь бог небожитель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85 В образе странников всяких нередко и вечные бог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 городам нашим бродят, различнейший вид принима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наблюдают и гордость людей и их справедливость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женихи говорили. Но тот равнодушен оста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ердце великую боль за побитого сын Одиссеев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90 Множил, однакоже с век не сронил ни единой слезинк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лча только повел головой, замышляя худо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до слуха дошло Пенелопы разумной, что в зал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чужеземец побит, служанкам сказала цариц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Если б тебя самого так избил Аполлон славнолукий!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95         Ключница тут Евринома с таким обратилась к ней словом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О, если б наши проклятья с собой привели их свершень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втра зари златотронной никто бы из них не дождался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Ключнице так отвечала разумная Пенелопея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Все они, матушка, нам ненавистны, все зло замышляют.</w:t>
      </w:r>
    </w:p>
    <w:p>
      <w:pPr>
        <w:pStyle w:val="HTML1"/>
        <w:rPr/>
      </w:pPr>
      <w:r>
        <w:rPr/>
        <w:t>500 Но Антиной наиболе на черную Керу походи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 дому ходит у нас чужеземец какой-то несчаст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сит у всех подаянья: нужда поневоле застави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дали все остальные ему и наполнили сумк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от же в правое прямо плечо ему бросил скамейку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05          Так говорила она, средь женщин-служительниц сид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спальне своей. Одиссей же божественный в зале обедал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Кликнув к себе свинопаса, ему Пенелопа сказал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Вот что, Евмей многосветлый, пойди передай чужестранц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пришел. Я б хотела его попросить рассказать мн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10 Не приходилось ли слышать о стойком ему Одиссе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ь его видеть глазами. На вид человек он бывалый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Пенелопе в ответ, Евмей свинопас, ты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Если бы эти ахейцы, царица, кричать перестали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ость рассказом своим тебе бы порадовал сердц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15 Три он ночи провел у меня, я удерживал в дом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и его дня. С корабля убежавши, ко мне он яви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же в рассказе о бедах своих до конца не дошел о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же, как люди глядят на певца, который, бога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нью обученный, песни прелестные им распевает,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20 Слушать готовы они без усталости, сколько б ни пел он, 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ак чаровал меня странник, в жилище моем пребыва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по отцу, говорит, Одиссею приходится госте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ил на острове Крите, где род обитает Минос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бед претерпев, сюда он к нам прибыл оттуд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25 С места к месту влачась. Говорит, что, как слышно, совсем уж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лизко от нас Одиссей, в краю плодородном феспрото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ив и много домой сокровищ везет богатейших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винопасу сказала разумная Пенелопея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Кликни его самого, чтобы с глазу на глаз мне побыть с ни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30 Эти же либо снаружи, за дверью, пускай веселят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ибо здесь, в нашем доме. С чего б и не быть им в весельи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обственных в доме своем они ведь не тратят запасов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леба и сладостных вин. Лишь служители их потребляю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и ж они, ежедневно врываяся в дом наш толпою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35 Режут без счета быков, и жирных козлов, и барано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чно пируют и вина искристые пьют безрасчет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расхищают они. И нет уже мужа так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е, как был Одиссей, чтобы дом защитить от проклять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 пришел Одиссей и явился в родную Итаку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40 Быстро с сыном своим он мужам отомстит за насилья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Вдруг в это время чихнул Телемах, и по целому дом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рянуло страшно в ответ. Засмеялась тогда Пенелопа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отчас к Евмею она обратилась со словом крылатым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Вот что, Евмей, позови-ка скорее ко мне чужеземца!</w:t>
      </w:r>
    </w:p>
    <w:p>
      <w:pPr>
        <w:pStyle w:val="HTML1"/>
        <w:rPr/>
      </w:pPr>
      <w:r>
        <w:rPr/>
        <w:t>545 Разве не видишь? Все, что сказала я, сын зачихал мне?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начит, для всех женихов несвершившейся гибель не будет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ер и смерти меж них теперь ни один не избегн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ово другое скажу, и запомни его хорошенько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уверюсь, что мне сообщает он полную правду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50 Я его в платье одену прекрасное, в плащ и рубашку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Это услышав, немедля пошел свинопас к Одиссе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лизко стал перед ним и слова окрыленные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лушай, отец чужеземец, зовет тебя Пенелопе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ть Телемаха. Хоть очень царица измучена горем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55 Все же сердце узнать призывает ее о супруг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она убедится, что ты говоришь ей всю правд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лащ тебя и в хитон царица оденет, в котор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льше всего ведь нуждаешься ты. А кормиться ты будеш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бор совершая в народе с того, кто дать пожелает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60          Так свинопасу на это сказал Одиссей многостойкий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Я Пенелопе разумной, Икарьевой дочери, тотча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, что хочет она, готов рассказать откровен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я знаю о нем, одинаково мы с ним страд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чень, однако, боюсь я толпы женихов ее буйных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65 Наглость их и насилья к железному небу восходят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и сегодня: я по дому шел, никому никак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3ла я не делал, меня ж человек этот больно удари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тали ль меня защищать от него Телемах иль другой кто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учше дай ей совет, чтобы в спальне она до заход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70 Солнца сидела, хотя б и спешила услышать о муж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сть меня спросит тогда о дне возвращенья супруг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лиже к огню посадив: одежда моя ведь плоха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наешь и сам: обратился я к первому с просьбой к тебе же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л он. Пошел свинопас, услыхавши то слово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75 Через порог он ступил. И сказала ему Пенелоп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Где же странник, Евмей? Не с тобой он? Что в мысли забрал</w:t>
      </w:r>
    </w:p>
    <w:p>
      <w:pPr>
        <w:pStyle w:val="HTML1"/>
        <w:rPr/>
      </w:pPr>
      <w:r>
        <w:rPr/>
        <w:t>он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ь кого здесь боится чрезмерно? Иль в дом показать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ыдно ему? Нелегко стыдливым скитальцам живется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Пенелопе в ответ, Евмей свинопас, ты промолвил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80          "Правильно он говорит. Так мог и другой бы подумать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то избежать бы хотел издевательств людей этих наглы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убеждает тебя подождать, чтобы скрылося солнц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дь и самой тебе будет, царица, намного приятне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едине с чужеземцем слова говорить и внимать им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85          Снова ему отвечала разумная Пенелопея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Как бы там ни было, этот твой гость рассуждает неглупо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 целом мире нигде средь людей, умереть обреченны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 столь наглых мужей, беззаконья такие творящих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ла она. Свинопас же божественный тотчас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90 Как рассказал обо всем, в толпу женихов замешал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Телемаху слова окрыленные молвил, склонившис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лизко к его голове, чтоб его не слыхали другие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Друг, я отправлюсь к себе, чтоб свиней там стеречь и</w:t>
      </w:r>
    </w:p>
    <w:p>
      <w:pPr>
        <w:pStyle w:val="HTML1"/>
        <w:rPr/>
      </w:pPr>
      <w:r>
        <w:rPr/>
        <w:t>друго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аше с тобою добро. А об этом здесь ты позаботьс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95 Прежде всего берегись, чтоб с тобою чего не случилось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есть средь ахейцев, кто зло на тебя замышля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евс да погубит их раньше, чем с нами несчастье случится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ут свинопасу в ответ Телемах рассудительный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Так и будет, отец! А ты, закусив, отправляйс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00 Завтра с зарей ты придешь и священные жертвы пригониш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у, а об здешних делах уже я позабочусь и боги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сказал. Свинопас на гладкое кресло усе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же как дух свой наполнил питьем и едо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оле пошел он к свиньям, ограду оставивши с домом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05 Полным гостей пировавших. Они до вечернего час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ух услаждали себе веселою пляской и пенье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омер. Одиссея. Песнь восемнадцата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" w:name="21"/>
      <w:bookmarkEnd w:id="21"/>
      <w:r>
        <w:rPr>
          <w:rFonts w:cs="Courier New" w:ascii="Courier New" w:hAnsi="Courier New"/>
        </w:rPr>
        <w:t>ПЕСНЬ ВОСЕМНАДЦАТАЯ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Нищий общинный пришел. По Итаке по городу всюду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Он, побираясь, бродил. Выдавался великим обжорством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Был в еде и в питье ненасытен. Ни мощи, ни силы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е было в нем никакой, однако на вид был огромен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      Он назывался Арней. Такое дала ему имя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Мать при рожденьи. Но юноши все его Иром прозвали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ак как ходил с извещеньями он, куда кто прикажет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Из Одиссеева дома он гнать принялся Одиссе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бранью напал на него и слова окрыленные молвил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            "Вон из прихожей, старик! Или за ногу вытащен будешь!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е понимаешь? Смотри-ка, ведь все мне кругом здесь мигают;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Выброси вон старика!" Но я это сделать стесняюсь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Живо! Вставай! Чтобы ссора не стала у нас рукопашной!"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Мрачно взглянув на него, Одиссей многоумный ответил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            "Что ты? Тебе ничего ни сказал я, ни сделал плохого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е все равно, подают ли тебе, получил ли ты много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Мы и вдвоем поместимся на этом пороге. Зачем же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Зависть к другому питать? Мне кажется, ты ведь скиталец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ак же, как я. Что делать? Богатство дается богам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    Ты же не больно руками махай. Рассержусь я, так плох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удет тебе! Хоть старик я, но кровью тебе оболью 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убы и грудь. И тогда тут гораздо спокойней мне буде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втра. Наверно могу поручиться, вернуться обратно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е пожелаешь ты в дом Одиссея, Лаэртова сына!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            Ир бродяга свирепо в ответ закричал Одиссею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Боги, как сыплет слова старикашка оборванный этот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овно старуха кухарка! Постой, я расправлюсь с тобою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оба приму кулака - полетят твои зубы на землю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ак у свиньи, на потраве застигнутой в поле средь хлеба!</w:t>
      </w:r>
    </w:p>
    <w:p>
      <w:pPr>
        <w:pStyle w:val="HTML1"/>
        <w:rPr/>
      </w:pPr>
      <w:r>
        <w:rPr/>
        <w:t>30    Ну, подпоясайся! Пусть все кругом тут свидетели будут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ашего боя! Посмотрим, ты справишься ль с тем, кто моложе!"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ак на отесанном гладко пороге, пред дверью высокой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Ярая ссора меж них все сильней начала разгораться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Это не скрылось от глаз Антиноевой силы священно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    Весело он засмеялся и так к женихам обратился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Ну, друзья, никогда здесь такого еще не случалось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м веселую в дом божество посылает забаву!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р и странник большую затеяли ссору друг с другом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Дело к драке идет. Пойдем поскорее, стравим их!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            Так он сказал. Со своих они мест повскакали со смехом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 обступили густою толпою оборванных нищих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 речью к ним Антиной обратился, Евпейтом рожденный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Слушайте, что я хочу предложить, женихи удалые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и козьи желудки лежат на огне, мы на ужин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    Их приготовили, жиром и кровью внутри начинивши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то из двоих победит и окажется в битве сильнейшим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усть подойдет и возьмет желудок, какой пожелает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 наших обедах всегда он участвовать будет, и нищим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Мы не позволим другим сюда приходить за подачкой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0            Так сказал Антиной. Понравилось всем предложенье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Умысел хитрый тая, Одиссей многоумный сказал им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Как возможно, друзья, чтоб вступал с молодым в</w:t>
      </w:r>
    </w:p>
    <w:p>
      <w:pPr>
        <w:pStyle w:val="HTML1"/>
        <w:rPr/>
      </w:pPr>
      <w:r>
        <w:rPr/>
        <w:t>состязань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абый старик, изнуренный нуждой! Но злосчастный желудок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ластно меня заставляет идти под побои. Я с просьбо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5    К вам обращаюсь: великой мне клятвою все поклянитесь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Что ни один человек, дабы Иру помочь, не удари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яжкой рукою меня и не даст ему этим победы"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ак сказал Одиссей. И все поклялись, как просил о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они поклялись и окончили клятву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0    Стала тотчас говорить Телемаха священная сила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Раз тебя сердце и дух твой отважный к тому побуждают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о защищайся. Ты можешь ахейцев других не бояться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от, кто ударит тебя, бороться со многими будет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Я здесь хозяин. Наверно, мне также окажут поддержку</w:t>
      </w:r>
    </w:p>
    <w:p>
      <w:pPr>
        <w:pStyle w:val="HTML1"/>
        <w:rPr/>
      </w:pPr>
      <w:r>
        <w:rPr/>
        <w:t>65    Двое разумных и знатных мужей - Антиной с Евримахом"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ак сказал он. И все согласилися с ним. Одиссей ж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убищем срам опоясал. Большие прекрасные бедра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ред женихами открылись, широкая грудь обнажила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ечи, могучие руки. Приблизившись к пастырю войска,</w:t>
      </w:r>
    </w:p>
    <w:p>
      <w:pPr>
        <w:pStyle w:val="HTML1"/>
        <w:rPr/>
      </w:pPr>
      <w:r>
        <w:rPr/>
        <w:t>70    Мощью все налила его члены Паллада Афина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Это увидевши, все женихи удивились безмерно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ак не один говорил, взглянув на сидевшего рядом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Быть, видно, Иру Не-Иром. Беду на себя он наклика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за могучие бедра старик показал из лохмотьев!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5            Так говорили. Смутилось у Ира трусливое сердце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се же рабы, опоясав, его притащили насильно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Был он в великом испуге, и мясо дрожало вкруг членов,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 бранью его Антиной по имени назвал и крикнул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Лучше б тебе, самохвал, умереть иль совсем не родитьс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0    Раз ты так страшно дрожишь и бесстыдно робеешь пред этим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тарым, измученным долгой и сильной нуждой человеком!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от что тебе я скажу, и это исполнено будет: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Если старик победит и окажется в битве сильнее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Брошу тебя я в корабль чернобокий и мигом отправлю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5    На материк, к Ехету царю, истребителю смертных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Уши и нос он тебе беспощадною медью обрежет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ырвет срам и сырым отдаст на съедение собакам"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ут сильнее еще задрожали все члены у Ира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ывели слуги его. Кулаки они подняли об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0    Тут себя самого спросил Одиссей многостойкий: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ак ли ударить, чтоб здесь же он пал и душа б отлетела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ли ударить легко, чтоб лишь наземь его опрокинуть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от что, старательно все обсудив, наилучшим признал он: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лабый удар нанести, чтоб ни в ком не будить подозрени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5    Стали сходиться бойцы. В плечо Одиссея ударил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р. Одиссей же по шее ударил под ухом и кости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се внутри раздробил. Багровая кровь полилася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зо рта. Стиснувши зубы, со стоном он в пыль повалился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опая пятками оземь. И руки высоко поднявш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0  Со смеху все женихи помирали. Схвативши бродягу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За ногу, вытащил вон его Одиссей из прихожей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 поволок через двор и чрез портик к воротам. К ограде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ам прислонил, посадив, и палку вложил ему в руки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 со словами к нему окрыленными так обратился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5          "Здесь сиди, свиней и собак отгоняй и не думай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Быть средь бродяг и средь нищих начальником, раз уж такой ты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рус. А не то приключится с тобою беда и похуже!"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ончив, на плечи себе он набросил убогую сумк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ю в заплатах и дырках, и перевязь к ней из веревки,</w:t>
      </w:r>
    </w:p>
    <w:p>
      <w:pPr>
        <w:pStyle w:val="HTML1"/>
        <w:rPr/>
      </w:pPr>
      <w:r>
        <w:rPr/>
        <w:t>110  Быстро к порогу пошел и сел там. Со смехом веселым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 дом вошли женихи и приветственно гостю сказали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Дай тебе Зевс и другие бессмертные боги, о странник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се, что мило тебе, чего всего больше ты хочешь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Что наконец перестанет ходить этот наглый обжор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5  К нам побираться. Бродягу мы этого скоро отправим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а материк, к Ехету царю, истребителю смертных"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ак сказали. И был пожеланьям услышанным рад он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ут преподнес Антиной Одиссею огромный желудок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олный жира и крови. Достал Амфином из корзины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0  Целых два хлеба, поднес Одиссею, вложил ему в руки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 золотою приветствовал чашей, и громко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Радуйся много, отец чужеземец! Будь счастлив хотя бы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 будущем! Множество бед в настоящее время ты терпишь!"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ак на это ему Одиссей многоумный ответил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5          "Право, ты, Амфином, мне кажешься очень разумны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ын ты такого ж отца, о нем я хорошее слышал: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редствами очень богат и доблестен Нис дулихиец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ы его сын, говорят, и на вид как будто разумен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от почему я скажу. А выслушав, сам ты рассудиш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0  Меж всевозможных существ, которые дышат и ходят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Здесь, на нашей земле, человек наиболее жалок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Ждать впереди никакой он беды не способен, покуда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частье боги ему доставляют и движутся ноги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Если ж какую беду на него божество насылает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5  Он хоть и стойко, но все ж с возмущеньем беду переносит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Мысль у людей земнородных бывает такою, какую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м в этот день посылает родитель бессмертных и смертных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екогда ждало меня средь мужей и богатство и счастье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илой и властью своей увлекаясь, тогда я немал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0  Дел нечестивых свершил, на отца полагаясь и братьев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Жить ни один человек нечестивою жизнью не должен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сякий дар от богов принимать он обязан в молчаньи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колько, смотрю, беззаконий творят женихи в этом доме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ак расточают богатства и как оскорбляют супругу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5  Мужа, который, поверь мне, вдали от друзей и отчизны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Очень будет недолго! Он близок! И дай тебе, боже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овремя в дом свой уйти, чтоб его тут не встретить, когда он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 милую землю родную из странствий приедет обратно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ерь, женихам и ему, когда он под кров свой вернетс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0  Не разойтись никогда без большого пролития крови!"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транник, свершив возлиянье, вино медосладкое выпил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убок же в руки обратно отдал устроителю войска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от, печалуясь сердцем, пошел через зал, головою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изко поникнув. Почуял он что-то недоброе духо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5  Смерти он все ж не избег. И его оковала Афина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Гибель назначив принять от руки и копья Телемаха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нова сел Амфином на кресло, какое оставил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Мысль вложила такую богиня Паллада Афина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 грудь Пенелопы разумной, Икарьевой дочери милой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0  Пред женихами явиться, чтоб дух им побольше расширить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акже, чтоб больше гораздо теперь, чем в минувшее время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Ценною стала она в глазах и супруга и сына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ак со смущенной улыбкой она Евриноме сказала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Дух, Евринома, меня побуждает, как не было раньш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5  Пред женихами предстать, хоть они мне противны, как прежде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лово б я сыну сказала, и было б оно не без пользы: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Чтоб никакого общения он не имел с женихами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Речи у них хороши, за спиной они зло замышляют"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лючница ей Евринома на это ответила вот что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0          "Все, что, дитя, говоришь, говоришь ты вполне справедливо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ыйди и сыну скажи, ничего от него не скрывая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Раньше, однако, ты кожу омой и натри себе щеки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е появляйся на людях с лицом, орошенным слезами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ехорошо горевать непрерывно, о всем забыва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5  Вырос твой сын. В таких он годах, в каких наиболе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идеть его ты мечтала, о чем всего больше молилась"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Ей Пенелопа разумная так отвечала на это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Не убеждай, Евринома, меня, чтоб в своей я печали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ожу водой омывала, румянами мазала щек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0  Отняли всю красоту у меня олимпийские боги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 самой поры, как уплыл Одиссей на судах изогнутых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от что, однако: скажи Автоное и Гипподамее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усть придут, чтобы были со мною, как в залу сойду я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Я к мужчинам одна ни за что не спустилась бы: стыдно !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5          Так сказала она. Старуха из комнаты вышла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Женщинам весть передать и наверх приказать им подняться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Мысль другая меж тем пришла совоокой Афине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ладкий сон излила на веки она Пенелопы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се ее члены расслабли, склонилась она и заснул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0  Там же на кресле. Тогда излила на царицу богиня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Божеских много даров, чтоб пришли в изумленье ахейцы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делала прежде всего лицо ей прекрасным, помазав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ой амвросийною мазью, какою себе Афродита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Мажет лицо, в хоровод прелестный харит отправляяс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5  Сделала выше ее и полнее на вид, все же тело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тало белей у нее полированной кости слоновой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се это сделавши так, богиня богинь удалилась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аверх служанки меж тем поднялись белорукие, громко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Между собою болтая. И сон ее сладкий покинул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0  Быстро руками со щек согнала она сон и сказала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Сон нежнейший меня обволок средь ужасных страданий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Если б такая же смерть была Артемидою чистой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отчас же послана мне, чтобы я в постоянной печали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ека себе не губила, тоскуя о милом супруг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5  В доблестях самых различных меж всеми ахейцами первом"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ак сказавши, пошла Пенелопа из спальни блестящей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о не одна: с ней вместе спустились и двое служанок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 залу войдя к женихам, Пенелопа, богиня меж женщин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тала вблизи косяка ведущей в комнату двер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0  Щеки закрывши свои покрывалом блестящим, а рядом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 нею, с обеих сторон, усердные стали служанки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У женихов ослабели колени, и страсть разгорелась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ильно им всем захотелось на ложе возлечь с Пенелопой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Громко к милому сыну она между тем обратилась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5          "Твердости нет, Телемах, у тебя уж ни в сердце, ни в мыслях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Мальчиком будучи, был ты гораздо настойчивей духом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ынче ж, когда ты уж вырос, когда ты уж в полном расцвете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сякий когда бы сказал посторонний, взглянувши на рост твой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 красоту, что пред ним - счастливого сын человек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0  Сердце и мысли твои уж не так справедливы, как прежде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Раз подобное дело могло у нас в доме свершиться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Раз позволить ты мог так нашего гостя обидеть!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ак же теперь? Если гость, находясь в нашем собственном ломе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Может столько терпеть издевательств и столько насили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5  Стыд и позор между всеми людьми тебе будет уделом!"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Матери так отвечал рассудительный сын Одиссеев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Мать моя, я на тебя не сержусь за упрек твой суров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ухом все я могу понимать и знаю отлично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Что хорошо и что хуже. А раньше ведь был я ребенко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0  Часто, однако, всего не могу я разумно обдумать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се эти люди, везде здесь сидящие, с кознями в сердце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 толку сбивают меня, и нет у меня руководства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хватка же, бывшая здесь между гостем и Иром, случилась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е по вине женихов, и старик оказался сильне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5  Если бы, Зевс, наш родитель, и вы, Аполлон и Афина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Если бы так же и наглые все женихи в нашем доме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Головы свесив, сидели избитые, - кто на дворе бы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то бы и в доме внутри, и члены бы их ослабели, 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ак же, как этот вот Ир теперь за воротами дом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0  Голову свесив, сидит, на пьяного видом похожий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рямо не может стоять на ногах, а также и в дом свой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е в состоянии вернуться, - все члены его ослабели"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ак Телемах с Пенелопой вели меж собой разговоры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 ним между тем подошел Евримах и так ей промолвил:</w:t>
      </w:r>
    </w:p>
    <w:p>
      <w:pPr>
        <w:pStyle w:val="HTML1"/>
        <w:rPr/>
      </w:pPr>
      <w:r>
        <w:rPr/>
        <w:t>245          "Многоразумная старца Икария дочь, Пенелопа!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Если б ахейцы всего иасийского Аргоса нынче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Здесь тебя видеть могли, женихов несравненно бы больш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самой зари пировало у вас: превосходишь всех жен т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идом и ростом высоким, внутри же - умом благородным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0          Пенелопея разумная так отвечала на это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Нет, Евримах, добродетель мою - мой вид и наружнос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ги сгубили с тех пор, как пошли аргивяне походом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а Илион, а меж них и мой муж Одиссей находился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Если б, вернувшись домой, заботой меня окружил он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5  Больше б я славы имела, и было б все много прекрасней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 горе теперь я. Как много мне бед божество ниспослало!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омню я время, когда, родимый наш край покидая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зял он за правую руку у кисти меня и сказал мне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- Невероятно, жена, чтоб из пышнопоножных ахейцев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0  Все из троянской земли воротились домой невредимо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лышно, что жители Трои - мужи, превосходные в битвах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Бьются прекрасно на копьях и метко стреляют из лука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 мастера в колесничных сраженьях, решающих быстро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пор великий войны, одинаково всех не щадяще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5  Можно ли знать, возвратит ли домой меня бог иль погибну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ам я под Троей? Поэтому ты обо всем здесь заботься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Думай о доме всегда, об отце и об матери столько ж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колько теперь, или больше еще, раз меня тут не будет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осле ж того, как увидишь ты выросшим нашего сын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0  Замуж иди, за кого пожелаешь, оставивши дом свой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ак говорил он тогда. И теперь исполняется это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очь придет наконец, и брак ненавистный свершится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Я проклята. Лишил меня счастия Зевс-промыслитель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от еще горе, которое дух мне и сердце тревожит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5  У женихов не такие обычаи были когда-то;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Если сватали раньше жену из богатого дома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Знатного рода, то всякий хотел пред другим отличиться;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ами к невесте и жирных овец и быков приводили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 задавали пиры, приносили дары дороги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0  Но не чужое добро, ничего не платя, поедали"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ак сказала. И рад был тому Одиссей многостойки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добиваться подарков умеет она, как искусно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х обольщает словами, с другими желаньями в сердце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 ней тогда Антиной обратился, рожденный Евпейтом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5          "Многоразумная старца Икария дочь, Пенелопа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 из ахейцев какие подарки принесть пожелает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е и прими. Отвергать, что бы кто ни дарил, не годится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Мы ж не вернемся к делам и к невестам другим не поедем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Раньше, чем по сердцу мужа не выберешь ты средь ахейцев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0          Так сказал Антиной. И понравилось всем его слово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естника каждый послал, чтоб подарок принес Пенелопе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еплос вестник принес Антиною большой и прекрасный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 пестрых узорах. На нем находилось двенадцать застежек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се - золотые, и столько ж крючков к ним, красиво согнутых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5  Для Евримаха принес ожерелье прекрасное вестник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Золото в нем и янтарь, чередуясь, сияли, как солнце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ещи прелестные слуги доставили Евридаманту 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Лару сережек в три глаза, как будто из тутовых ягод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 шейной повязкой пришел посланец от владыки Писандр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0  Поликторида, - красы необычной была та повязка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акже и каждый из прочих ахейцев принес по подарку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осле того поднялась к себе наверх богиня средь женщин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ледом за нею, подарки неся, поднялись и служанки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е же, занявшись опять усладительным пеньем и пляской,</w:t>
      </w:r>
    </w:p>
    <w:p>
      <w:pPr>
        <w:pStyle w:val="HTML1"/>
        <w:rPr/>
      </w:pPr>
      <w:r>
        <w:rPr/>
        <w:t>305  Тешились ими и ждали, покамест приблизится вечер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ешились так, веселились. И вечер надвинулся черный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ри жаровни тогда поставлены были в чертоге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Чтобы светили. В жаровни поленьев сухих наложили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От сухостоя, недавно наколотых острою медью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0  Сунули в них и смолистых лучинок. За топкой следили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оочередно рабыни царя Одиссея. Тогда к ним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 речью сам Одиссей обратился, рожденный богами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Вот что, рабыни давно уж отплывшего вдаль Одиссея!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Шли бы вы в доме туда, где почтенная ваша царица,</w:t>
      </w:r>
    </w:p>
    <w:p>
      <w:pPr>
        <w:pStyle w:val="HTML1"/>
        <w:rPr/>
      </w:pPr>
      <w:r>
        <w:rPr/>
        <w:t>315  Возле нее веретена вертите, ее развлекайте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идя вверху у нее, или волну руками чешите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Я же в жаровнях огонь для всех тут поддерживать буду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Если б они здесь остались до самой зари златотронной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о и тогда бы усталость меня не взяла - я вынослив"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0  Так он сказал. Засмеялись они, друг на друга взглянули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агло Меланфо с красивым лицом Одиссею сказала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Долий был ей отцом. Воспитала ж ее Пенелопа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Много забот на нее положила, дарила наряды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се же сочувствия в сердце к ней не питала Меланф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5  И с Евримахом сейчас находилась в связи и любилась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а Одиссея Меланфо накинулась с бранною речью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Что это, странник несчастный, с ума ты, как вижу я,</w:t>
      </w:r>
    </w:p>
    <w:p>
      <w:pPr>
        <w:pStyle w:val="HTML1"/>
        <w:rPr/>
      </w:pPr>
      <w:r>
        <w:rPr/>
        <w:t>спятил!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ы не желаешь пойти ночевать куда-нибудь в кузню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ли в какую харчевню. Ты здесь без конца произносишь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0  Дерзкие речи средь многих мужей, никакого не зная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траха. Вино ли тебе помутило рассудок? Всегда ли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Ум такой у тебя, что на ветер слова ты бросаешь?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ль вне себя ты, что верх одержал над бродягою Иром?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ак бы сюда кто другой, посильнее, чем Ир, не явился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5  Он бы, могучей рукою избив тебя справа и слева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з дому вышвырнул вон, всего обагренного кровью!"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Грозно взглянув на нее, Одиссей многоумный ответил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Сука! Сейчас же туда я пойду, передам Телемах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, что ты здесь говоришь, и тебя на куски он разрежет!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40          В страх сильнейший повергли слова Одиссея служанок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они через зал побежали, расслабли у кажд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лены. Подумали все, что угрозу свою он исполнит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Он же поддерживал свет, у жаровен пылающих стоя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 не о женщинах думал. Смотрел он на все, и кипел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45  Сердце в груди, и готовил он то, что потом и свершилось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У женихов не совсем подавила Афина желанье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От издевательств обидных сдержаться. Хотела богиня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Чтобы сильней огорченье прошло в Одиссеево сердце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ачал к ним говорить Евримах, рожденный Полибо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0  Над Одиссеем смеясь, хотел женихов он потешить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лушайте слово мое, женихи достославной цариц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йте то мне сказать, к чему меня дух побуждает!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Муж этот в дом Одиссеев пришел не без воли бессмертных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Ясно мне видится: свет не от факелов наших исходит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5  А от его головы; ведь волос на ней нет ни пучочка!"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Он Одиссею потом, городов разрушителю, молвил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Если б я принял тебя, пошел ли б ко мне ты работать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 поле далеком? Тебе я плату бы дал недурную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ы собирал бы терновник, сажал бы большие деревь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60  Там бы тебе доставлял я обильную пищу; одежду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Дал бы хорошую; дал бы для ног подходящую обувь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о лишь в плохом ремесле понимаешь ты толк, за работу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зяться тебе не расчет. Побираясь по людям, желаешь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Лучше ты свой ненасытный желудок кормить подаяньем!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65          Так, ему отвечая, сказ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Если б с тобой, Евримах, состязаться пришлось мне в</w:t>
      </w:r>
    </w:p>
    <w:p>
      <w:pPr>
        <w:pStyle w:val="HTML1"/>
        <w:rPr/>
      </w:pPr>
      <w:r>
        <w:rPr/>
        <w:t>работе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 дни весенней поры, когда они длинны бывают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а сенокосе, и нам по косе б, изогнутой красиво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Дали обоим, чтоб мы за работу взялись и, не евш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70  С ранней зари дотемна траву луговую косили;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Если бы также пахать на волах нам с тобою пришлося, 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Огненно-рыжих, больших, на траве откормившихся сочной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Равных годами и силой, - и силой немалою; если б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Четырехгийный участок нам дали с податливой почво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75  Ты бы увидел, плохую ль гоню борозду я на пашне;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Если б войну где-нибудь хоть сегодня затеял Кронион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Если бы щит я при этом имел, два копья заостренных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акже и шлем целомедный, к вискам прилегающий плотно, 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 первых рядах ты меня тогда бы в сраженьи увидел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80  И попрекать бы не стал ненасытностью жадной желудка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о человек ты надменный, и дух у тебя неприветлив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ы потому лишь себя почитаешь великим и сильным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Что меж ничтожных и малых людей свое время проводишь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Если б пришел Одиссей, если б он на Итаку вернулс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85  Эта бы дверь, хоть и очень она широка, показалась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Узкой тебе, неоглядно бегущему вон из прихожей!"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ак он ответил. Сильнее еще Евримах разъярился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Грозно взглянул на него и слова окрыленные молвил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Скоро, несчастный, с тобой я расправлюсь за дерзкие</w:t>
      </w:r>
    </w:p>
    <w:p>
      <w:pPr>
        <w:pStyle w:val="HTML1"/>
        <w:rPr/>
      </w:pPr>
      <w:r>
        <w:rPr/>
        <w:t>речи!</w:t>
      </w:r>
    </w:p>
    <w:p>
      <w:pPr>
        <w:pStyle w:val="HTML1"/>
        <w:rPr/>
      </w:pPr>
      <w:r>
        <w:rPr/>
        <w:t>390        Ты среди многих мужей их ведешь, никакого не зная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траха! Вино ль тебе помутило рассудок? Всегда ли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Ум такой у тебя, что на ветер слова ты бросаешь?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ль вне себя ты, что верх одержал над бродягою Иром?"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ак закричав, он скамейку схватил. Одиссей испугался.</w:t>
      </w:r>
    </w:p>
    <w:p>
      <w:pPr>
        <w:pStyle w:val="HTML1"/>
        <w:rPr/>
      </w:pPr>
      <w:r>
        <w:rPr/>
        <w:t>395  Быстро у самых колен дулихийца он сел Амфинома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есь пришелся удар виночерпию в правую руку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ружка со звоном из рук виночерпия наземь упала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А виночерпий со стоном глухим опрокинулся навзничь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одняли шум женихи в тенистом обеденном зал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0  Так не один говорил, поглядев на сидевшего рядом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Лучше бы было, когда б до прихода сюда, средь скитани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анник этот погиб! Такого б тут не было гаму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Здесь из-за нищих мы подняли ссору. Какая же будет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Радость от светлого пира, когда торжествует худое!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5          К ним обратилась тогда Телемаха священная сила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Странные люди! Как стали вы буйны! И скрыть вы не в</w:t>
      </w:r>
    </w:p>
    <w:p>
      <w:pPr>
        <w:pStyle w:val="HTML1"/>
        <w:rPr/>
      </w:pPr>
      <w:r>
        <w:rPr/>
        <w:t>силах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колько вы ели и пили! Иль бог вас какой возбуждает?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ончился пир наш. Теперь на покой по домам разойдитесь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Если желание есть. А гнать никого не хочу я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10          Так он сказал. Женихи, закусивши с досадою губы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мелым дивились словам, которые вдруг услыхали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 речью тогда к женихам Амфином обратился и молвил,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иса блистательный сын, повелителя Аретиада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На справедливое слово, друзья, обижаться не должно</w:t>
      </w:r>
    </w:p>
    <w:p>
      <w:pPr>
        <w:pStyle w:val="HTML1"/>
        <w:rPr/>
      </w:pPr>
      <w:r>
        <w:rPr/>
        <w:t>415  И отвечать на него не годится враждою и бранью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Больше не следует этого вам обижать чужеземца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 никого из рабов, в Одиссеевом доме живущих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усть же теперь виночерпий нам доверху кубки наполнит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Чтоб, возлиянье свершив, по домам мы для сна разошлис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20  Странника ж здесь, во дворце Одиссея, поручим заботам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ына его Телемаха: в его он находится доме"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ак говорил он. И слово, приятное всем, произнес он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Мулий, знатный товарищ его, дулихийский глашатай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отчас снова в кратере вино замешал пировавшим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25  Каждому чашу поднес. И все, совершив возлиянье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ечным, блаженным богам, вино медосладкое пили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осле, свершив возлиянье и выпивши, сколько хотелось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се по жилищам своим разошлись и сну предалис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Гомер. Одиссея. Песнь девятнадцата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" w:name="22"/>
      <w:bookmarkEnd w:id="22"/>
      <w:r>
        <w:rPr>
          <w:rFonts w:cs="Courier New" w:ascii="Courier New" w:hAnsi="Courier New"/>
        </w:rPr>
        <w:t>ПЕСНЬ ДЕВЯТНАДЦАТАЯ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В зале столовом божественный сын оставался Лаэртов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 женихов истребленье обдумывал вместе с Афиной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Быстро он Телемаху слова окрыленные молвил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Нужно вынести вон, Телемах, боевые доспех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      Все без изъятья. А если, хватившись, расспрашивать стану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 успокой женихов приветливо-мягкою речью: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- Я их от дыма унес. Не такие они уж, какими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Здесь Одиссей, отправляясь в поход, их когда-то оставил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Обезображены все, дотемна от огня закоптел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    Соображенье еще поважней божество мне вложило: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ак бы вы между собой во хмелю не затеяли ссоры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 безобразной резней сватовства и прекрасного пира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е опозорили. Тянет к себе человека железо! -"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ак он сказал. Телемах, приказанье отца исполня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    Вызвал тотчас Евриклею кормилицу сверху и молвил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Мать, удержи-ка на время мне в комнатах женщин, покамест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сех я в чулан не снесу прекрасных доспехов отцовских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Здесь за ними не смотрят, они потускнели от дыма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е было в доме отца, а я еще был неразумен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    Их теперь я желаю убрать, чтоб огонь не коптил их"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ут ему Евриклея кормилица так отвечала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Если б, сынок, хоть теперь и о том, наконец, ты подумал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ак тебе дом сохранить и сберечь все имущество ваше!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то же, однако, теперь пред тобою пойдет, чтоб светить вам?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    Ты выходить не позволил служанкам. А светят они ведь"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Ей на это в ответ Телемах рассудительный молвил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Этот вот странник! Остаться без дела едящему хлеб мой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Я не позволю, хотя бы он прибыл сюда издалека!"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ак он громко сказал. И осталось в ней слово бескрылы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    Сделала, как повелел он, и к женщинам двери замкнула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миг поднялись Одиссей с блистательным сыном. Из зала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Быстро горбатые стали щиты выносить они, шлемы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Острые копья. Светильник держа золотой, перед ними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вет кругом разливала прекрасный Паллада Афин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    Громко тогда Телемах к отцу своему обратился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О мой отец! Я чудо великое вижу глазами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зале нашем и стены кругом и глубокие ниш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ревна еловые этих высоких столбов, переметов, 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се пред глазами сияет, как будто во время пожара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    Бог здесь какой-то внутри из владеющих небом широким!"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ак, отвечая на это, сказ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Мысли свои удержи, молчи и не спрашивай больше!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ак всегда у бессмертных богов, на Олимпе живущих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от что, однако: иди-ка ты спать, а я тут останус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    Хочется мне испытать и служанок и мать твою также: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 скорби своей обо многом меня она спрашивать станет"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ак сказал Одиссей. Телемах, повинуясь, покинул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Зал и, факелом путь освещая, направился в спальню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Где, когда приходил к нему сон, и всегда ночевал он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0    Там он лег и теперь, дожидаясь божественной Эос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 зале столовом меж тем Одиссей богоравный остался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 женихов истребленье обдумывал вместе с Афиной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ышла меж тем Пенелопа из спальни своей, Артемиде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ль золотой Афродите подобная видом прекрасны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5    Кресло близко к огню ей поставили. Было искусно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ресло обложено все серебром и слоновою костью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Мастер Икмалий сработал его. Он для ног и скамейку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 креслу приделал. Густою овчиной оно покрывалось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 это кресло, придя, Пенелопа разумная сел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0    В зал служанки меж тем белорукие сверху спустились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тали столы убирать, остатки обильные пищи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убки, откуда вино эти люди надменные пили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ытрясли наземь огонь из жаровен и в них положили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Много новых поленьев сухих - для тепла и для свет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5            На Одиссея вторично Меланфо накинулась с бранью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Надоедать нам и дальше всю ночь напролет ты желаеш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 дому всюду слоняясь и нагло глазея на женщин?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он убирайся, несчастный! Нажрался ты всласть - и довольно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как хвачу головней, отсюда ты вылетишь мигом!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0            Мрачно взглянув исподлобья, сказ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Что с тобой? Почему ты ко мне пристаешь так сердито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ь потому, что я грязен, что рубищем тело одето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Что побираюсь по людям? Нуждой я к тому приневолен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анники, нищие люди всегда ведь бывают таким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5    Некогда собственным домом и сам я промежду сограждан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Жил - богатый, счастливый, всегда подавая скитальцу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то бы он ни был и, в чем бы нуждаясь, ко мне ни пришел он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Множество было рабов у меня и всего остального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 чем хорошо нам живется, за что нас зовут богачам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0    Все уничтожил Кронион. Ему, видно, так пожелалось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ак бы, смотри, не случилось того же с тобой! Потеряешь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сю красоту, какой ты теперь меж рабынь выдаешься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От госпожи тебе может достаться, тобой прогневленной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Может прибыть Одиссей: ведь надежда еще не пропал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5    Если ж погиб Одиссей и домой никогда не вернется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Есть у него уж такой же, по милости Феба, как сам он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ын Телемах. От него ни одна не сумеет из женщин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Гнусное скрыть поведенье свое: он уже не ребенок"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ак сказал Одиссей. Услыхала его Пенелоп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0    Стала служанку бранить, назвала и так ей сказала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Да, нахалка, собака бесстыжая! Скрыть не сумеешь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Дел ты своих от меня! Головой мне за них ты заплатишь!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се прекрасно ты знала, сама я тебе говорила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Что собираюся в доме своем расспросить о супруге</w:t>
      </w:r>
    </w:p>
    <w:p>
      <w:pPr>
        <w:pStyle w:val="HTML1"/>
        <w:rPr/>
      </w:pPr>
      <w:r>
        <w:rPr/>
        <w:t>95    Странника этого, ибо безмерно я сердцем страдаю"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Ключнице после того Евриноме она приказала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Ну-ка подай табуретку, покрой ее сверху овчиной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ядет гость на нее, чтоб слова говорить мне, а также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Чтобы слова мои слушать. Его расспросить я желаю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0          Так Пенелопа сказала. Послушалась ключница, быстро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 гладкой пришла табуреткой, поставила, мехом покрыла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ел тогда на нее Одиссей, в испытаниях твердый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ервой к нему Пенелопа разумная речь обратила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Вот что прежде всего сама, чужеземец, спрошу я:</w:t>
      </w:r>
    </w:p>
    <w:p>
      <w:pPr>
        <w:pStyle w:val="HTML1"/>
        <w:rPr/>
      </w:pPr>
      <w:r>
        <w:rPr/>
        <w:t>105  Кто ты? Родители кто? Из какого ты города родом?"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Ей отвечая на это, сказ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Женщина, кто порицать тебя на земле беспредельной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Мог бы осмелиться? Слава твоя достигает до неба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ы - словно царь безупречный, который, блюдя благочесть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0  Многими правит мужами могучими. Строго повсюду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равда царит у него. Ячмень и пшеницу приносят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Черные пашни; плоды отягчают древесные ветви;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Множится скот на полях, и рыбу моря доставляют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се - от правленья его. И народы под ним процветают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5  Лучше б меня о другом чем-нибудь ты расспрашивать стала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е узнавай, умоляю, о роде моем и отчизне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ердце мое еще больше страданьем наполнится, если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спомню я все. Я очень несчастен. И мне не годится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 доме чужом заливаться слезами и всхлипывать горько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0  Нехорошо горевать непрерывно, о всем забыва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осудила б какая рабыня меня иль сама ты: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лавает, скажут, в слезах, потому что вином нагрузился!"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Мудрая так Пенелопа на это ему отвечала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Нет, чужеземец, мою добродетель - мой вид и наружность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5  Боги сгубили с тех пор, как пошли аргивяне походом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а Илион, а меж них и мой муж Одиссей находился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Если б, вернувшись домой, заботой меня окружил он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Больше б я славы имела, и было б все много прекрасней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 горе теперь я. Как много мне бед божество ниспослало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0  Первые люди по власти, что здесь острова населяют 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Зам, и Дулихий, и Закинф, покрытый густыми лесами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 каменистую нашу Итаку, - стремятся упорно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 браку меня принудить и грабят имущество наше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ердца не трогают мне ни просящий защиты, ни странник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5  Также никто и меж тех, кто глашатаем служит народу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Об Одиссее одном я тоскую растерзанным сердцем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ем же, кто с браком торопит, такую я выткала хитрость: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режде всего божество мне внушило, чтоб ткань начала я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кать, станок превеликий поставив вверху, в моей спальн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0  Тонкую, очень большую. Я им объявила при этом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- Вот что, мои женихи молодые, ведь умер супруг мой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е торопите со свадьбой меня, подождите, покамест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авана я не сотку, - пропадет моя иначе пряжа! 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Знатному старцу Лаэрту на случай, коль гибельный жреби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5  Скорбь доставляющей смерти нежданно его здесь постигнет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Чтобы в округе меня не корили ахейские жены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Что похоронен без савана муж, приобретший так много. -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ак я сказала и дух им отважный в груди убедила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кань большую свою весь день я ткала непрерывно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0  Ночью же, факелы возле поставив, опять распускала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Длился три года обман, и мне доверяли ахейцы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о как четвертый приблизился год, и часы наступили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Месяцы сгибли, и дни свой положенный круг совершили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Через рабынь, бессердечных собак, все им стало известно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5  Сами они тут застали меня и набросились с криком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олей-неволей тогда работу пришлось мне окончить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Брака теперь избежать не могу я, и новая хитрость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Мне не приходит на ум. Родные меня побуждают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 браку. Мой сын негодует, смотря, как имущество гибнет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0  Он уже все понимает, он взрослый мужчина, способный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ам хозяйство вести и славу добыть через Зевса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се-таки ты мне скажи, какого ты рода, откуда?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едь не от дуба ж ты старых сказаний рожден, не от камня"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Ей отвечая на это, сказал Одиссей многоумный:</w:t>
      </w:r>
    </w:p>
    <w:p>
      <w:pPr>
        <w:pStyle w:val="HTML1"/>
        <w:rPr/>
      </w:pPr>
      <w:r>
        <w:rPr/>
        <w:t>165           "О достойная чести супруга царя Одиссея !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ы упорно желаешь о роде моем допытаться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у хорошо, я скажу. Но меня еще большим печалям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Этим ты предаешь. Так в жизни бывает со всяким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то столь долгое время, как я, на родине не был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0  Много объехал чужих городов и страдал так жестоко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се ж и притом я скажу, что спросила и хочешь узнать ты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Есть такая страна посреди винно-цветного моря, 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рит прекрасный, богатый, волнами отовсюду омытый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 нем городов - девяносто, а людям, так нету и счет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5  Разных смесь языков. Обитает там племя ахейцев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Этеокритов отважных, кидонских мужей; разделенных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а три колена дорийцев; пеласгов божественных племя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нос - между всех городов величайший на Крите. Царил в нем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Девятилетьями мудрый Минос, собеседник Зевес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0  Храброму Девкалиону, отцу моему, был отцом он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Девкалионом же я был на свет порожден и властитель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доменей. Но в судах изогнутых с Атридами вместе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 Трою он отплыл. Эфон - мое знаменитое имя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Был я моложе его. Он старше и духом отважне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5  Там Одиссея я видел, одаривал щедро, как гостя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етра ярая сила, в то время как в Трою он ехал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 Криту его загнала, отбивши от мыса Малеи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тал он в Амнисе. Пещера богини Илифии есть там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 гавани этой опасной с трудом лишь он спасся от бур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0  Идоменея спросил он тотчас же, поднявшись к нам в город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Был он ему, по словам его, гостем почтенным и милым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о уже десять прошло иль одиннадцать зорь, как уехал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доменей с кораблями своими двухвостыми в Трою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Я Одиссея привел во дворец наш и принял радушно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5  И угощал из запасов, в обильи имевшихся в доме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акже товарищам всем Одиссея, с ним вместе прибывшим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ветлого дал я вина и муки, их собравши с народа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ак и говяжьего мяса, чтоб было чем дух им наполнить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Целых двенадцать там дней богоравные ждали ахейцы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0  Яростный северный ветер держал их. Стоять и на суше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Было нельзя. Божеством он каким-то был послан враждебным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Лишь на тринадцатый день он утих, и ахейцы отплыли"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Много в рассказе он лжи громоздил, походившей на правду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лушала та, и лились ее слезы, и таяли щек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5  Так же, как снег на скалистых вершинах возвышенных тает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Евром согретый и раньше туда нанесенный Зефиром;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Реки быстрее текут, вздуваясь от таянья снега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аяли так под слезами ее прекрасные щеки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 плаче о муже своем, сидевшем пред ней. Одиссей ж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0  В сердце глубоко жалел рыдавшую горько супругу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о, как рога иль железо, глаза неподвижно стояли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 веках. И воли слезам, осторожность храня, не давал он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осле того как она многослезным насытилась плачем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 речью такой к Одиссею опять она обратилас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5          "Мне теперь хочется, странник, тебя испытанью подвергнуть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Если вправду товарищей ты угощал Одиссея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 самого его там у себя, как меня уверяешь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о расскажи мне, какую на теле носил он одежду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ак он выглядел сам и кто его спутники были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0          Ей отвечая на это, сказ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Женщина, трудно о тех говорить, кто так долго далеко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робыл. Теперь ведь двадцатый уж год с той поры протекает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ак он уехал оттуда и родину нашу покинул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се же тебе расскажу я, что память моя сохранил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5  Плащ двойной шерстяной имел Одиссей богоравный 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урпурный. В этом плаще золотая застежка входила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 парную трубку, а сверху они прикрывалися бляхой: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естрый олень молодой под зубами собаки в передних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Лапах ее извивался. Смотреть удивительно было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0  Как - из золота оба - собака душила оленя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Он же ногами отчаянно бил, убежать порываясь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акже блестящий хитон на теле его я заметил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кань - как пленка была с головки сушеного лука, 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ак нежна была ткань, и сияла она, словно солнц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5  Многие женщины, глядя на этот хитон, изумлялись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лово другое скажу, и к сердцу прими это слово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Знать не могу я, носил ли уж дома он эту одежду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ль из друзей ему кто подарил, как он в путь отправлялся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ль получил ее в дар уж в дороге. Любили повсюду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0  Сына Лаэртова: мало ведь было ахейцев подобных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акже и я ему меч подарил и двойной, превосходный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урпурнокрасный хитон с красивой каймой и с почтеньем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Гостя в его корабле крепкопалубном дальше отправил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Был и вестник при нем, лишь немного моложе, чем сам он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5  Также о том я тебе расскажу, как выглядел вестник;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Был он спиною сутул, смуглокож, с головою кудрявой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Звали его Еврибат. Одиссей с ним всего наиболе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Был из товарищей дружен и в мыслях всех ближе сходился"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Больше еще у нее появилось желание плакать,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0  Так подробно и точно все признаки ей описал он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осле того как она многослезным насытилась плачем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 речью такой к Одиссею опять она обратилась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Раньше ты, странник, во мне возбудил состраданье, теперь</w:t>
      </w:r>
    </w:p>
    <w:p>
      <w:pPr>
        <w:pStyle w:val="HTML1"/>
        <w:rPr/>
      </w:pPr>
      <w:r>
        <w:rPr/>
        <w:t>ж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удешь ты в доме моем мне мил и достоин почтень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5  Эту одежду, сложив ее в складки, сама принесла я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з кладовой и блестящую к ней приложила застежку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Чтоб украшеньем служила. Теперь никогда уж его мне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Больше не встретить входящего в дом свой в Итаке родимой!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Злою, как видно, подвигнут судьбой, в корабле своем поло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0  В злой Илион поехал супруг мой, в тот город ужасный!"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Ей отвечая на это, сказ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О достойная чести супруга царя Одиссея!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Больше не порти своей красоты, не мертви себе духа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корбью о муже. Тебя порицать я за это не мог бы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5  Всякая будет скорбеть о гибели мужа, с которым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 браке счастливом детей прижила, хоть будь он и хуже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Чем Одиссей; говорят ведь, что был он бессмертным подобен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о прекрати свои слезы, подумай о том, что скажу я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олную правду скажу я тебе, ничего не скрыва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0  О возвращеньи домой Одиссея уж слышать пришлось мн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лизко от нас Одиссей, в краю плодородном феспротов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Жив и много домой сокровищ везет богатейших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обранных им у различных народов. Но спутников верных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олный корабль свой в волнах потерял он, едва лишь покинул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5  Остров Тринакрию. Гневались Зевс на него с Гелиосом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з-за коров Гелиоса, убитых людьми Одиссея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 буйно плещущем море товарищи все потонули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ам же на киле судна был выброшен он им на сушу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 край, где родные бессмертным богам обитают феаки.</w:t>
      </w:r>
    </w:p>
    <w:p>
      <w:pPr>
        <w:pStyle w:val="HTML1"/>
        <w:rPr/>
      </w:pPr>
      <w:r>
        <w:rPr/>
        <w:t>280  Эти феаки, как бога, его почитали всем сердцем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Много даров подарили и сами желали отправить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 целости полной домой. И был бы давно он уж дома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Много, однакоже, выгодней счел Одиссей хитроумный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Раньше побольше объехать земель, собирая богатств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5  Он в понимании выгод своих выдавался меж всеми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 этом бы с ним состязаться не мог ни единый из смертных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се это так мне Федон рассказал, повелитель феспротов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Мне самому поклялся он, свершив возлияние в доме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Что и корабль уже спущен и люди совсем уж готовы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0  Чтоб отвезти Одиссея в желанную землю родную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Раньше, однако, меня он отправил. Случайно в то время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Ехал феспротский корабль в Дулихий, богатый пшеницей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Мне и богатства, какие собрал Одиссей, показал он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Десять могли бы они поколений кормить у иного,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5  Столько в доме его лежало сокровищ владыки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ро Одиссея ж сказал, что сам он в Додону поехал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Чтоб из священного дуба услышать вещание Зевса: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ак вернуться ему на тучные земли Итаки, 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Явно ли, тайно ли, раз он так долго на родине не был?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0  Значит, как видишь, он жив. На Итаку он скоро вернет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уже близко! Поверь мне, вдали от друзей и отчизны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Будет он очень недолго. Готов тебе в этом поклясться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Будь мне свидетелем, Зевс, из богов высочайший и лучший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Этот очаг Одиссея, к которому здесь я приехал,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5  Все совершится воистину так, как тебе говорю я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 этом году еще к вам Одиссей, ты увидишь, вернется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олько что на небе месяц исчезнет и сменится новым"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Мудрая так Пенелопа на это ему отвечала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О, если б слово твое, чужеземец, свершилось на деле!</w:t>
      </w:r>
    </w:p>
    <w:p>
      <w:pPr>
        <w:pStyle w:val="HTML1"/>
        <w:rPr/>
      </w:pPr>
      <w:r>
        <w:rPr/>
        <w:t>310  Много б тогда от меня получил ты любви и подарков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ак что всякий тебя, повстречавши, назвал бы счастливцем!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ак, однако, ни будет, - я сердцем предчувствую вот что: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и Одиссей не вернется домой, ни тебя не отправим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 путь мы отсюда: хозяев уж нет здесь, каким до отъезд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5  Был Одиссей в этом доме, - да! был таким он когда-то! 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транников всех принимавший и в путь отправлявший с почетом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от что, служанки: обмойте его и постель приготовьте 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се: кровать, одеяло, подушки блестящие, - так, чтоб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Мог он в полном тепле дожидаться Зари златотронно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0  Завтра же рано обмойте его и маслом натрите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Чтобы внутри здесь, в столовой самой, вблизи Телемаха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Мог он сесть за обед. И тому самому будет хуже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то его больно обидит: тогда ничего уже больше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Он от меня не добьется, хотя бы сердился ужасно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5  Как же, странник, ты сможешь узнать обо мне, превышаю ль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Женщин я остальных умом и разумною сметкой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Если я грязным тебя и в платье плохое одетым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есть к нам за стол допущу? Краткожизненны люди на свете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то и сам бессердечен и мысли его бессердечны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0  Все того проклинают живого и всяких желают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Горьких скорбей для него, а над мертвым жестоко глумятся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то же и сам безупречен и мысли его безупречны, 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лаву широкую всюду о нем между смертных разносят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транники, много людей называет его благородным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5          Ей отвечая на это, сказ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О достойная чести супруга царя Одиссея!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Мне одеяла, подушки блестящие стали противны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 самой поры, как впервые я критские снежные горы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 длинновесельном плывя корабле, за собою оставил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40  Лягу я так, как давно уж без сна провожу свои ночи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Много ночей проворочался я на убогих постелях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ак дожидаясь прихода на небо Зари пышнотронной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 омовение ног сейчас мне совсем не желанно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ет, никогда наших ног ни одна не коснется из женщин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45  Тех, которые здесь несут свою службу при доме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Если женщины нет у тебя престарелой и умной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только же в жизни своей, как я, перенесшей страданий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Если бы ноги она мне помыла, я не был бы против"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Мудрая так Пенелопа на это ему отвечала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0          "Милый странник! Милее в мой дом никогда не являл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ж - разумный такой - из странников стран чужедальни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, что ты здесь говоришь, - так обдуманно, все так понятно!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тарая женщина есть у меня, разумная сердцем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Ею и выкормлен был и выхожен тот несчастливец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5  Ею он на руки был в минуту рождения принят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Очень она уж слаба, но все ж тебе ноги помоет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у-ка, моя Евриклея разумная, встань-ка и вымой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оги ему. Твоему господину он сверстник. Наверно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 Одиссей и ногами уж стал и руками такой ж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60  Очень старятся быстро в страданиях смертные люди"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ак говорила. Лицо старуха закрыла руками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Жаркие слезы из глаз проливая, и грустно сказала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Горе! Дитя мое! Что я поделать могу! Как жесток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евс ненавидит тебя ! А как ведь его почитал ты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65  Кто из смертных такие сжигал молневержцу Крониду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Жирные бедра, такие давал гекатомбы, какие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ы приносил ему, жарко молясь, чтобы старости светлой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ы для себя дождался и блестящего выкормил сына?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Лишь у тебя одного он день возвращения отнял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70  Может быть, где-нибудь так же над ним, чужеземным скитальцем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 чьем-нибудь доме богатом служанки бесстыдно глумились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ак издеваются здесь над тобою все эти собаки!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х постоянных обид и насмешек желая избегнуть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е разрешаешь себя ты обмыть им. Но я-то готов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75  Очень охотно исполнить приказ Пенелопы разумной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Ради не только самой Пенелопы тебе я помою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оги, но так же и ради тебя. Глубокой печалью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Дух мой взволнован внутри. Послушай-ка то, что скажу я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Много странников к нам несчастливых сюда приходило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80  Но никогда никого столь похожего я не видала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ак с Одиссеем ты голосом схож, и ногами, и видом"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Ей отвечая на это, сказ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Все, старушка, кому приходилось обоих нас видеть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се утверждают, что очень один на другого похож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85  Мы с Одиссеем, как ты и сама справедливо сказала"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Ярко сияющий таз достала старуха, в котором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оги мыла всегда, налила в него раньше холодной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Много воды и горячей потом подлила. Одиссей же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От очага отодвинулся прочь в темноту поскорее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90  Тотчас на ум опасенье пришло, чтобы, за ногу взявшись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е увидала старуха рубца, и все б не открылось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Ближе она подошла, чтоб помыть своего господина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друг узнала рубец, кабаном нанесенный когда-то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Ездил тогда Одиссей на Парнас, к Автолику с сынам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95  Дедом его он по матери был. И был он великий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лятвопреступник и вор. Гермес даровал ему это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Бедра ягнят и козлят, приятные богу, сжигал он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 Автолику Гермес был и спутник в делах и помощник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 край плодородный Итаки приехав, застал Автолик та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0  Только что дочерью милой рожденного сына-младенца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осле того как он ужинать кончил, ему на колени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нука его положив, Евриклея промолвила слово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Сам ты теперь, Автолик, найди ему имя, какое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нуку хотел бы ты дать: ведь его ты вымаливал жарко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5          Ей отвечая на это, сказал Автолик и воскликнул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Зять мой и дочь, назовите дитя это так, как скажу я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з дому к вам я приехал сюда, на земле многодарной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Многим мужчинам, а также и женам весьма ненавистный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усть же прозвище будет ему Одиссей. А когда подрастет он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10  Если в дом материнский большой на Парнасе приедет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Где я богатства свои сохраняю, - из этих сокровищ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Дам я подарки ему, и домой он уедет довольный"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Этого ради, чтоб их получить, Одиссей и поехал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риняли очень радушно его Автолик с сыновьям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15  Руки ему пожимали, приветливо с ним говорили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Бабка ж его Амфитея, обняв Одиссея руками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Голову внука, глаза целовать его ясные стала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лавных своих сыновей позвал Автолик, приказавши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м приготовить обед. Охотно они подчинилис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20  Тотчас на двор привели быка пятилетнего с поля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ожу содрали с быка и его на куски разрубили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Ловко на мелкие части рассекли, наткнули на прутья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, осторожно изжарив, на порции все поделили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ак тогда целый день напролет, до зашествия солнц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25  Все пировали, и не было в равном пиру обделенных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олнце меж тем закатилось, и сумрак спустился на землю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пать все тогда улеглись и сна насладились дарами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олько успела подняться из тьмы розоперстая Эос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ышли уже на охоту собаки, с собаками такж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30  И сыновья Автолика, а с ними отправился вместе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 Одиссей. Поднялись на высокую гору Парнаса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Лесом заросшую. Вскоре достигли тенистых ущелий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олько что новыми солнце лучами поля осветило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ыйдя из тихо текущих, глубоких зыбей Океан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35  Вниз в ущелье спустились охотники; мчались пред ними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юхая жадно следы, собаки, за ними спешили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зади сыны Автолика, средь них же, всех ближе к собакам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Равный богам Одиссей, потрясая копьем длиннотенным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ам огромный кабан залег меж кустов густолистых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40  Не продувала их сила сырая бушующих ветров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е пробивало лучами палящими жаркое солнце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е проникал даже до низу дождь, до того они густы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Были; под ними же листьев огромная куча лежала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Шум приближался охоты. Вокруг кабана раздавались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45  Лай и топот шагов. Он медленно вышел из чащи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, ощетинив хребет, с горящими ярко глазами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Близко встал перед ними. Взмахнув мускулистой рукою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ервый нацелился длинным копьем Одиссей, порываясь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асмерть сразить кабана. Но кабан, упредив Одиссе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0  Выше колена ударил его и выхватил много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Мяса, ударивши сбоку клыком. Но кость уцелела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 правое вепрю плечо копьем угодил он, метнувши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 пронизало насквозь копье медноострое зверя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 хрипом в пыль повалился кабан и с духом рассталс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5  Тотчас тем кабаном занялись сыновья Автолика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Рану потом Одиссею отважному, схожему с богом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еревязали искусно и черную кровь заговором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Остановили. И в дом поспешили отцовский вернуться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Выходив гостя от раны, кабаньим клыком нанесенно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60  Много ценных даров подарив, Автолик с сыновьями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Быстро его на Итаку отправили. Радостны были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ам Одиссей и они. И радостно приняли дома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ына отец и почтенная мать и расспрашивать стали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ак он рубец получил. И все рассказал он подробно,</w:t>
      </w:r>
    </w:p>
    <w:p>
      <w:pPr>
        <w:pStyle w:val="HTML1"/>
        <w:rPr/>
      </w:pPr>
      <w:r>
        <w:rPr/>
        <w:t>465  Как его белым клыком ударил кабан на Парнасе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Где ему быть на охоте с сынами пришлось Автолика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олько рукой провела по ноге Одиссея старуха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олько коснулась рубца - и ногу из рук уронила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 таз упала нога Одиссея, и медь зазвенел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70  Набок таз наклонился, вода полилася на землю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ердце ей охватили и радость и скорбь. Оборвался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Голос громкий. Глаза налилися мгновенно слезами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За подбородок она ухватила его и сказала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Это же ты, Одиссей, дитя мое! Как же я раньше</w:t>
      </w:r>
    </w:p>
    <w:p>
      <w:pPr>
        <w:pStyle w:val="HTML1"/>
        <w:rPr/>
      </w:pPr>
      <w:r>
        <w:rPr/>
        <w:t>475  Не догадалась и, только ощупавши ногу, узнала!"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На Пенелопу при этом она поглядела глазами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Ей указать собираясь, что здесь он, супруг ее милый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о не взглянула в ответ, ничего не видала царица: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 сторону мысль отвела ей Афина. За горло старуху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80  Быстро правой рукою схватил Одиссей, а другою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Ближе к себе притянул и шепотом стал говорить ей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Иль погубить меня хочешь? Сама ведь меня ты вскормила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Грудью своею! Трудов испытав и страданий без счета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Я на двадцатом году воротился в родимую землю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85  Раз внушил тебе бог и ты обо всем догадалась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о уж молчи! И чтоб дома никто обо мне не проведал!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от что тебе я скажу, и это исполнено будет: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Если моею рукой божество женихов одолеет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е пощажу я тебя, хоть меня ты вскормила, когда 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90  В доме начну убивать других моих женщин-прислужниц"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ут ему Евриклея разумная так возразила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Что за слова у тебя сквозь ограду зубов излетели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наешь и сам ты, мой сын, как тверда и упорна я духом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ыдержу все, что ты мне повелишь, как железо иль камень.</w:t>
      </w:r>
    </w:p>
    <w:p>
      <w:pPr>
        <w:pStyle w:val="HTML1"/>
        <w:rPr/>
      </w:pPr>
      <w:r>
        <w:rPr/>
        <w:t>495  Слово другое скажу, и к сердцу прими это слово: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Если твоею рукой божество женихов одолеет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омнатных женщин тогда перечислю я всех пред тобою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то между ними бесчестит тебя и какая невинна"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Ей отвечая на это, сказ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00          "Мать, зачем ты о них говоришь? Это вовсе не нуж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е самому разгадать и узнать их нисколько не труд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лавное только - молчи и богам предоставь остальное"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ак сказал Одиссей. Старуха из комнаты вышл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вой воды принесла, так как прежняя вся пролилас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05  Вымыла ноги ему и душистым натерла их маслом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Ближе к огню Одиссей свою табуретку подвинул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Чтобы согреться, рубец же тотчас под лохмотьями спрятал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Снова его Пенелопа разумная спрашивать стала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Странник, немножко сама у тебя я спрошу еще вот что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10  Час приятный приходит ночного покоя, в который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ладкий спускается сон на всех, даже самых печальных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Мне же бог и печаль посылает чрез всякую меру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Днем еще плачем, стенаньем себе облегчаю я сердце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 доме за всеми делами слежу, за работой служанок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15  Ночью ж, когда все утихнет и всеми покой овладеет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Я на постели лежу, и стесненное сердце все время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Острые мне угнетают заботы, печаль вызывая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ак Пандареева дочь, соловей бледножелтый Аэда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 новым приходом весны заливается песнью прекрасно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20  Сидя в листве непроглядной вершин густолистых деревьев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 постоянно меняет свой голос, далеко звучащий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Плача о сыне Итиле, рожденном от Зефа-владыки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Ею самою убитом нечаянно острою медью, 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ак же туда и сюда колеблется надвое дух мой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25  С сыном ли вместе остаться, следя за рабынями зорко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 за именьем моим, и за домом с высокою кровлей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Ложе супруга храня и людскую молву уважая, -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ль, наконец, за ахейцем последовать, кто наиболе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Знатен среди женихов и щедрей остальных на подарк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30  Сын мой, покамест он мал еще был и наивен, мешал мне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Дом супруга оставить и замуж пойти за другого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ынче ж, как стал он большим и в полном находится цвете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ам он просит меня, чтоб из этого дома ушла я: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Он негодует, смотря, как ахейцы имущество грабят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35  Выслушай, странник, однако, мой сон и его растолкуй мне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Двадцать гусей у меня из воды выбирают пшеницу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 доме моем, и при взгляде на них веселюся я духом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друг с горы прилетел огромный орел кривокогтый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Шеи всем им свернул и убил. Валялися куче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40  По двору гуси, орел же в эфир поднялся светоносный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Горько во сне я рыдала и голосом громким вопила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Быстро сбежались ко мне ахеянки в косах красивых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месте со мною скорбя, что орлом мои гуси убиты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друг он явился, и сел на выступе кровельной балк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45  И, утешая меня, человеческим голосом молвил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- Духом, Икария славного дочь, малодушно не падай!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Это не сон, а прекрасная явь, это все так и будет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Гуси - твои женихи, а я был орел, но теперь уж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Я не орел, а супруг твой! Домой наконец я вернулс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50  И женихам обнаглевшим готовлю позорную гибель. -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Так сказал он. И сон покинул меня медосладкий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Я очнулась, поспешно во двор поглядела и вижу: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Гуси мои, как всегда, пшеницу клюют из кормушки"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Ей отвечая на это, сказ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55          "Женщина, этот твой сон толковать невозможно иначе: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едь Одиссей самолично тебе сообщил, что случится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Без исключения всех женихов ожидает погибель;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ер и смерти меж них ни один избежать уж не сможет!"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Мудрая так Пенелопа на это ему отвечала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60          "Странник, бывают, однако, и темные сны, из котор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мысла нельзя нам извлечь. И не всякий сбывается сон наш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вое разных ворот для безжизненных снов существует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се из рога одни, другие - из кости слоновой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е, что летят из ворот полированной кости слоново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65  Истину лишь заслоняют и сердце людское морочат;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е, что из гладких ворот роговых вылетают наружу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е роковыми бывают, и все в них свершается точно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о не из этих ворот, полагаю я, сон тот ужасный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ылетел, как бы того ни желалось самой мне и сыну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70  Слово другое скажу, и к сердцу прими это слово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Утро приходит теперь злоимянное, дом Одиссея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 ним мне придется покинуть. Хочу состязанье назначить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 зале своем Одиссей топоры расставлял друг за другом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Как корабельные ребра, двенадцать числом. Отступивш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75  Очень далеко назад, он простреливал все их стрелою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ынче хочу предложить женихам состязание это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от, кто на лук тетиву с наименьшим наденет усильем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 топоров все двенадцать своею стрелою прострелит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Следом за тем я пойду, этот дом за спиною оставив,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80  Мужа милого дом, прекрасный такой и богатый!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Думаю, будет он мне хоть во сне иногда вспоминаться!"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Ей отвечая на это, сказ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О достойная чести супруга сына Лаэрта!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е отлагай ни за что состязания этого в доме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85  В доме своем Одиссей многоумный появится прежде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ежели эти коснутся рукою до гладкого лука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, натянув тетиву, седое прострелят железо".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Мудрая так Пенелопа на это ему отвечала: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"Если б ты, странник, меня пожелал тут своею беседой</w:t>
      </w:r>
    </w:p>
    <w:p>
      <w:pPr>
        <w:pStyle w:val="HTML1"/>
        <w:rPr/>
      </w:pPr>
      <w:r>
        <w:rPr/>
        <w:t>590  Радовать, сон никогда бы на веки мои не спустился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Людям, однако, всегда оставаться без сна невозможно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Это - воля богов. Во всем на земле многодарной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Меру свою положили для смертных бессмертные боги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аверх к себе поднимусь я в спальню отсюда. И там 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95  Лягу в постель, для меня источником ставшую стонов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Я непрерывно ее орошаю слезами с тех пор, как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 злой Илион поехал супруг мой, в тот город ужасный!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Там я легла бы. А ты в нашем доме устройся. Себе ты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Иль на земле постели, иль кровать тебе можно поставить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00          Кончивши, наверх в покой свой блестящий пошла Пенелопа,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о не одна. За нею прислужницы шли остальные.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Наверх поднявшись к себе со служанками, долго царица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Об Одиссее, любимом супруге, рыдала, покуда</w:t>
      </w:r>
    </w:p>
    <w:p>
      <w:pPr>
        <w:pStyle w:val="HTML1"/>
        <w:rPr/>
      </w:pPr>
      <w:r>
        <w:rPr>
          <w:rFonts w:eastAsia="Courier New"/>
        </w:rPr>
        <w:t xml:space="preserve">         </w:t>
      </w:r>
      <w:r>
        <w:rPr/>
        <w:t>Век ей сладостным сном не покрыла богиня Афин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</w:t>
      </w:r>
      <w:r>
        <w:rPr/>
        <w:t>Гомер. Одиссея. Песнь двадцата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" w:name="23"/>
      <w:bookmarkEnd w:id="23"/>
      <w:r>
        <w:rPr>
          <w:rFonts w:cs="Courier New" w:ascii="Courier New" w:hAnsi="Courier New"/>
        </w:rPr>
        <w:t>ПЕСНЬ ДВАДЦАТАЯ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тал себе ложе готовить в сенях Одиссей богорав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низ воловью постлал недубленую шкуру, а сверх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овчин набросал от овец, женихами убиты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 Евриклея, как лег он, его одеялом покрыл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     Там Одиссей, женихам истребление в мыслях готов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лаз не смыкая, лежал. Из зала в то время служанк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вшие также и раньше в любовной связи с женихам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село вон выбегали, смеясь меж собой и болта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ух Одиссеев в груди у него глубоко возмутилс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   Долго он в духе и в сердце своем колебался, не зна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роситься ль прямо на них и всех перебить беспощад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позволить и эту им ночь провести с женихами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амый последний уж раз. Внутри его сердце рычал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над щенятами стоя бессильными, грозно собак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   На человека чужого рычит и готова кусать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его сердце внутри на их непотребства рычал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рудь он ударил себя и сердцу промолвил сердито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ердце, терпи! Ты другое еще погнуснее стерпел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ень тот, когда пожирал могучих товарищей наших</w:t>
      </w:r>
    </w:p>
    <w:p>
      <w:pPr>
        <w:pStyle w:val="HTML1"/>
        <w:rPr/>
      </w:pPr>
      <w:r>
        <w:rPr/>
        <w:t>20   Неодолимый циклоп. Ты терпело, пока из пещеры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Хитрость тебя не спасла, уже к верной готовое смерти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ак говорил Одиссей, браня в груди свое сердц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одчинилось приказу оно и сносить продолжал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, что тут делалось. Сам же он с боку ворочался на бок</w:t>
      </w:r>
    </w:p>
    <w:p>
      <w:pPr>
        <w:pStyle w:val="HTML1"/>
        <w:rPr/>
      </w:pPr>
      <w:r>
        <w:rPr/>
        <w:t>25   Так же, как если желудок, наполненный жиром и кровью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Жарит на сильном огне человек и его непрерыв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боку ворочает на бок, чтоб был он готов поскорее, 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ак Одиссей на постели покоя не знал, размышля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на лишенных стыда женихов - одному против многих -</w:t>
      </w:r>
    </w:p>
    <w:p>
      <w:pPr>
        <w:pStyle w:val="HTML1"/>
        <w:rPr/>
      </w:pPr>
      <w:r>
        <w:rPr/>
        <w:t>30   Руки ему наложить. Подошла к нему близко Афин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неба сошедши на землю, принявшая женщины образ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ла в его головах и к нему обратилася с речью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Что ты не спишь, наиболе несчастный меж всеми мужами?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Что тебе надобно? Вот он, твой дом, вот жена твоя в дом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   Вот он и сын твой, какого иметь пожелал бы и всякий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Ей на это в ответ сказ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Все это ты говоришь, богиня, вполне справедливо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от чего я, однако, никак разрешить не умею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на лишенных стыда женихов, одному против многих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   Руки мне наложить? Их всегда здесь толпится так много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оображенье еще и важнее мне сердце смущает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я даже, по воле твоей и Кронида, убью их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я последствий смогу избежать? Подумай об этом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твечала ему совоокая дева Афина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           "Тот же всегда! Доверяют и другу, похуже котор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мертным родился на свет и ума не имеет таког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же, богиня, давно охраняю тебя непрестан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 всевозможных трудах и ясно скажу тебе вот что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ы воинов сильных хотя бы и двадцать отрядов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0   Нас окружило, убить собираясь в Аресовой схватк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 и тогда и коров и овец мы у них бы угнали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сть же возьмет тебя сон. Большое мученье на страж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дрствовать ночь напролет. Из несчастий ты вынырнешь скоро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ла и сон ему пролила на ресницы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5   После того на Олимп богиня богинь удалилась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он, разрешающий скорбь у людей, расслабляющий член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м овладел. В это время как раз Пенелопа проснула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ла на мягкой постели своей и заплакала горьк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рестным плачем когда Пенелопа насытила дух сво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0   Прежде всего начала Артемиде богине молиться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Зевсова дочь Артемида, богиня владычица, если б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 грудь поразивши стрелой, ты дух мой исторгла из тел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отчас, теперь! Или позже меня подхватила бы бур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унесла бы далеко дорогой, окутанной мраком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5   В устье швырнув Океана-реки, круговратно текущей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дь унесла ж дочерей Пандареевых некогда бур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ги родителей их истребили, они сирота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е остались. Вскормила детей Афродита богин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ыром, сладостным красным вином и медом сладчайши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0   Гера дев одарила умом, красотой, Артемид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истая - стройностью стана, богиня Паллада Афин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х обучила искусству во всяческих женских работа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з на великий Олимп поднялась Афродита богин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просьбой к отцу, чтобы девам свершенье цветущего брак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5   Дал веселящийся молнией Зевс, который все знае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предназначено в жизни судьбою, что нет человек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арпии девушек прочь в это время умчали из дом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редоставили их попеченью ужасных эринн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, если б так и меня олимпийские боги сгубил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0   Или б сразила стрелой Артемида, чтоб я Одиссе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нова увидеть могла, хоть сошедши под страшную земл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мне быть не пришлось утехою худшего мужа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реносимы, однако, бывают несчастья, когда кт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ачет все дни напролет, жестоко печалуясь сердцем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5   Ночи же сон им владеет. Про все человек забывает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ро печаль и про радость, лишь сон ему веки покро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е же и самые сны лишь зловещие бог посыла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-то, на мужа похожий, меня обнимал этой ночь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он, каким отправлялся в поход. Охватила мне сердц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0   Радость, и думала я, что это не сон, а уж правда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говорила. Пришла между тем златотронная Эос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рестный плач Пенелопы до слуха дошел Одиссе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в сомненье пришел и подумал: быть может, царице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Узнан уж он и она над его головой наклонилась?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5   Взяв одеяло, овчины собрав, на которых лежал о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зале на кресло сложил Одиссей их, а шкуру воловь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нес наружу. И, руки воздевши, молился он Зевсу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Зевс, наш отец! Если все вы меня, хоть измучив немал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рем и сушей в отчизну сюда привели не случайно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0 Пусть кто-нибудь, кто проснется, мне вымолвит вещее слово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десь, внутри, а снаружи пусть знаменье будет от Зевса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л он, молясь. И Зевс его мудрый услыша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час он загремел с сияющих глав олимпийски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верху, из туч. Одиссей большую почувствовал радост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5 Вещее ж слово вблизи раздалось, от рабыни, из дом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, где мололи муку рабыни для пастыря войск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х двенадцать трудилось на мельницах женщин, готов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чную к хлебу муку и пшеничную - мозг человек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али другие, окончив работу, а эта, слабе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0 Всех остальных, лишь одна продолжала все время работат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ернов оставив, она вдруг промолвила вещее слово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Зевс, наш родитель, владыка богов и людей земнородных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оглушительно ты загремел с многозвездного неба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уч же не видно нигде. Это - знаменье дал ты кому-то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5 Слово несчастной исполни, с которым к тебе обращаю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сть пленительный пир в чертогах царя Одиссе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ынче для всех женихов окажется самым последним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, кто трудом изнурительным мне сокрушили колен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этой работе, пускай никогда уже впредь не пируют!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0         Так говорила. И рад Одиссей был тому, что услыша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же, как Зевсову грому: решил, что отмстит негодяям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Все остальные служанки, собравшися в дом Одиссе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утомимый огонь на большом очаге запали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тал с постели меж тем Телемах, на бессмертных похожи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5 В платье оделся, отточенный меч чрез плечо переброси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белым ногам привязал красивого вида подошв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епкое в руку копье захватил, заостренное медь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становился, ступив на порог, и сказал Евриклее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Милая нянюшка, как же вы странника в доме почтили?</w:t>
      </w:r>
    </w:p>
    <w:p>
      <w:pPr>
        <w:pStyle w:val="HTML1"/>
        <w:rPr/>
      </w:pPr>
      <w:r>
        <w:rPr/>
        <w:t>130 Дали ль поесть, уложили ль? Иль так он лежит, без уходами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Этого можно от матери ждать, хоть она и разум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 необдуманно вдруг человека окружит почет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удшего, то отошлет и лучшего с полным презреньем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ут ему Евриклея разумная так возразила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5         "Нет, не вини ее нынче, невинную, сын дорогой мой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ил он вино, с Пенелопою сидя, сколько хотело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ть же, ответил, не хочет. Ему она предлага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что время пришло, как о сне и постели он вспомни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час рабыням она постель постелить приказал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0 Но, как очень несчастный, судьбой обойденный жесток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д одеялом на мягкой постели он спать отказа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недубленую шкуру воловью с овчинами сверх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ег он в сенях. Одеялом же мы его сами покрыли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ла она. С копьем Телемах из чертог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5 Вышел. Следом за ним две резвых собаки беж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ть он направил на площадь к красивопоножным ахейца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ла служанок скликать Евриклея, богиня средь женщи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чь домовитая Опа, рожденного от Пенсенор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Живо, за дело! Одни - обрызгайте пол поскоре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0 И подметите его, а потом на кресла накиньт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рпурнокрасные ткани. Другие - столы оботрит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убками, дочиста все пировые кратеры помойт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мойте также и кубки двуручные. Третьи идит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ду сюда принести из ключа, да скорей возвращайтесь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5 Нынче здесь женихи отсутствовать будут недолг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чень рано придут, потому что для всех нынче праздник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ла. Охотно приказу они подчинили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вадцать женщин пошли за водою на ключ черновод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остальные умело взялись за работу по дому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0         Вскоре и бодрые слуги пришли, хорошо и искус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ли поленья колоть. От ключа воротились с водо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енщины. Следом за ними Евмей свинопас появи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ех он пригнал кабанов, отобравши средь всех наилучши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х он оставил пастись на дворе за прекрасной оградо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5 Сам к Одиссею потом подошел и приветливо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транник, учтивее ль стали с тобою сегодня ахейц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тебя по-вчерашнему здесь продолжают бесчестить?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на это ему отвеч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О, если б боги, Евмей, за дела отомстили, какие</w:t>
      </w:r>
    </w:p>
    <w:p>
      <w:pPr>
        <w:pStyle w:val="HTML1"/>
        <w:rPr/>
      </w:pPr>
      <w:r>
        <w:rPr/>
        <w:t>170 Люди нахальные эти творят нечестиво и дерзк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е чужом! В них стыда не имеется даже частицы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диссей с свинопасом вели меж собой разговор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лизко козий пастух между тем подошел к ним, Меланф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з он гнал женихам на обед, между козами всем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5 Самых отборных. И два пастуха ему гнать помог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д колоннадою гулкой они своих коз привяза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 же Меланфий сказал Одиссею, над ним насмехаясь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Надоедать и теперь еще в доме ты всем тут желаеш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лянча подачек себе? Еще не ушел ты отсюда?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0 Думаю я, что с тобою нам так разойтись не придет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ньше моих кулаков ты отведаешь! Слишком нахаль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лянчишь ты тут! Ведь не в этом лишь доме пируют ахейцы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говорил он. Ему Одиссей ничего не ответи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лча только повел головой, замышляя худо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5         Третьим к ним подошел Филойтий, мужей повелител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ирных козлов он пригнал с коровой неплодною в город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ревезли их туда перевозчики, так же, как проч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х на остров они перевозят людей, кто придет к ни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д колоннадою гулкой старательно скот привязал он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0 Близко совсем подошел к свинопасу и спрашивать нача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Кто, скажи мне, прошу я тебя, свинопас, этот странник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 наш недавно пришедший? Каким похвалиться он може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исхожденьем? Какого он племени? Где он родился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хоть несчастлив, но видом с царем-повелителем сходен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5 Боги людей, кто скитается много, в беду повергаю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з они даже царям - и тем выпрядают несчастье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сказал, подошел и, приветствуя правой рукою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олос повысив, слова окрыленные страннику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Радуйся много, отец чужеземец! Будь счастлив хотя бы</w:t>
      </w:r>
    </w:p>
    <w:p>
      <w:pPr>
        <w:pStyle w:val="HTML1"/>
        <w:rPr/>
      </w:pPr>
      <w:r>
        <w:rPr/>
        <w:t>200 В будущем! Множество бед в настоящее время ты терпишь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евс, наш родитель! Меж всеми богами ты самый жестокий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ы не жалеешь людей, тобою же на свет рожденны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предаешь их несчастьям и самым тяжелым страданьям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отом прошибло меня и ударило в слезы, когда 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5 Вспомнил, взглянув на тебя, Одиссея. И он ведь, наверно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родит в таких же лохмотьях в каких-нибудь странах далеких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Если он еще жив и видит сияние солнц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ж его уж не стало и в область Аида сошел он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ре мне, Одиссей безупречный! В стране кефалленцев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0 Мальчиком малым меня ведь сам он к коровам пристави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ильно они у меня размножились. Стада так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Широколобых коров у другого нигде не найдет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юди чужие теперь пригонять мне велят на съедень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ших коров им, ни сына его не стесняясь, ни кары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5 Вечных богов не боясь. Они поделить уж готов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богатства давно из отчизны отбывшего муж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сль; однако, мне в грудь нередко приходит такая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чень плохо, конечно, раз сын у него остает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край другой удалиться, с коровами этими к людя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0 Чуждым уйти. Но еще мне противнее, здесь оставая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читься, глядя, как люди чужие коров истребляю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выносимо все это терпеть. И я бы давно уж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до с собою увел и к царю перебрался другом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ду я, однако, все время, что, может быть, снова вернетс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5 Этот несчастный и всех женихов по домам их разгонит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, отвечая на это, сказ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Ты не походишь, пастух, на плохого иль глупого муж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убеждаюсь и сам, что мудрость вошла в твое сердц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что тебе сообщу я, поклявшись великою клятвой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0 Будь мне свидетелем Зевс, потом этот стол ваш радуш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от очаг Одиссеев, куда приведен я судьбою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не успеешь уйти, а домой Одиссей уж вернет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 своими глазами увидишь ты, если захочеш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избивать он начнет женихов, господами тут ставших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5         Так на это в ответ коровий пастух ему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О, если б то, что сказал ты, привел в исполненье Кронион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бы увидел, что есть у меня и сила и руки!"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м бессмертным богам и Евмей свинопас помолил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вернулся в свой дом наконец Одиссей многомудры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0         Так все трое они вели меж собой разговор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 женихи в это время готовили смерть Телемах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друг высокопарящий орел пролетел перед ни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левой руки. В когтях его робкая билась голубк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речью тогда к женихам Амфином обратился и молвил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5         "Нет, друзья, не удастся нам это решение наше, 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ам не убить Телемаха! Давайте-ка, вспомним о пире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л Амфином. И одобрили все предложенье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 дом воротились они Одиссея, подобного бог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няли с плеч плащи и, сложив их на стулья и кресла,</w:t>
      </w:r>
    </w:p>
    <w:p>
      <w:pPr>
        <w:pStyle w:val="HTML1"/>
        <w:rPr/>
      </w:pPr>
      <w:r>
        <w:rPr/>
        <w:t>250 Жирных начали резать козлов и огромных баранов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учных начали резать свиней и корову из стада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ежду собой потроха, поджарив, они подели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замешали в кратерах вино. Евмей свинопас и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аши раздал, по столам же коровник Филойтий расставил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5 Хлеб в прекрасных корзинах. Вино разливал им Меланф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уки немедленно к пище готовой они протяну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итрость замыслив свою, Телемах посадил Одиссе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зле порога, внутри построенной прочно столов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Телемах поместил табурет неприглядный и столик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0 Порцию подал отцу потрохов, вина в золоту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ашу налил и с такими к нему обратился словами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Здесь теперь ты сиди, вино распивая с мужами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От оскорблений же всех женихов и от рук их тебя я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ам берусь защитить, ибо этот наш дом - не харчевн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5 Это дом Одиссея, его для меня приобрел о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ас же прошу, женихи, не браниться и сдерживать рук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наче как бы тут ссорой и битвой не кончилось дело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сказал. Женихи, закусивши с досадою губ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мелым дивились словам, которые вдруг услыхал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0 К ним тогда Антиной обратился, рожденный Евпейтом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Всем нам придется принять слова Телемаха, ахейц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ни обидны они, - с большой говорит он угрозой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евс не позволил Кронион, а то бы давно уж ему здес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от мы заткнули, хотя говорун он и громкоголосый!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5         Так сказал Антиной. Но тот равнодушен оста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стники жертвенный скот в это время вели через город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ля гекатомбы священной богам. Собиралися толп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линноволосых ахейцев под тень Аполлоновой рощи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Мясо тем временем было готово и с вертелов снято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0 Все, свою часть получив, блистательный пир пиров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, кто прислуживал, долю такую ж совсем Одиссе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дали, как и самим женихам. Так велел Телемах и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илый сын Одиссея владыки, подобного богу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У женихов не совсем подавила Афина желань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5 От издевательств обидных сдержаться. Хотела богин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сильней огорченье прошло в Одиссеево сердц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среди женихов один человек беззакон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назывался Ктесипп. А жил на острове Зам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рдый богатством отца своего, домогался он такж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0 Брака с женой Одиссея, давно уж не бывшего дома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С речью такою Ктесипп к женихам обратился надменным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лушайте, что я хочу вам сказать, женихи удалые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ак полагается, долю свою получил чужеземец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вную с нашей. И это вполне справедливо. Зачем мы</w:t>
      </w:r>
    </w:p>
    <w:p>
      <w:pPr>
        <w:pStyle w:val="HTML1"/>
        <w:rPr/>
      </w:pPr>
      <w:r>
        <w:rPr/>
        <w:t>295 Будем гостей обижать Телемаха, сюда приходящих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й-ка, однако, гостинчик и я ему дам, чтобы мог он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делать подарок служанке, которая здесь его мыл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ь другому кому из рабов Одиссеева дома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й сказал и, схвативши в корзине рукой мускулисто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0 Ногу коровью, швырнул в Одиссея. Но голову тих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 наклонил и избегнул удара. С насмешкою тайн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про себя улыбнулся. Нога же ударилась в стену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С грозным словом к Ктесиппу тогда Телемах обратился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Благословлять бы, Ктесипп, тебе надо удел свой, что в</w:t>
      </w:r>
    </w:p>
    <w:p>
      <w:pPr>
        <w:pStyle w:val="HTML1"/>
        <w:rPr/>
      </w:pPr>
      <w:r>
        <w:rPr/>
        <w:t>гост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5 Ты моего не попал! Твоего избежал он удар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наче острым копьем тебя я насквозь пронизал б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не о браке отцу твоему хлопотать здесь пришлось бы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 погребеньи твоем! Бесчинств не желаю я ваш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льше терпеть. Я все понимаю и знаю прекрасно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0 Что хорошо и что хуже. А раньше ведь был я ребенк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лей-неволею все же терпеть приходилось нам, гляд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вы наш скот забивали, как хлеб и вино истребля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я поделать бы мог? Один не пойдешь против многи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вых, однако, обид и вражды я вам тут не позволю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5 Если ж меня самого вы убить собираетесь медь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 я того же хочу. Умереть мне гораздо приятне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ем непрерывно смотреть на творимые здесь непотребства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гостей обижают моих, как позорно бесчестя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енщин-невольниц моих в покоях прекрасного дома!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0         Так говорил он. Молчанье глубокое все сохраняли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амасторид Агелай наконец обратился к ним с речью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На справедливое слово, друзья, обижаться не нуж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отвечать на него не годится враждою и брань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льше не следует этого вам обижать чужеземц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5 И никого из рабов, в Одиссеевом доме живущи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бы сказал Телемаху и матери доброе слово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чень, быть может, оно бы понравилось сердцу обои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то время, пока вы в груди не теряли надежд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Одиссей многомудрый воротится в дом свой обратно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0 Мы не имели причины сердиться на медленность ваш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вы нас держите в наших домах. Это вышло бы лучш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ы вдруг Одиссей воротился и в дом свой приеха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ынче ж вполне очевидно, что он уж домой не вернет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матери близко подсев, за того убеди ее выйт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5 Кто всех знатнее из нас и всех на подарки щедрее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Чтобы ты радостно мог наследством отца наслаждаться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Есть и пить, а она - хозяйствовать в доме другого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ут Агелаю в ответ Телемах рассудительный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Зевсом клянусь, Агелай, и скорбями отца я, который</w:t>
      </w:r>
    </w:p>
    <w:p>
      <w:pPr>
        <w:pStyle w:val="HTML1"/>
        <w:rPr/>
      </w:pPr>
      <w:r>
        <w:rPr/>
        <w:t>340       Где-то вдали от Итаки своей иль погиб, иль блуждает, 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раку матери я не препятствую, сам убежда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йти ее за того, за кого пожелает. Я мн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м ей даров. Против воли ж ее принудительным слов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з дому выгнать не смею. Не дай бог, чтоб это случилось!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45         Так сказал Телемах. И тогда в женихах возбуди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мех неугасный Афина и все у них мысли смеша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узнаваемы сделались их хохотавшие лиц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ли сырое, кровавое мясо. Слезами глаза 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и полны, и почувствовал дух приближение вопле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0         Феоклимен боговидный тогда перед ними воскликнул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О вы, несчастные! Что за беда разразилась над вами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ловы, лица, колени у вас - все окутано ночью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оны кругом разгорелись, и залиты щеки слезами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овью забрызганы стены и ниши прекрасные залы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5 Призраков сени полны, собой они двор заполняю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мрак подземный Эреба несутся стремительно. Солнц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неба исчезло, зловещая тьма на него набежала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редь женихов раздался на слова его хохот веселый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ачал к ним говорить Евримах, Полибом рожденный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60         "Спятил с ума из чужбины недавно приехавший странник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Юноши! Надо его поскорее из этого дом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н отправить на площадь, раз ночь он кругом тут увидел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Феоклимен боговидный на это сказал Евримаху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Нет, Евримах, в провожатых твоих я ничуть не нуждаюс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65 Две есть ноги у меня, и глаза есть, и уши. В груди ж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поврежден мой рассудок и вовсе не вышел из мер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ними отсюда пойду я. На вас надвигается быстр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ижу я, грозная гибель! Ее никому не избегну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з женихов! Совершаете вы нечестивое дело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70 В самом доме царя Одиссея людей оскорбляя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Кончив, пошел он из двери для жизни удобного дом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 к Пирею пришел, и тот его принял радуш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лядя один на другого, задеть Телемаха жела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чали все женихи над гостями его издеватьс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75 Так не один говорил из юношей этих надменных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Хуже гостей, чем твои, Телемах, и найти невозможно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рвый гость твой - бродяга, нахально ко всем пристающи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адный в еде и в питье, ни к какой не способный работ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якой силы лишенный - земли бесполезное бремя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80 Этот пришелец другой поднялся, чтобы здесь прорицать на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 послушаться нас ты хотел, то было бы лучше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росим-ка их в многовеслый корабль и к сикелам обо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х отвезем. Мы за них там получим прекрасную плату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женихи говорили. Но он равнодушен осталс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85 Только молча глядел на отца, дожидаясь, когда ж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женихов-наглецов наложить соберется он руки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На табуретке красивой усевшись насупротив зал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разумная старца Икария дочь Пенелоп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ушала все, что они говорили в обеденном зал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90 Смех раздавался веселый. Обед был обилен и вкусен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чень много скота женихи для обеда заби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ть, однако, печальней не мог бы тот ужин, котор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коре должны были здесь приготовить богиня и мощн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ж для людей, нечестиво свои непотребства творивших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Гомер. Одиссея. Песнь двадцать перва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4" w:name="24"/>
      <w:bookmarkEnd w:id="24"/>
      <w:r>
        <w:rPr>
          <w:rFonts w:cs="Courier New" w:ascii="Courier New" w:hAnsi="Courier New"/>
        </w:rPr>
        <w:t>ПЕСНЬ ДВАДЦАТАЯ ПЕРВАЯ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Мысль вложила такую богиня Паллада Афин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рудь Пенелопы разумной, Икарьевой дочери милой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ук принести женихам и седое железо, чтоб эти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зале столовой открыть состязанье - начало убийств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     Вверх она поднялась высокою лестницей дом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ильной рукою красиво изогнутый ключ захватила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дный, видом прекрасный и с ручкой из кости слонов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нутрь она дома пошла, в кладовую, с служанками вмест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им хозяйским добром была та полна кладовая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   Золотом, медью, а также для выделки трудным желез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же и лук находился упругий царя Одиссе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месте с колчаном, набитым несущими стоны стрела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Лакедемоне с ним встретясь, принес это в дар Одиссе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ын Еврита Ифит, с богами бессмертными схожи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           Встретились в доме они Ортилоха, разумного муж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а в Мессену прибыв. Одиссей туда прибыл за долг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сь мессенский народ уплатить этот долг был обяза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иста овец с пастухами тогда увезли из Итак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многовесельных судах чернобоких мессенские муж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   Юным совсем, Одиссей из-за них-то послом и приеха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линной дорогой в Мессену. Послали отец и геронт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до Ифита - искал лошадей он пропавших. Их был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четом двенадцать кобыл и при них жеребята их, мул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ли они для него убийством и роком, когда он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   К Зевсову сыну позднее пришел, крепкодушному муж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соучастнику многих насилий, герою Геракл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стя он умертвил своего - и в собственном доме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устыдился ни взора богов, ни стола, на котор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 он его угощал, нечестивец! Его умертвил он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   И беззаконно присвоил коней его крепкокопытны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х-то ища, с Одиссеем Ифит повстречался. Ему о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ук отца подарил, Еврита великого. Сын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ук оставил Еврит, во дворце умирая высок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стрый меч и копье боевое ответно Ифиту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   В дар принес Одиссей, чтоб гостями им быть меж собо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не пришлось им друг друга узнать за столом, перед эти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Гераклом убит уж Ифит Евритид богорав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ук подаривший ему. Никогда Одиссей многоум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кораблях чернобоких в далекий поход отправляясь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   Этого лука с собою не брал. Но, как память о мил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руге, дома хранил и носил у себя лишь в Итаке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Близко к дверям подошла Пенелопа, богиня средь женщи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ла на гладкий дубовый порог, который когда-т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скоблил плотник искусно, пред тем по шнуру обтесавш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   В нем косяки утвердил и блестящие двери навеси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час быстро ремень от кольца отвязала цариц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унула ключ и, с силой упершись, назад оттолкну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ворки дверные засовом. Взревели прекрасные двер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овно бык на лугу, удар от ключа получивш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0   Так они заревели и настежь тотчас распахнули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ут на высокий помост взошла Пенелопа. Стоял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на нем сундуков, благовонной одеждою полны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в на носки, сняла она лук, на гвозде деревянн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месте висевший с блестящим футляром, в котором лежал он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5   Там же и села она, положила футляр на колен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нула лук Одиссея и громко над ним разрыдала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она многослезным насытилась плаче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зал к женихам родовитым направила шаг Пенелоп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ук неся Одиссеев в руках, большой и упруги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0   Вместе с колчаном, набитым несущими стоны стрела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едом ящик служанки несли, в котором лежал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железа и меди - оружье того властели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зал войдя к женихам, Пенелопа, богиня средь женщи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ла вблизи косяка ведущей в комнату двер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5   Щеки закрывши себе покрывалом блестящим, а ряд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нею, с обеих сторон, усердные стали служанки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отчас она к женихам обратилась и слово сказала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Слушайте слово мое, женихи благородные! Вторглис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 Одиссея вы с тем, чтобы есть здесь и пить непрерывно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0   Зная, что долгое время хозяина нет уже дом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 привести никакого другого предлога не в сила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оме того, что хотите жениться и взять меня в жен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ж, начинайте теперь! Состязанья награда пред вами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несу лук я большой Одиссея, подобного богу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5   Тот, кто на лук тетиву с наименьшим натянет усилье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топоров все двенадцать своею стрелою прострели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едом за тем я пойду, этот дом за спиною остави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жа милого дом, прекрасный такой и богатый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умаю, буду о нем хоть во сне вспоминать я нередко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0           Так сказав, свинопасу Евмею она приказа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ед женихами и лук положить и седое желез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ук со слезами принявши, его положил он на земл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акал также Филойтий, увидевши лук господина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тал их ругать Антиной, по имени назвал и молвил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5           "Эх, деревенщина! Только о нынешнем дне ваши думы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Что вы, несчастные, здесь разливаетесь в плаче? Напрас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енщине вы только сердце волнуете! Тяжко страдае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без того уж она, потеряв дорогого супруг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лча сидите и ешьте, а если желаете плакать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0   Вон уходите отсюда, оставивши лук здесь и стрел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нам начать состязанье совсем безопасное. Вряд 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удет легко натянуть тетиву нам на лук этот гладк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 ни единого мужа меж этими всеми мужам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 поравняться бы мог с Одиссеем. Я сам его видел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5   Помню его хорошо. Тогда еще мальчиком был я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сказал. Но в груди надеялся дух его крепк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тетиву он натянет и метко железо прострели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рвым ему предстояло отведать стрелы из могуч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ук Одиссея, которого он так бесстыдно бесчестил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0 В доме его, и товарищей всех подбивая на то же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К ним обратилась тогда Телемаха священная сил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Просто беда! Совсем меня сделал безумным Кронион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илая мать, такая обычно разумная, прям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е говорит, что пойдет за другого, покинувши дом наш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5 Я же только смеюсь и радуюсь духом безумным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ж, начинайте теперь! Состязанья награда пред вами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наше время такой не имеет жены ни ахейски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ай, ни Микены, ни Аргос, ни Пилос священный, ни черн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сь материк, ни сама каменистая наша Итак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0 Знаете это вы сами. К чему мою мать восхвалять мне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чь отговорки, однако! Довольно уж нам состязань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льше откладывать. Время настало. Пора нам увиде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 и сам я охотно на луке себя испыта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его натяну и железо стрелой прострелю 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5 То горевать мне уже не придется, что с новым супруг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м наш почтенная мать покидает, когда уже сам 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илах с прекрасным оружьем отца моего обращаться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л Телемах, вскочил и с плеч своих сброси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рпурный плащ и перевязь скинул с мечом медноострым.</w:t>
      </w:r>
    </w:p>
    <w:p>
      <w:pPr>
        <w:pStyle w:val="HTML1"/>
        <w:rPr/>
      </w:pPr>
      <w:r>
        <w:rPr/>
        <w:t>120 Прежде всего топоры он уставил, для всех их глубоки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щий выкопав ров, по шнуру уровняв их искусн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емлю кругом притоптал. Удивление всех охватил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все искусно он сделал, пред тем ничего не видавш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в на порог, тетиву Телемах нацепить попыталс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5 Трижды всем телом на лук налегал он, согнуть домогая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ижды силы терял, - но все же надеялся в сердц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тетиву нацепить и стрелу прострелить сквозь желез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жет быть, сильно напрягшись, в четвертый он раз и надел б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 его не сдержал Одиссей, кивнув головою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0         К ним обратилась опять Телемаха священная сил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Горе! Как видно, всегда я останусь негодным и слабым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Или же молод еще, не могу положиться на рук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суметь отразить человека, напавшего первым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у-ка, теперь попытайтесь и вы, кто меня посильне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5 Гладкий лук натянуть. Пора приступить к состязанью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вши, на землю он лук опустил Одиссее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рислонил его к гладкой и крепкой дверной половинк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ядом с луком к кольцу и стрелу острием прислонивш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л после этого в кресло, которое раньше оставил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0         Тут к женихам Антиной обратился, Евпейтом рожденный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Встаньте и все по порядку один за другим подходит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места того начиная, откуда вино нам разносят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л Антиной. И понравилось всем предложень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рвым меж всеми Леод поднялся, Ойнопом рожденны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5 Был он у них предсказатель по жертвам и возле кратер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зале обычно сидел, в глубине. Одному лишь Леод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и бесчинства противны, и всех женихов осуждал о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рвым лук Одиссеев он взял с медноострой стрело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л, взойдя на порог, и лук натянуть попыталс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0 Но натянуть не сумел. Непривычные, нежные рук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чень скоро устали. И он к женихам обратился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Не натянуть мне, друзья! Пусть попробуют также другие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им знатным мужам принесет этот лук огорченье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уху их и душе. Гораздо желаннее разо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5 Встретить погибель, чем жить оставаться, все то потерявш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з-за чего мы сходились сюда, что желали вседнев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жет быть, кто и теперь надеждою полон, жела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жены взять Пенелопу, супругу царя Одиссе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ждый, однако, кто лук натянуть попытается тщетно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0 Пусть другую себе ахеянку ищет, дара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рдца ее домогаясь. Она ж за того пусть выходи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 принесет ей всех больше и кто ей судьбою назначен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громко сказал, и лук опустил Одиссее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рислонил его к гладкой и крепкой дверной половинк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5 Рядом с луком к кольцу и стрелу острием прислонивш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л после этого в кресло, которое раньше оставил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Гневно напал Антиной на Леода и громко воскликнул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Что за слова у тебя сквозь ограду зубов излетели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ашные, тяжкие! Слушаю их, возмущаясь всем сердцем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0 Многим, конечно, мужам принесет этот лук огорчень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уху их и душе, - раз ты натянуть не умеешь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идно, почтенная мать не таким родила тебя на све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уметь со стрелами справляться и с луком упруги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начит ли это, что также другие его не натянут?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5         Так сказав, к козопасу Меланфию он обратился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Живо огонь разожги в обеденном зале, Меланфий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ам табуретку большую поставишь, покроешь овчино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ла круг нам большой принесешь из готовых запасо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мы, юноши, лук разогревши и смазавши жиром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0 Силу на нем испытали, к концу приведя состязанье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Неутомимый огонь разжег средь столовой Меланфи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табуретку большую поставил, покрывши овчиной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ла круг им немалый принес из готовых запасо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ук разогрев, женихи его пробовать стали. Однак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5 Лука согнуть не смогли. Не хватило для этого сил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елать не стали попыток других Антиной с Евримах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х женихов вожаки и первые знатностью рода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Вышли меж тем свинопас и коровий пастух Одиссе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з дому - вместе, один и другой одновременно. Следо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0 Вышел за ними и сам Одиссей, на бессмертных похож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они вне двора и ворот очутили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лос повысивши, с ласковой он обратился к ним речью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Вы, свинопас и коровий пастух, - я сказал бы вам слово..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уж мне промолчать? Но сказать меня дух побуждает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5 Как бы держались вы, если б откуда-нибудь появил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друг Одиссей и его к нам сюда божество принесло бы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ли бы вы помогать женихам иль ему, Одиссею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ямо скажите мне то, что дух вам и сердце прикажут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на это в ответ коровий пастух ему молвил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0         "Зевс, наш родитель! О, если б исполнилось это желанье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сть бы вернулся тот муж, пускай бы привел его бог к нам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бы узнал, каковы у Филойтия сила и руки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Всем бессмертным богам и Евмей свинопас помолил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в свой дом, наконец, Одиссей многомудрый вернулся.</w:t>
      </w:r>
    </w:p>
    <w:p>
      <w:pPr>
        <w:pStyle w:val="HTML1"/>
        <w:rPr/>
      </w:pPr>
      <w:r>
        <w:rPr/>
        <w:t>205 После того как он их настоящие выведал мыс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ним он обоим тогда обратился с такими словами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Дома я! Это я сам! Претерпевши несчетные бед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на двадцатом году воротился в родимую земл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жду рабов моему возвращению рады, я вижу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0 Вы лишь одни. Не слыхал я, чтоб кто и другой между ни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чным богам о моем возвращеньи домой помоли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оно будет, обоим вам полную правду скажу я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моею рукой женихов божество одолее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ам обоим я жен приведу и имущество дам вам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5 Рядом с моим вам построю дома. И вы будете об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е, как товарищи сына, как братья его по рождень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ам я и признак могу показать, по которому яс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жно увериться, кто я, и всякие кинуть сомнень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он - рубец, нанесенный клыком кабана мне, когда мы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0 Я и сыны Автолика - охотились в долах Парнаса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в, от большого рубца он лохмотья откину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ишь увидали они, лишь в подробности все рассмотрели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инулись оба в слезах к Одиссею, обняли рукам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олову, в плечи любовно и жарко его целовал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5 Голову, руки в ответ и сам Одиссей целовал и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, в слезах, и покинуло б их заходящее солнц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ы сам Одиссей не сдержал их, промолвивши громко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Будет вздыхать вам и плакать, а то кто-нибудь вдруг</w:t>
      </w:r>
    </w:p>
    <w:p>
      <w:pPr>
        <w:pStyle w:val="HTML1"/>
        <w:rPr/>
      </w:pPr>
      <w:r>
        <w:rPr/>
        <w:t>увиди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йдя наружу из дома, и всем, кто внутри там, расскажет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0 Поочередно входите, один за другим, а не вмест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рвым я, вы же после. И вот что да будет вам знаком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тут, сколько ни есть женихов благородных, конечн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ть ни за что не позволят мне лук и колчан со стрела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же, Евмей богоравный, мой лук понесешь через залу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5 Прямо ко мне подойдешь и отдашь мне. А женщинам скажеш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сть они тотчас запрут все двери от комнат служанок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же кто или стоны мужчин, или грохот услыши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нашей ограде, пускай из комнат никто не выходи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ждая пусть у себя своим занимается дело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0 Ты ж на воротах двора, Филойтий божественный, крепки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сов задвинешь, веревкой его закрепивши немедля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Кончив, в двери вошел он для жизни удобного дом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табуретку там сел, которую раньше остави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 Одиссеем божественным оба раба появилис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5         Лук в руках между тем уж вертел Евримах непрерывн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и тут его грея на жарком огне. Но и так о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ука не мог натянуть. И стонал благородным он сердцем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В гневе слово сказал, наконец, Евримах и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Только одно огорчение мне за себя и за всех вас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0 Но я не столько о браке скорблю, хоть и это мне горько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ахеянок есть и других на Итаке, омыт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юду волнами, равно как и в прочих краях наших разных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олько о том, что такими бессильными мы оказалис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ед Одиссеем, подобным бессмертным богам, и не може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5 Лука его натянуть! Позор нам и в дальнем потомстве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тветил ему Антиной, Евпейтом рожденн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Этому ввек не бывать, Евримах! Ты и сам понимаеш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азднует праздник народ Аполлона-владыки сегодн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истый. Ну как в этот день натягивать лук нам? Спокойн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0 Можно его отложить. Топоры же оставим на месте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удно подумать, чтоб мог кто-нибудь их отсюда похитит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зал высокий войдя Одиссея, Лаэртова сы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сть же теперь виночерпий нам доверху кубки наполнит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 совершим возлиянье и лук Одиссеев отложи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5 Завтра ж Меланфию, коз пастуху, прикажем с заре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з привести, отобрав наиболе откормленных в стад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едра их в жертву сожжем славнолукому мы Аполлон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ж испробуем лук и к концу приведем состязанье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л Антиной. И понравилось всем предложень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0 На руки всем им немедля глашатаи полили вод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Юноши, вливши в кратеры напиток до самого верх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ашами всех обнесли, возлиянье свершая из кажд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пили после того, сколько каждому сердцем желало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мысел хитрый тая, сказ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5          "Слушайте слово мое, женихи достославной царицы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скажу то я, к чему меня дух мой в груди побужда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ас, Евримах и подобный богам Антиной, всего больш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умоляю, - ведь ты, Антиной, предложил так разум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ука сегодня не трогать и все предоставить бессмертны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0 Завтра пошлет божество победу, кому пожела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йте, однакоже, гладкий мне лук, чтобы мог испытать 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уки и силу мою, чтобы мог я увидеть, жива 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ила, какою когда-то полны были гибкие член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ее уж во мне погубили нужда и скитанья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5         В негодованьи надменном кругом женихи зашуме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ах объял их, что лук полированный странник натян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бранью к нему Антиной обратился и так ему молвил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Странник несчастный! Ума у тебя не осталось ни крошки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ло тебе, что спокойно теперь ты средь нас, многобуйных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0 Можешь обедать и долю свою целиком получаеш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ушаешь наши беседы и речи? Еще никогда ту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анник иль нищий другой разговоров не слушали наши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отуманен вином медосладким. Большой происходи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ред для того, кто без удержу пьет его, меры не зна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5 Вред большой от вина получил и кентавр многославн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вритион во дворце Пирифоя, отважного дух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ости пришедши к лапифам. Вином повредивши рассудок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нехорошее дело свершил в Пирифоевом дом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ре героев взяло, вскочили они, потащил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0 Вон его через сени и гибельной медью кентавр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с и уши отсекли. А он, повредившись рассудк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чь пошел, унося и плоды своего ослеплень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этой поры меж мужей и кентавров вражда разгорела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ежде всего повредил он себе же, вином нагрузившис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5 Так и с тобой бы, поверь мне, большая беда приключила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 ты лук натянул. Сожаленья ни в ком ты не встретиш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нашей Итаке. Тебя в корабле мы немедля отправи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материк, к Ехету царю, истребителю смертны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 уж оттуда тебе не спастись. Так сиди же спокойно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0 Пей и мечтать перестань в состязанье вступать с молодыми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ут ему Пенелопа разумная так возразил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Нехорошо, Антиной, и неправедно ты поступаеш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обижаешь гостей Телемаха, к нему приходящих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 неужели ты ждешь, что раз этот странник натянет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5 Лук Одиссеев, на руки и силу свою полагаясь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уведет меня в дом свой, и я ему стану женою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 никаких он на это, конечно, надежд не име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нова возьмитесь за чаши и духа не мучьте подобн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слью себе: никогда не бывать неприличью такому!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0         Ей на это сказал Евримах, Полибом рожденн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Многоразумная старца Икария дочь Пенелопа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он с собою тебя уведет, неприлично и дума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 лишь боимся стыда от мужских пересудов и женски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кто-нибудь не сказал меж ахейцами низкой породы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5         - Сватают худшие люди супругу отважного мужа 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ук его натянуть они совершенно не в силах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 появился чужой человек, забредший к ним нищий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без усилья и лук натянул и промаху не дал.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они скажут. Для нас же большим это будет позором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0         Тут ему Пенелопа разумная так возразил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Нет, Евримах, уж скорей нехорошую славу получат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е, кто, ничуть не стыдясь, достояние все истребляю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авного мужа. А что же позорного видишь ты в этом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анник этот - сложенья хорошего, ростом высоки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5 Может знатным отцом, как он сам говорит, похвалить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йте также ему полированный лук и - посмотрим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что я вам скажу, и это исполнено будет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лук он натянет и даст Аполлон ему слав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его в платье одену хорошее, в плащ и рубашку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40 Дам ему также копье, чтоб от псов и мужей защищать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м подошвы для ног, и меч привешу двуостр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отошлю, куда его дух понуждает и сердце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Ей на это в ответ Телемах рассудительный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Мать моя, лук этот дам иль не дам я, кому пожелаю!</w:t>
      </w:r>
    </w:p>
    <w:p>
      <w:pPr>
        <w:pStyle w:val="HTML1"/>
        <w:rPr/>
      </w:pPr>
      <w:r>
        <w:rPr/>
        <w:t>345 Больше прав на него, чем я, тут никто не имеет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 из ахейцев, кто властвует здесь, в каменистой Итак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 из живущих напротив Элиды, питающей коне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островах. И никто между них помешать мне не сможе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аннику лук подарить, при желаньи, хотя бы навек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0 Лучше вернись-ка к себе и займися своими делами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яжей, тканьем; прикажи, чтоб немедля взялись за работ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 служанки. А лук - не женское дело, а дел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жа, всех больше - мое! У себя я один повелитель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сказал. Изумившись, обратно пошла Пенелоп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5 Сына разумное слово глубоко проникло ей в сердц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верх поднявшись к себе со служанками, плакала дол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 Одиссее она, о любимом супруге, покуд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адостным сном не покрыла ей век богиня Афина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Лук же изогнутый взял и понес свинопас богоравны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60 Громко тогда женихи закричали в обеденном зале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ак не один говорил из юношей этих надменных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Эй, куда это лук ты несешь, свинопас неудачник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бестолковый! Вдали от людей, средь свиней, тебя скор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сы твои же сожрут, которых ты выкормил, есл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65 Милостив к нам Аполлон и другие бессмертные будут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и крикнули. Лук положил он, где шел в это врем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ими криками, в зале звучавшими, в страх приведенный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Но со своей стороны Телемах угрожающе крикну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Лук отнеси! Не слушайся всех, это кончится плохо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70 Я хоть моложе, а вот погоди, тебя выгоню в пол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мни бросая вослед! Ведь намного тебя я сильнее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 настолько ж я был превосходней руками и сил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 и всех женихов, у нас находящихся в доме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иво я кое-кого, творящего тут безобразь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75 В ужасе вон бы заставил убраться из нашего дома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л он. На речь его весело все засмеяли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яжкий гнев, что у них поднялся к Телемаху, улег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днял лук свинопас и понес через зал его дальш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л перед сыном Лаэрта разумным и лук ему подал.</w:t>
      </w:r>
    </w:p>
    <w:p>
      <w:pPr>
        <w:pStyle w:val="HTML1"/>
        <w:rPr/>
      </w:pPr>
      <w:r>
        <w:rPr/>
        <w:t>380 Вызвав потом Евриклею кормилицу, так ей сказал он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Вот что велел Телемах, Евриклея разумная, сделать: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репко-накрепко двери запри от комнат служанок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же кто или стоны мужчин, или грохот услыши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нашей ограде, из комнаты пусть все равно не выходит.</w:t>
      </w:r>
    </w:p>
    <w:p>
      <w:pPr>
        <w:pStyle w:val="HTML1"/>
        <w:rPr/>
      </w:pPr>
      <w:r>
        <w:rPr/>
        <w:t>385 Каждая пусть у себя своим занимается делом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громко сказал. И бескрылым осталось в ней слов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вери закрыла она от комнат, где жили служанк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лча выскочил вон из дома коровник Филойти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на дворе, обнесенном оградою, запер ворот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90 Под колоннадой лежал там канат корабельный, сплетенн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сь из папируса. Им он засов завязал и, вернувши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табуретке уселся, которую раньше остави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 Одиссеем глазами следя. Во все стороны лук св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 уж вертел и повсюду оглядывал, цел ли осталс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95 Лук, не попортил ли червь в эти годы рогов его крепких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не один говорил, поглядев на сидевшего рядом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Видно, он в луках знаток превосходный, но это скрыва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жет быть, дома и сам подобный же лук он имее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ь себе сделать желает такой. Как усердно он вертит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0 Лук и туда и сюда, подозрительный этот бродяга!"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И говорили другие из юношей этих надменных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Пусть и всегда чужеземец такое же счастье встречает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ак этот лук натянуть он сегодня, наверно, сумеет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женихи говорили. Меж тем Одиссей многоумны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5 Взял огромный свой лук и его оглядел отовсюд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человек, искусный в игре на форминге и в пень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жет на новый колок струну натянуть без усиль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витую круто овечью кишку у концов закрепивш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натянул Одиссей тетиву без усилья на лук сво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10 После того он ее попробовал правой руко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вон прекрасный струна издала, словно ласточка в неб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рогнуло сердце в груди женихов, изменились их лиц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ромко Зевс загремел, и знаменье было в том гром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д божественный был Одиссей, в испытаниях тверды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15 Что ему знаменье сыном дано кривоумного Кро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струю взял он стрелу, что пред ним на столе уж лежа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лая: все остальные лежали в колчане. Ахейца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оро самим на себе испробовать их предстоял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ук за ручку держа, тетиву со стрелой потянул он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20 И, не сходя с табуретки, вперед наклонясь и нацелясь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Острую выпустил с лука стрелу. Мгновенно чрез дыры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учек всех топоров, ни одной не задев, пролетел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яжкая медью стрела. Одиссей многоумный воскликну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Что, Телемах, не позорит тебя чужеземец, в столовой</w:t>
      </w:r>
    </w:p>
    <w:p>
      <w:pPr>
        <w:pStyle w:val="HTML1"/>
        <w:rPr/>
      </w:pPr>
      <w:r>
        <w:rPr/>
        <w:t>425 Сидя твоей? Я и в цель ведь попал и не долго трудился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Лук напрягая большой. Не совсем я уж силу утратил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есправедливо бесчестят меня женихи и понося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у, а теперь нам пора приготовить и ужин ахейца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светло. Нам ведь потом и другим предстоит насладитьс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30 Пеньем с игрой на форминге. Ведь в них украшение пира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сказал и бровями повел. Опоясался тотча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дным мечом Телемах, богоравного сын Одиссе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руки копье медноострое взял и вблизи Одиссе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стал возле кресла, оружием медным сия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Гомер. Одиссея. Песнь двадцать втора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5" w:name="25"/>
      <w:bookmarkEnd w:id="25"/>
      <w:r>
        <w:rPr>
          <w:rFonts w:cs="Courier New" w:ascii="Courier New" w:hAnsi="Courier New"/>
        </w:rPr>
        <w:t>ПЕСНЬ ДВАДЦАТАЯ ВТОРАЯ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бросил с тела тогда Одиссей многоумный лохмоть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гладким луком в руках и с колчаном, набитым стрелам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вскочил на высокий порог, пред ногами на земл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сыпал острые стрелы и так к женихам обратился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             "Ну, состязаньям "совсем безопасным" конец! Выбира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Цель я, в какую доселе никто не стрелял. Посмотрю-к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ст ли мне славу добыть Аполлон, попаду ль, куда мечу!"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сказав, в Антиноя нацелился горькой стрело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 в это время как раз поднять золотой собиралс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   Кубок двуухий; его меж руками он двигал, готовяс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ить вино из него. Помышления даже о смерт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не имел. Да и кто из обедавших мог бы подумат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один человек, как могуч бы он ни был, таком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жеству мог принести погибель и черную Керу?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   В горло нацелясь, стрелой поразил Одиссей Антино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Юноши нежную шею насквозь острие пронизал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торону он наклонился, сраженный. Из рук его чаш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пала наземь. Мгновенно из носа густою струе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лынула кровь человечья. Ногой от себя оттолкнул он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   Стол и его опрокинул. Попадали кушанья на по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грязью смешались и хлеб и жаркое. В тенистом чертог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дняли шум женихи, увидавши упавшего муж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кресел они повскакали и стали метаться по зал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адно глазами оружья ища по стенам обнаженны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   Не было видно нигде ни щита, ни копья боевого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Гневными стали словами бранить женихи Одиссея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транник, себе на несчастье ты мужа убил! В состязанья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льше уж ты не участник! Верна твоя скорая гибель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жа сейчас ты убил, который всех более знатен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   Был середь юношей наших. Добычей ты коршунов станешь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Каждый так говорил. Все думали, что не нароч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жа странник убил. Не знали безумцы, что крепк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х и всех уж сетью своею опутала гибель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Грозно их оглядев, сказ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           "А, собаки! Не думали вы, что домой невредимым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Я из троянской земли ворочусь! Вы мой дом разоряли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пать насильно с собою моих принуждали невольниц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рака с моею женою при жизни моей домогалис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ни богов не боялись, живущих на небе широком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   Ни что когда-нибудь мщенье людское вас может постигну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ас и всех теперь погибель опутала сетью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Бледный ужас объял женихов при словах Одиссе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озирались, куда от погибели близкой спастись и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один Евримах, ему отвечая, промолвил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           "Если впрямь это ты, Одиссей-итакиец, вернул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рно сказал обо всем ты, что здесь натворили ахейц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они безобразий свершили и в доме и в пол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этом, однако, во всем один Антиной лишь винове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же мертвый лежит. Дела эти он совершил вс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0   Не потому, что бы брак ему был так желанен иль нужен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, замышлял он другое, чего не исполнил Кронион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ть царем самому в краю благозданном Итак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ына ж убить твоего, его подстерегши в засад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ыне законно убит он, ты же нас пощади. Ведь твои мы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5   В будущем мы, при народе убытки твои возместивши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, что выпито было и съедено здесь женихами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ню ценностью в двадцать заплатим быков тебе кажд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дью иль золотом, сколько ты сердцем своим пожелаеш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праве на нас ты сердиться, покамест мы так не поступим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0           Грозно взглянув исподлобья, сказ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Если бы вы, Евримах, отцовское все мне отда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, что теперь у вас есть и что приложить вы могли б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 и тогда бы не стал я удерживать рук от убийств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ежде чем женихам не отмстил бы за все преступлень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5   Выбор теперь вам один: иль, выйдя навстречу, сразиться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Или бежать, если только спастись кто сумеет от смерти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ряд ли, однакоже, вам погибели близкой избегнуть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сказал. Ослабели у них и колени и сердце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нова с речью тогда к женихам Евримах обратился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0           "Рук необорных, друзья, человек этот больше не сложит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аз полированный лук и колчан захватить уж успел о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гладкого будет порога стрелять он, пока без остатк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перебьет женихов. Но вспомним, друзья, о сраженьи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у, обнажайте ж скорее мечи, отражайте столам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5   Быстро разящие стрелы. Напрем на него всею сил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ружной толпой, чтоб его оттеснить от дверей и порог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инемся в город тогда и крик поскорее подниме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этот муж стрелять никогда уж не стал бы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кричал Евримах женихам. Он выхватил меч свой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0   Медный, острый с обеих сторон - и ринулся с крик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Одиссея. Но тот как раз в это время из лук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стрелил, в грудь близ соска поразивши стрелой Евримах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ая в печень вонзилась стрела. Из руки ослабевше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ч его выпал. Он сам зашатался, на стол повалилс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5   Телом согнувшись, и наземь столкнул все стоявшие яств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месте с кубком двуручным. Лицом он ударился об по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мертной охваченный мукой. Ногами обеими в кресл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ятками бил он. И тьма пред глазами его разлилася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Нисов сын Амфином, свой меч обнажив медноостры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0   Ринулся быстро вперед Одиссею-герою навстреч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от двери его оттеснить. Но до этого раньш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пину его Телемах ударил копьем медноостры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зади, меж плеч, и, пробивши насквозь, из груди его выгна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шумом упавши, лицом он с размаху ударился озем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5   Прочь отскочил Телемах, копье длиннотенное там ж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теле оставив его. Боялся он, как бы в то врем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он копье, наклонясь, извлекал бы, его из ахейце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-либо или мечом не сразил, иль копьем не удари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чь он пустился бегом, до отца добежал очень скоро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0 Близко стал перед ним и слова окрыленные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Щит и два острых копья тебе, о отец, принесу 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 и шлем целомедный, к вискам прилегающий плот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оружусь-ка, пойду я и сам. И Филойтию такж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свинопасу оружие дам. С оружием лучше!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5         Так отвечая на это, сказал Одиссей многоумный;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Да, поскорее неси, пока еще есть у нас стрелы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оттеснили б от двери меня, как один я останусь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сказал. Телемах, приказанье отца исполня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пошел в кладовую, где сложены были доспех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0 Выбрал четыре щита и восемь отточенных копи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дных шлемов четыре, украшенных конскою грив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это взял Телемах и к отцу прибежал поскоре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ньше, однакоже, сам он оделся сверкающей медь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 надели доспехи и оба раба. Одиссе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5 Хитрого в замыслах всяких, они, подойдя, обступили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ам он, пока у него для защиты имелися стрел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Целясь, стрелял в одного жениха за другим непрерыв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зале пространном своем. И они друг .на друга валили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, когда у владыки стрелявшего стрелы иссякл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0 Наземь он гладкий свой лук опустил, к косяку прислонивш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коло двери к блестящей стене, и стоять там остави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етырехкожным щитом покрыл после этого плеч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 на могучую голову шлем меднокожный надвину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длинным конским хвостом, развевавшимся страшно на гребн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5 Взял два крепких копья, завершенных сверкающей медью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Выход был боковой проделан в стене многопрочн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лизко совсем от порога прекрасного зала мужског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ть был в узкий проход, запиравшийся крепкою дверь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верь Одиссей поручил охранять свинопасу. Стоял он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0 Близко пред дверью. Тут было опасней всего нападенье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Заговорил Агелай, ко всем женихам обращаясь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Не проберется ль из вас кто, друзья, этим ходом наруж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людей известить и крик поднять на весь город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льше тогда этот муж стрелять никогда уж не стал бы!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5         Так Агелаю в ответ козопас промолвил Меланфий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Нет, питомец богов Агелай, невозможно! Ужас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лизко дверь от двора, и вход в нее больно уж узок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х бы там мог удержать один человек не бессиль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погодите! Оружие вам принести я сумею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0 Из кладовой! Одиссей с блистательным сыном, наверн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, не еще где-нибудь, оружье из зала сложили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тветив ему, сквозь отверстие в зале Меланфи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зий пастух, пробрался наверх, к кладовым Одиссе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двенадцать щитов он выбрал и столько же копи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5 Столько ж блистающих медью, хвостами украшенных шлемо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вернувшись назад, женихам он оружие отда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У Одиссея ослабли колени и сердце при вид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женихи облекались в доспехи и как потряса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линными копьями. Дело теперь становилось трудне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0 К сыну тогда со словами крылатыми он обратился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Верно, какая-нибудь из рабынь, Телемах, в нашем дом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лую с нами борьбу собирается весть иль Меланфий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на это ему Телемах рассудительный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ам, отец, погрешил я, никто здесь другой не виновен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5 Прочно прилаженной двери не запер ведь я в кладовую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У женихов оказался, как видно, лазутчик хороший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лушай, поди-ка, Евмей, и двери запри в кладову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наблюдай, кто все делает это - рабыня ль кака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Меланфий? Всех больше мне он подозренье внушает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0         Так Одиссей с Телемахом вели меж собой разговоры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 это время направился вновь в кладовую Меланфий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овых доспехов принесть. Свинопас божественный, сразу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Это заметив, сказал Одиссею, стоявшему близко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Богорожденный герой Лаэртид, Одиссей многохитрый!</w:t>
      </w:r>
    </w:p>
    <w:p>
      <w:pPr>
        <w:pStyle w:val="HTML1"/>
        <w:rPr/>
      </w:pPr>
      <w:r>
        <w:rPr/>
        <w:t>165 Снова, смотри, человек этот мерзкий, как мы угада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адется к нам в кладовую! Дай точное мне приказанье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ли убить его, если его одолеть я суме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сюда привести, чтоб достойно ему отплатил т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 преступленья, которых так много здесь в доме свершил он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0         Так, отвечая на это, сказ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Я и сын Телемах женихов благородных все врем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бы они ни рвались, удерживать будем на мест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 же оба, назад закрутив ему ноги и рук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росьте его в кладовую и двери заприте покрепч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5 Сзади к крученой веревке его привяжите и посл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здерните вверх высоко по столбу, притянув к перемет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, чтобы долго живой он висел в жесточайших страданьях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л он. Охотно приказу они подчинилис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в кладовую пошли. Прихода их он не заметил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0 В это время внутри кладовой он обшаривал стен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зле дверных косяков они притаились и жд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з кладовой выходя, на пороге явился Меланф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Шлем прекрасный держал в одной он руке, а друго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Щит огромный тащил, изъеденный ржавчиной, стары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5 В давние юные годы служивший герою Лаэрт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с перегнившими швами ремней в кладовой там валя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инулись оба они на Меланфия, внутрь притащи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 волоса и на землю швырнули, объятого страх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ги и руки назад закрутили и, боль причиня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0 Накрепко их там связали веревкою, как приказал и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ын Лаэрта, подобный богам Одиссей многостойк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зади к крученой веревке его привязали и посл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здернули вверх высоко по столбу, притянув к перемету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, издеваясь над ним, Евмей свинопас, произнес ты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5         "Будешь теперь ты усердно всю ночь сторожить здесь, Меланф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ежа на мягкой постели, - такой, как тебе подобает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ано рожденной Зари, выходящей из струй Океан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уж наверно теперь не проспишь и поры не упустишь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Гнать на обед женихам откормленных коз твоих в город!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0         Так там Меланфий остался, вися на ужасной веревке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е же, доспехи надевши, блестящие заперли двер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к Одиссею вернулись, искусному в замыслах хитрых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ам, отвагой дыша, стояли они на порог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етверо; в зале самом - благороднейших юношей много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5         Вдруг у порога явилась богиня Паллада Афина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ентора образ приняв, с ним схожая видом и речью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адость при виде ее Одиссея взяла, и сказал он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Ментор, на помощь, сюда! Товарища милого вспомни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ного добра от меня ты видал. Ведь ты мне ровесник!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0         Чуял, однако, что это - зовущая к битвам Афи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зале тогда со своей стороны женихи закрич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масторид Агелай напустился на Ментора перв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Ментор, не вздумай, смотри, на его увещанья поддать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битве ему подсобить и сражаться начать с женихами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5 Вот что в мыслях у нас и что мы наверно исполним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мы этих убьем - Одиссея и сына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удешь с ними и ты умерщвлен, если только посмееш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ними идти сообща. Головой ты за это заплатишь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ас лишивши оружьем возможности делать насиль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0 Сколько имущества ты ни имеешь иль здесь, или в пол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, с добром Одиссея смешав, меж собою подели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е твоем проживать никому из детей не позволи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ороде нашем Итаке супруги твоей не оставим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л он. Сильнее разгневалась сердцем Афин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5 Гневными стала словами богиня бранить Одиссея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Нет уж в тебе, Одиссей, отваги и силы, с котор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ля белорукой жены, благороднорожденной Елен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Целых девять лет ты под Троей упорно сражался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мужей умертвил ты в ужаснейших сечах кровавых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0 Взят по мысли твоей многоуличный город Приам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же теперь, в свой дом и к богатствам своим воротивши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огорчаешься тем, что сражаться пришлось с женихами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илый, пойди же сюда, стань рядом со мной, и узнаеш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средь враждебных мужей, тебя окружавших, умеет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5 Ментор, рожденный Алкимом, платить за добро человеку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ла, но полной победы еще не дала им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ньше того испытать ей хотелось отвагу и сил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самого Одиссея и сына его Телемах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потолочную балку покрытого копотью зал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0 Села богиня, вспорхнув, уподобившись ласточке видом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Дамасторид Агелай с Поликторовым сыном Писандр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Амфимедонтом и Демоптолемом, с разумным Полиб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Евриномом на бой между тем женихов возбужд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рвыми были они по отваге меж всеми другим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5 Кто оставался живым и за душу свою еще би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астые стрелы и лук смирить остальных уж успели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К ним Агелай обратился, ко всем свою речь обращая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Скоро уж сложит, друзья, этот муж необорные руки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нтор, смотрите, успел уж уйти, понапрасну нахвастав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0 И впереди перед дверью они лишь одни остают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зом, однакоже, всех своих копий, друзья, не бросайт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росьте сначала лишь шесть. И, может быть, Зевс, наш родител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ст Одиссея сразить и великую славу добыть на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бы этот упал! С остальными же справимся скоро!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5         Так сказал он. И все, нацелившись, бросили копь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приказал он. Но мимо попали по воле Афины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крепком дверном косяке копье одного задержало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рочно сбитые двери копье угодило другог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тену вонзилось копье меднотяжкое третьего мужа.</w:t>
      </w:r>
    </w:p>
    <w:p>
      <w:pPr>
        <w:pStyle w:val="HTML1"/>
        <w:rPr/>
      </w:pPr>
      <w:r>
        <w:rPr/>
        <w:t>260 После того как они, никого не задев, пролете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чал к своим говорить Одиссей, в испытаниях тверд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Также и к вам я, друзья, обратиться хотел бы. Давайт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инемте копья в толпу женихов, которые к прежни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м преступленьям своим еще умертвить нас желают!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5         Так сказал он. И бросили все они острые копь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тко нацелившись. Демоптолем был сражен Одиссее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Телемахом сражен Евриад, а Елат - свинопасом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ж, пасущий коров, Писандра убил. Повалилис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они разом, кусая зубами бескрайную землю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0 Прочь толпой женихи отбежали во внутренность за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 же кинулись следом и вырвали копья из трупов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нова тогда женихи, нацелившись, бросили копь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большинство их опять промахнулось по воле Афин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крепком дверном косяке копье одного задержалось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5 В прочно сбитые двери копье угодило другог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тену вонзилось копье меднотяжкое третьего муж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мфимедонт же попал в Телемахову руку, слегка лиш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исть оцарапав; разрезала медь только поверху кож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ше щита прочертил Ктесипп по плечу свинопас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0 Длинным копьем. Пролетело копье и на землю упал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, что вокруг Одиссея на выдумки хитрого бы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ружно в толпу женихов медноострые бросили копь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вридаманта сразил Одиссей, городов разрушител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мфимедонта сразил Телемах, свинопас же - Полиба;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5 Муж, пасущий коров, копьем своим длинным Ктесипп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рудь поразил и, повергнув на землю, вскричал, похваляясь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ын Полиферсов, насмешник! Вперед не глупи и от громк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ов воздержись! Не твое это дело совсем! Предоставь 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чным богам говорить. Ведь намного тебя они лучш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0 Это тебе за гостинец коровьей ногою, котор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Одиссею поднес, когда он просил подаянья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пастух тяжконогих коров говорил. Одиссей ж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масторида огромным копьем умертвил рукопашно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 Телемах Леокрита убил, Евенорова сын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5 В пах поразивши копьем, и наружу конец его выгна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, вперед повалившись лицом, им ударился оземь,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ут с высоты, с потолка, воздела Афина эгид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мертным несущую гибель. И трепет сердца охватил и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разбежались по залу, как будто коровы, которых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0 По лугу гонят рои оводов, налетев на них раз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вешнюю пору, в то время, как дни наиболее длинн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 ж, соколам кривокогтым с изогнутым клювом подобя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гор налетевшим внезапно на птичью огромную стаю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учами падают птицы, спасаясь от них, на равнину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5 Соколы бьют на лету их, и нет им спасенья ни в бегств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 и в защите. Любуются люди, довольные лов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же они женихов гоняли по залу, рази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пьями вправо и влево и головы им разбив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онами полон был зал, и кровью весь пол задымилс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0         Вдруг к Одиссею Леод подбежал, ему обнял колен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, умоляя его, слова окрыленные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Ноги твои, Одиссей, обнимаю - почти меня, сжалься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ерь, никогда ничего непристойного женщинам в дом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не сказал и не сделал. Напротив, всегда я старалс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5 Даже других женихов удержать, кто подобное дела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ук, однако, они от зла удержать не хоте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з-за нечестия их им жребий позорный и выпа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ертвогадатель, ни в чем не повинный, я должен погибну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ними! Ну что ж! Благодарности ждать за добро нам не нужно!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0         Грозно взглянув на него, сказ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Если ты жертвогадателем был здесь и хвалишься этим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асто, наверно, молился ты в доме моем, чтоб далеки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адкий день моего возвращенья домой оказал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на моей ты женился жене и детей нарожал с не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5 Нет, тебе не уйти от несущей страдания смерти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л он и поднял с земли мускулистой руко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ч, упавший из рук убитого им Агела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им мечом посредине он шеи Леода удари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ика не кончив, по пыли его голова покатилась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0         Гибели черной успел избежать Терпиад песнопевец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Фемий, которого петь женихи заставляли насиль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коло двери стоял боковой он в глубоком раздумь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звонкой формингой в руках, и меж двух колебался решений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йти ль из дома на двор и сесть за алтарь, посвященны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5 Зевсу, хранителю мест огражденных, - алтарь, на котор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бедер бычачьих сжигали Лаэрт с Одиссеем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ь, подбежав к Одиссею, обнять его ноги с мольбо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что, старательно все обсудив, наилучшим почел он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ги с мольбою обнять Одиссея, Лаэртова сын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40 Полую взял он формингу свою и, сложив ее на по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жду кратером красивым и креслом серебряногвоздны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 подбежал к Одиссею, руками обнял его ног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, умоляя, к нему обратился с крылатою речью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Ноги твои, Одиссей, обнимаю: почти меня, сжалься!</w:t>
      </w:r>
    </w:p>
    <w:p>
      <w:pPr>
        <w:pStyle w:val="HTML1"/>
        <w:rPr/>
      </w:pPr>
      <w:r>
        <w:rPr/>
        <w:t>345 Сам позднее ты станешь жалеть, если буду убит 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певец, и богам свои песни поющий и людям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самоучка; само божество насадило мне в сердц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якие песни. И кажется мне, что готов я, как бог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сни петь для тебя. Не режь же мне горла, помилуй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0 Также и милый твой сын Телемах подтвердит, что я в дом тв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добровольно являлся, что шел я, того не жела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сни петь женихам за обедами их. Принужда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этому люди меня - и больше числом и сильнее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Речь услыхала его Телемаха священная сил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5 Быстро к отцу своему подошел он и громко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той! Воздержись от убийства невинного этого мужа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акже спасем и Медонта глашатая! Он постоян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забот обо мне проявлял, как был я ребенк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ишь бы только его не убили Евмей иль Филойти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60 Иль не попался б тебе под удар он, как в зал ворвался ты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говорил он. Разумный Медонт его речи услыша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жавшись в комок, он под креслом лежал, покрывшись бычачье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что содранной шкурой, чтобы гибели черной избегну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скочил он из-под кресла и, сбросивши шкуру бычачью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65 Быстро колени обнял Телемаха, к нему подбежавш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, умоляя, к нему обратился с крылатою речью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Вот он я, здесь! Удержи ты отца, объясни ему, друг мо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он в сверхмощи своей не убил меня острою медь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неве на этих мужей женихов, поедавших бесстыдн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70 В доме добро у него и тебя оскорблявших безумно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, улыбнувшись, ответил ему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Не беспокойся! Вот этим спасен ты от гибели черно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ты в будущем знал и другим сообщил бы, наскольк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учше людям хорошие делать дела, чем дурны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75 Вот что, однако: уйдите отсюда на двор и сидит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, вне убийства, - и ты и певец этот песнеобиль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до мне кое-какие дела еще сделать по дому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л он. Пошли они оба и, выйдя наруж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ли вблизи алтаря великого Зевса владык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80 И озирались вокруг, и все еще ждали убийства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тал между тем Одиссей оглядывать зал, не остался л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 между ними в живых, не избег ли погибели черн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неподвижно лежали, покрытые кровью и пыль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учами там женихи, как рыбы, которых в залив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85 Неводом густопетлистым поймавши, из моря сед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прибрежный песок рыбаки извлекают, и куч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х, по соленой тоскуя волне, на песке громоздятся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отлетает их дух под пылающим солнечным жар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учами так женихи один на другом там лежал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90         Сыну тогда Телемаху сказ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Ну-ка, пойди, Телемах, Евриклею кормилицу кликн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ужно ей слово сказать, которое есть в моем духе"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он сказал. Телемах, приказанье отца исполня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вери потряс и к себе Евриклею кормилицу вызвал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95         "Древнерожденная! Встань-ка, старушка! Ведь ты в нашем дом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олько ни есть тут рабынь, над всеми у нас надзираеш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йди скорее! Отец мой зовет, чтоб сказать тебе что-то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громко сказал. И бескрылым осталось в ней слов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вери открыла она для жилья приспособленных комнат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0 Вышла из них. Телемах же повел ее вслед за собо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зале она Одиссея нашла средь лежащих там трупо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он кровью и грязью запачкан, как лев, лугов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что съевший быка: идет он, запачкана кровь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я его мощная грудь, и кровью запачкана морд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5 С той и другой стороны. И страшно с ним встретиться взгляд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и запачканы так Одиссеевы руки и ног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упы увидев мужей и безмерную кровь, Еврикле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крикнуть была уж готова, великое дело увиде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Одиссей, хоть и очень тянуло ее, помешал е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10 Громко к ней со словами крылатыми он обратился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тарая, радуйся тихо! Сдержись, не кричи от восторга 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подобает к убитым мужам подходить с похвальбо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жья судьба и дурные дела осудили их на смер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почитали они никого из людей земнородных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15 Ни благородных, ни низких, какой бы ни встретился с ни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з-за нечестия их им жребий позорный и выпа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что однако: домовых прислужниц-рабынь назови мн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 между ними бесчестил меня и какая невинна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на это ему в ответ Евриклея сказала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20         "Всю тебе правду скажу я, мой сын, ничего не скрывая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 доме у нас пятьдесят находится женщин служанок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они всяческим женским работам обучены нам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ешут шерсть и несут вообще свою рабскую дол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ть двенадцать средь них, пошедших бесстыдной дорого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25 Не почитают они ни меня, ни саму Пенелоп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 Телемах, он недавно лишь вырос, ему приказань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позволяла еще давать Пенелопа рабыня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й-ка, однако, я наверх пойду, сообщу Пенелопе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 сон глубокий она каким-то повергнута богом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30         Ей отвечая на это, сказ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Нет, ее ты пока не буди. А скажи, чтоб явились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е из служанок, которые здесь бесчинства творили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л Одиссей. Старуха из комнаты выш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енщинам весть передать и вниз приказать им спуститьс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35 Сам же он Телемаха, Филойтия и свинопас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лизко к себе подозвал и слова окрыленные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Трупы начните теперь выносить и рабыням велите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осле того и столы и прекрасные кресла водо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мойте дочиста, в ней намочив ноздреватые губк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40 После того же как все вы кругом приведете в порядок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енщин рабынь уведите из зала на двор, в закоулок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жду дворовою крепкой оградой и круглым сарае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стрыми их изрубите мечами и выньте у всех 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уши, чтоб им позабылось, какие дела Афродиты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45 При женихах совершались, как здесь они тайно любились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л он. Служанки вошли, прижимаясь друг к друг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лные горя и страха, роняя обильные слез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ли прежде всего выносить они трупы убиты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лали под портиком их, средь крепкой дворовой ограды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0 Тесно один близ другого. Давал Одиссей приказань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 подгоняя рабынь. Поневоле они выноси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и столы и прекрасные кресла водо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мыли дочиста, в ней намочив ноздреватые губк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 Телемах, свинопас и коровий пастух в это врем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5 Тщательно выскребли пол многопрочного дома скребка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енщины сор собирали за ними и вон выноси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же как все привели они в зале в порядок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вели женщин из дома толпою и всех в закоулок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жду дворовой оградой и круглым сараем загнал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60 В место, откуда никто ускользнуть ни за что уж не смог бы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 речью такой Телемах рассудительный к ним обратился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Чистою смертью лишить мне совсем не желалось бы жизн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х, которые столько позора на голову ли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е и матери нашей, постели деля с женихами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65         Так он сказал и, канат корабля черноносого взявш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ерез сарай тот канат перебросил, к столбу привязавш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вздернул их вверх, чтоб ногами земли не касали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же, как голуби или дрозды длиннокрылые в сет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дущие их на кустах, спеша на ночлег, попадают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70 И под петлями сетей ужасный покой их встречает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на канате они голова с головою повис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жавшими шею петлями, чтоб умерли жалкою смерть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ги подергались их, но не долго, всего лишь мгновенье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Выведен был и Меланфий на двор чрез преддверие зал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75 Уши и нос отрубили ему беспощадною медь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рвали срам, чтоб сырым его бросить на пищу собака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уки и ноги потом в озлоблении яром отсекли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Оба после того, обмыв себе руки и ног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 Одиссея обратно вернулись. Свершилося дело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80 Он же тогда к Евриклее кормилице так обратился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еры мне, старая, дай очищающей, дай и огня мн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ужно зал окурить. Сама ж к Пенелопе отправь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ередай, чтоб спустилась сюда со служанками вмест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м домовым рабыням скажи, чтоб явились немедля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85         Так на это в ответ ему Евриклея сказал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Все это, милый сынок, говоришь ты вполне справедливо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ай-ка, однакоже, плащ и хитон для тебя принесу 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убищем этим одевши широкие плечи, не стой так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зале. В таком тебе виде являться теперь не годится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90         Ей отвечая на это, сказ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Прежде всего чтоб немедленно был мне огонь в этом зале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сказал. Не была Евриклея ему непослуш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ру немедленно в зал принесла и огонь. Одиссей ж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щательно зал окурил, и дом весь, и двор огражденны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95 А Евриклея пошла чрез прекрасные комнаты дом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енщинам весть передать и вниз приказать им спустить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факелом ярким в руках они поспешили из комна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Одиссея кругом обступили, его обнима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лову, плечи и руки ему целовали приветно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00 Сладко вдруг захотелось рыдать и стонать Одиссе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рдцем всех узнавал он служанок одну за другою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</w:t>
      </w:r>
      <w:r>
        <w:rPr/>
        <w:t>Гомер. Одиссея. Песнь двадцать трет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6" w:name="26"/>
      <w:bookmarkEnd w:id="26"/>
      <w:r>
        <w:rPr>
          <w:rFonts w:cs="Courier New" w:ascii="Courier New" w:hAnsi="Courier New"/>
        </w:rPr>
        <w:t>ПЕСНЬ ДВАДЦАТАЯ ТРЕТЬЯ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С сердцем ликующим в верхний покой поднялася старух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сть госпоже сообщить, что здесь он, супруг ее мил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вигались быстро колени ее, и ноги спеши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д Пенелопой склонилась она и так ей сказала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             "Милая дочка моя Пенелопа, проснись, чтоб глаза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увидала того, о ком ты все время тоскуешь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десь твой супруг Одиссей, домой он вернулся, хоть поздн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х перебил женихов, вносивших в ваш дом разорень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ативших ваши запасы, чинивших насилья над сыном!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           Ей в ответ Пенелопа разумная так возразил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Мамушка милая! Боги тебе помутили рассудок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огут безумным они и очень разумного сдела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рассудительность дать человеку с легчайшим рассудк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Ум у тебя поврежден. А была ты ведь правильных мысле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   Сердцем так я страдаю, а ты надо мною смеешь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ветер речи бросаешь! От сна вот меня пробуди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адкого. Веки покрыв, совершенно меня оковал о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епко так никогда не спала я с тех пор, как уеха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неназываемый Зло-Илион Одиссей богоравны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   Вот что: спустись-ка ты вниз и ко мне возвращайся обратно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 другая какая из женщин моих прибежа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вестью такою ко мне и меня бы от сна разбудил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бы ее отругала и тотчас велела убрать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нова в обеденный зал. Тебя твоя старость спасает!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           Ей в ответ Евриклея кормилица так возразила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Я над тобой не смеюсь, дорогое дитя мое, - вправду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десь Одиссей, и домой он вернулся, как я утверждаю, 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от чужеземец, которого все так бесчестили в доме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ын твой давно уже знал, что домой Одиссей воротилс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   Но осторожно держал намеренья все его в тайн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надменным мужам он мог отомстить за насилья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Радость взяла Пенелопу. С постели она соскочил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бросила с век своих сон, горячо обняла Еврикле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, с окрыленными к ней обращаясь словами, вскричала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           "Милая мамушка, ну расскажи же мне полную правду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он вправду домой воротился, как ты уверяешь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на лишенных стыда женихов, один против многи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уки он мог наложить? Их всегда здесь толпится так много!"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Ей в ответ Евриклея кормилица так возразила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           "Я не видала, никто не сказал мне, я только слыха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оны мужей, убиваемых им. В глубине наших комна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трахе сидели мы все за закрытою дверью, покуд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ын твой из девичьих комнат в обеденный зал нас не вызвал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с Одиссей приказал из комнат позвать Телемаху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   В зале я Одиссея нашла средь поверженных трупо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учами всюду лежали они вкруг него, покрыва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епко утоптанный пол. Увидав, ты согрелась бы дух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овью и грязью покрытый, на грозного льва походил о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рупы убитых теперь лежат на дворе за дверям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0   Кучею. Сам же большой он огонь разложил, чтобы сер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м окурить наш прекрасный. Меня ж за тобою отправи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у же, иди поскорей! Пора, наконец, вам обои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достью сердце наполнить. Вы бед претерпели так много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пришло исполненье давнишним желаниям ваши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5       Сам к очагу своему он вернулся живой и супруг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сыном возлюбленным дома нашел. Причинили немал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ла ему женихи, но он всем им отмстил по заслугам!"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Ей Пенелопа разумная так отвечала на это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Милая мамушка! Рано еще ликовать и хвалиться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0       Знаешь сама ты, каким бы он в дом свой явился желанны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м, а особенно мне и нами рожденному сын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достоверно, однакоже, то, что ты мне сообщи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десь женихов перебил кто-нибудь из богов, раздраженн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глостью их, оскорбляющей дух, и дурными делам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5   Не почитали они никого из людей земнородны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 благородных, ни низких, какой бы ни встретился с ни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з-за нечестия их и постигла беда. Одиссей ж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возвращенье свое и себя с ним сгубил на чужбине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Ей Евриклея кормилица так возразила на это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0           "Что за слова у тебя из ограды зубов излетели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ж твой вблизи очага здесь находится, ты же не вериш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он вернулся домой. Как твое недоверчиво сердце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у, тогда я тебе сообщу достовернейший признак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елым клыком кабана ему в ногу рубец нанесенны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5   Я тот рубец увидала, как мыла его, и хоте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час тебе сообщить. Но рот он поспешно зажал мн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не позволил сказать, - осторожен умом и хитер о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у же, иди! Я себя самое прозакладывать рада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тебе солгала, то тягчайшей предай меня смерти!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0           Так тогда Пенелопа разумная ей отвечал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Мамушка милая, как бы хитра ни была ты, но трудн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амыслы вечных богов разгадать и от них уберечь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же я к сыну готова идти моему, чтоб увиде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ртвых мужей женихов, а также того, кто убил их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5            Так сказавши, из спальни пошла она вниз. Колебалас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ильно сердцем она, говорить ли ей издали с муже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ь, подойдя, его руки и голову взять, целовать их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реступив чрез порог из отесанных камней, вступи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зал Пенелопа и села к огню, напротив супруг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0   Возле стены. Прислонившись к высокой колонне, сидел о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низу глаза опустив, дожидаясь, услышит ли слов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т благородной супруги, его увидавшей глаза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удивленная долго молчала тогда Пенелопа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, заглянувши в лицо, его находила похожим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5   То, из-за грязных лохмотьев, казался он ей незнакомы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негодованием к ней Телемах обратился и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Мать моя, горе ты мать! До чего ты бесчувственна духом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от отца так далеко ты держишься ? Рядом не сядеш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ово не скажешь ему и его ни о чем не расспросишь?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0 Вряд ли другая жена в отдаленьи от мужа стояла б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равнодушно, когда, перенесши страданий без счет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н на двадцатом году наконец воротился б в отчизну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рдце суше всегда в груди твоей было, чем камень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Пенелопа разумная сыну тогда отвечала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5         "Ошеломило мне дух, дитя мое, то, что случилось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Я ни вопроса задать не могу, ни хоть словом ответить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и заглянуть ему прямо глазами в лицо. Если вправду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ередо мной Одиссей и домой он вернулся, то сможем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Легче друг друга признать. Нам ведь обоим известны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0 Разные признаки, только для нас с ним лишенные тайны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ла она. В ответ Одиссей улыбнул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Телемаху немедля слова окрыленные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Что ж, Телемах, пусть меня твоя мать испытанью подвергнет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оро тогда и получше меня она верно узнает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5 Из-за того, что я грязен, что рубищем тело одет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енебрегает пришельцем она, говорит, что не тот 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 же обсудим покамест, как дальше с тобой мы поступи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в стране кто-нибудь одного хоть убил человек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заступников после себя тот и мало оставил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0 Все ж он спасается бегством, покинув родных и отчизн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 же опору страны истребили, знатнейших и лучш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Юношей целой Итаки. Подумай-ка, сын мой, об этом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на это ему Телемах рассудительный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ам на это смотри, отец дорогой! Утверждают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5 Все, что по разуму выше ты прочих людей, что поспори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этом с тобою не сможет никто из людей земнородны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одушевленьем мы вслед за тобою пойдем, и навер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илой не будем мы хуже, насколько ее у нас хватит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твечая на это, сказал Одиссей многоумныи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0         "Вот что тебе я скажу - это кажется мне наилучшим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режде всего хорошенько помойтесь, наденьте хитон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 и всем прикажите домашним рабыням одеть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сть тогда песнопевец божественный с звонкой форминг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х нас здесь поведет за собой в многорадостной пляск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5 Так, чтобы всякий, услышав снаружи, подумал о свадьб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удь то идущий дорогой иль кто из живущих в соседств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ужно, чтоб слух об убийстве мужей женихов разошел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ороде только тогда, когда мы уже скрыться успее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 город, в сад многодревный к себе. А уж там поразмыслим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0 Что нам полезного может послать олимпийский владыка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сказал. И охотно приказу они подчинили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ежде всего помылись они и надели хитон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енщины все нарядились. Певец же божественный в рук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зял формингу свою, и у всех пробудилось желань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5 Стройных игр хороводных, и плясок, и сладостных песе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сь Одиссеев обширный дворец приводил в сотрясень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пот ног мужей и жен в одеждах красивы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не один говорил, услышав, что делалось в доме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На многосватанной, видно, царице уж женится кто-то!</w:t>
      </w:r>
    </w:p>
    <w:p>
      <w:pPr>
        <w:pStyle w:val="HTML1"/>
        <w:rPr/>
      </w:pPr>
      <w:r>
        <w:rPr/>
        <w:t>150 Дерзкая! Дом сберегать обширный законного муж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плоть до его возвращенья терпения ей не хватило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не один говорил, не зная о том, что случилось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Великосердного сына Лаэрта меж тем Евринома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Ключница, вымыла в доме и маслом блестящим натерл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5 Плечи одела его прекрасным плащом и хитон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лову дева Афина великой красой озарил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делала выше его и полней, с головы же густы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удри спустила, цветам гиацинта подобные вид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серебро позолотой блестящею кроет искусны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0 Мастер, который обучен Гефестом и девой Афин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якому роду искусств и прелестные делает вещ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засияли красой голова Одиссея и плеч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идом подобный бессмертным богам, из ванны он выше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л после этого в кресло, которое раньше оставил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5 Против супруги своей и с такой обратился к ней речью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транная женщина! Боги, живущие в домах Олимпа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вердое сердце вложили в тебя среди жен слабосильных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Вряд ли другая жена в отдаленьи от мужа стояла б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равнодушно, когда, перенесши страданий без счет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0 Он наконец на двадцатом году воротился б в отчизн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что, мать: постели-ка постель мне! Что делать, один 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ягу. У женщины этой, как видно, железное сердце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на это ему Пенелопа царица сказал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транный ты! Я ничуть не горжусь, не питаю презрень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5 И не сержусь на тебя. Прекрасно я помню, каким т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, покидая Итаку в судне своем длинновесельн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у хорошо! Постели, Евриклея, ему на кроват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снаружи, не в спальне, которую сам он построи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чную выставь из спальни кровать, а на ней ты настелешь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0 Мягких овчин, одеялом покроешь, положишь подушки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ла она, подвергая его испытанью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В гневе к разумной супруге своей Одиссей обратился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Речью своею, жена, ты жестоко мне ранила сердце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 же на место другое поставил кровать? Это трудн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5 Было бы сделать и очень искусному. Разве бы тольк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г при желаньи легко перенес ее с места на место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средь живущих людей ни один, даже молодокрепки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места б не сдвинул легко той кровати искусной работ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изнак особый в ней есть. Не другой кто, я сам ее сделал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0 Пышно олива росла длиннолистая, очень больша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нашей дворовой ограде. Был ствол у нее, как колон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менной плотной стеной окружив ее, стал возводить 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альню, пока не окончил. И крышей покрыл ее сверх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епкие двери навесил, приладивши створки друг к другу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5 После того я вершину срубил длиннолистой олив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рубил брус на оставшемся пне, остругал его медь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чно, вполне хорошо, по шнуру проверяя все врем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делал подножье кровати и все буравом пробурави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им начавши, стал делать кровать я, пока не окончил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0 Золотом всю, серебром и слоновою костью украси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окрашенный в пурпур ремень натянул на кроват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тебе признаки этой кровати, жена! Я не зна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ли она на том месте стоит, иль на место друго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резавши ствол у оливы, ее кто-нибудь переставил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5         Так он сказал. У нее ослабели колени и сердце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подробно и точно все признаки ей описал о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к нему подошла Пенелопа. Обняв его ше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лову стала, рыдая, ему целовать и сказал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О, не сердись на меня, Одиссей! Ты во всем и всегда ведь</w:t>
      </w:r>
    </w:p>
    <w:p>
      <w:pPr>
        <w:pStyle w:val="HTML1"/>
        <w:rPr/>
      </w:pPr>
      <w:r>
        <w:rPr/>
        <w:t>210 Был разумнее всех. На скорбь осудили нас бог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пожелали они, чтобы мы, оставаясь друг с друг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лодость прожили в счастье и вместе достигли порог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рости. Не негодуй, не сердись на меня, что не сраз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приласкалась к тебе, как только тебя увидал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5 Дух в груди у меня постоянным охвачен был страх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бы не ввел в заблужденье меня кто-нибудь из пришельце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ть ведь немало людей, подающих дурные совет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дь и рожденная Зевсом Елена аргивская вряд ли б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оединилась любовью и ложем с чужим человеком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0 Если бы знала вперед, что отважные дети ахейцев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нова обратно должны отвезти ее в землю родну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делать позорный поступок ее божество побудил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ньше в сердце свое не впускала она ослеплень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ашного, бывшего также началом и наших несчасти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5 Точно сейчас и подробно ты признаки мне перечисли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шей кровати, которой никто из живущих не виде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оме тебя и меня, да рабыни еще Акторид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нной отцом мне в служанки, когда я сюда отправляла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верь нашей прочно устроенной спальни она охранял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0 Как ни бесчувственно сердце мое, но его убедил ты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ут сильней у него появилось желание плака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акал он, что жена его так хороша и разум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бывает желанна земля для пловцов, у котор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деланный прочно корабль, теснимый волнами и ветром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5 Вдребезги в море широком разбил Посейдон-земледержец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немногим спастись удалось; через волны седы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телом, изъеденным солью морскою, плывут они к суш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достно на берег всходят желанный, избегнув несчасть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же радостно было глядеть Пенелопе на мужа;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0 Белых локтей не снимала она с Одиссеевой шеи,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в слезах и застала бы их розоперстая Эос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ы новая мысль не пришла совоокой Афин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чь надолго она у края земли задержал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 златотронную Эос - в водах Океана, велев е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5 Не запрягать быстроногих коней молодых в колесниц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вет несущих для смертных людей, - Фаэтона и Лампа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С речью тогда Одиссей многоумный к жене обратился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Мы с тобою, жена, не дошли до конца испытаний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руд безмерный меня еще впереди ожидает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0 Очень большой и тяжелый, который я должен исполнить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ак мне душа предсказала Тиресия, фивского старц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ень тот, когда я в обитель Аида сошел, чтоб чрез эт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уть к возвращенью найти и товарищам и самому мн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у, а теперь не пора ли в постель нам, жена, чтоб, улегшись,</w:t>
      </w:r>
    </w:p>
    <w:p>
      <w:pPr>
        <w:pStyle w:val="HTML1"/>
        <w:rPr/>
      </w:pPr>
      <w:r>
        <w:rPr/>
        <w:t>255 Сладостным сном мы могли насладиться один близ другого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на это ему Пенелопа царица сказал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Будет постель для тебя, едва только ты пожелаешь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аз уже сделали боги, что ты воротился обрат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 прекрасно отстроенный твой и в родимую землю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0 Если ж сказал ты про подвиг, как бог то вложил тебе в сердц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же, поведай о нем мне: поздней все равно, без сомненья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танет известно мне все. Почему не узнать мне теперь же?"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Ей отвечая на это, сказ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транная женщина! Что ты меня так настойчиво просишь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5 Все говорить? Хорошо, я скажу, ничего не скрыва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дости в этом ты мало найдешь. Да и сам я не мног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дуюсь: мне он велел города обходить непрерыв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крепким веслом на плече и покоя не ведать, покуд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край не приду я к мужам, которые моря не знают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0 Пищи своей никогда не солят, никогда не вида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рпурнощеких судов, не видали и сделанных проч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сел, которые в море судам нашим крыльями служа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изнак надежный он мне сообщил, и его я не скрою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путник другой, со мной повстречавшийся, скажет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5 Что на блестящем плече лопату несу я, чтоб веять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ут же в землю воткнуть весло мое мне приказал о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жертву принесть колебателю недр, Посейдону-владык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рова, что покрывает свиней, и быка, и баран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возвратиться домой, и святые свершить гекатомбы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0 Вечно живущим богам, владеющим небом широки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м по порядку. Тогда не средь волн разъяренного мор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ихо смерть на меня низойдет. Настигнутый е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тарости светлой я мирно умру, окруженный всеобщи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частьем народов моих. Все так и свершится, сказал он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5         Мудрая так Пенелопа на это ему отвечал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Если хоть лучшую старость тебе предназначили боги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ть надежда, что беды когда-нибудь нас и оставят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диссей с Пенелопой вели меж собой разговор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пальне меж тем Евринома с кормилицей стали при свет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0 Факелов мягкое ложе стелить для обоих супруго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кровать со стараньем они постели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ать старуха обратно отправилась в дом, Евринома ж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вшая горничной в спальне, к постели совсем уж готово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Факел имея в руках, повела Одиссея с женою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5 В спальню обоих приведши, обратно ушла Еврином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радостью место их старой кровати они увидали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ут Телемах и коровий пастух с свинопасом от пляск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ги свои удержали, потом удержали и женщи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и же спать улеглись в тенистом обеденном зал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0         Оба супруга, когда насладились желанной любовь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ли после того наслаждаться беседой взаимн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жу она рассказала, как выстрадать много пришлось е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лядя в доме своем на толпу женихов обнаглевши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олько во имя ее коров и овец забивавших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5 Выпивших столько вина, запасенного дома в сосуда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Одиссей рассказал, как он много печале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юдям доставил, как много трудов и тяжелых страдани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терпел сам. С наслажденьем внимала она, и не раньш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он на веки ей пал, чем все до конца рассказал он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0         Начал с того, как сперва он ограбил киконов, как посл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край обильный и тучный мужей лотофагов приеха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с ними сделал циклоп, как ему отомстил он за гибел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щных товарищей, пожранных им безо всякой пощад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он к Эолу явился и тот его принял радушно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5 Как отослал, как судьба не дала им домой воротить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налетевшая буря внезапно его подхвати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через рыбное море помчала, стенавшего тяжко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, как в город потом Телепил он попал к лестригона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корабли погубившим и спутников пышнопоножных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0 Всех. Лишь один Одиссей убежал на судне чернобок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ро Цирцею, про козни и хитрость ее рассказал о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, как он добрался до затхлого царства Аид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прорицанье души Тиресия старца услышат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корабле многовеслом как спутников всех увидал он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5 Также и мать, что его родила и вскормила ребенком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он пенье услышал сирен, сладкозвучно поющи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он к Планктам-утесам приплыл и к ужасной Харибд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 и к Сцилле, которой счастливо никто не избегнет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его спутники дерзко забили коров Гелиос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0 Как их корабль быстроходный разбил своей молнией серн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евс высокогремящий и спутники в море погиб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без изъятья, а сам он погибели черной избегнул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он к нимфе Калипсо на остров Огигию прибы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держала она Одиссея, чтоб был ей супругом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5 В гроте глубоком своем, кормила его, обещалас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делать бессмертным его и бесстаростным в вечные веки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этому сердца, однако, в груди у него не склонила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, перенесши немало трудов, к феакам он прибыл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честь они оказали ему, как бессмертному богу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40 И в корабле отослали обратно в родную Итак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ди и золота дав ему вволю, а также одежд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о он рассказал под конец уж, когда был охваче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ном, расслабляющим члены и прочь уносящим заботы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Новая мысль тут пришла совоокой Афине богине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45 После того как, по мненью ее, Одиссей многоумн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ожем супруги своей и сладостным сном насладил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Утренней тотчас велела Афина Заре златотронн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йти из вод Океана, чтоб свет принесла она людям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С мягкой постели вскочил Одиссей и промолвил супруге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0         "Досыта оба с тобой мы, жена, натерпелись страданий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Ты - о моем многотрудном скорбя возвращеньи в отчизну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Мне же Зевс и другие бессмертные боги все врем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ни рвался я, мешали достигнуть родимой Итак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ынче, когда мы с тобой дождалися желанного лож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5 Оберегай у нас дома богатства, какие остали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от же, который у нас наглецы женихи истребили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е я захвачу, другое дадут мне ахейц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и, покамест всех стойл скотом не заполнят мне снов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же в наш сад многодревный отправлюсь. Хотел бы проведать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60 Знатного там я отца моего, сокрушенного горе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что, жена, поручаю тебе, хоть сама ты разумна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что солнце взойдет, - и тотчас молва разнесет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 женихах благородных, которых у нас тут убил 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верх ты поднимись со своими служанками вмест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65 Там и сиди. От бесед воздержись и не делай вопросов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промолвивши, плечи прекрасной бронею одел о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днял от сна Телемаха, Филойтия и свинопас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риказал им немедля надеть боевые доспех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были те непослушны, оделись блестящею медью;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70 Все они вышли, ворота раскрыв, во главе с Одиссее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вет уже был на земле, но богиня Паллада Афин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глою их окружив, увела их из города быстр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Гомер. Одиссея. Песнь двадцать четвертая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7" w:name="27"/>
      <w:bookmarkEnd w:id="27"/>
      <w:r>
        <w:rPr>
          <w:rFonts w:cs="Courier New" w:ascii="Courier New" w:hAnsi="Courier New"/>
        </w:rPr>
        <w:t>ПЕСНЬ ДВАДЦАТАЯ ЧЕТВЕРТАЯ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Вызвал души мужей женихов, Одиссеем убиты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г Гермес килленийский. В руках золотой и прекрасн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езл держал он, которым глаза усыпляет у смертны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захочет, других же, заснувших, от сна пробуждает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     Двинув им, души повел он, и с писком они полете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же, как в темном пространстве пещеры летучие мыш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сятся с писком, когда с каменистого свода, где густ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теснятся они, одна упадет вдруг на землю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писком таким же и души неслись. Их вел за собою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   Темным и затхлым путем Гермес, исцеленье несущ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чались они мимо струй океанских, скалы левкадийско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имо ворот Гелиоса и мимо страны сновиден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коре рой их достиг асфодельного луга, котор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ушам - призракам смертных уставших - обителью служит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           Там они душу нашли Ахиллеса, Пелеева сын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третили душу Патрокла вместе с душой Антилох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ушу Аякса, который всех лучше и видом и рост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Пелида бесстрашного был среди прочих данайце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стояли они вокруг Ахиллеса геро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   К ним душа подошла Агамемнона, сына Атре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лядя печально. Вокруг него были друзей его души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х, кто смертную участь с ним принял в Эгистовом доме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Первой к нему обратилась душа Ахиллеса Пелида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Думали мы, Атреид, что ты молнелюбцу Крониду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   Между героев других всех более мил неизменн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бо владыкою множества был ты мужей многомощны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альнем троянском краю, где так мы, ахейцы, страд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же случилось, что вот и тебя раньше срока постиг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мертная участь, которой никто не избег из рожденных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   Должен ты был, наслаждаясь почетом, тебе подобавши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мерть и жребий принять в стране конеборных троянце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над тобой всеахейцы насыпали б холм погребаль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ыну б великую славу на все времена ты остави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суждено тебе было погибнуть плачевнейшей смертью!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           Так на это ему душа отвечала Атрид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О блаженный Пелид, Ахиллес, на бессмертных похожий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Умер в троянском краю ты, вдали от отчизны, но много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ыло убито храбрейших троянских сынов и ахейск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битве за труп твой. А ты, забыв о боях колесничных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   В вихре пыли лежал на огромном пространстве, огром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 же сражались весь день напролет. И не кончили битв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 б ни за что, но Кронион ее прекратил ураган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несши труп твой к судам из сумятицы боя, на лож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 положили тебя, очистив прекрасное тел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   Теплой водою и маслом. Толпились данайцы вкруг тел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езы горячие лили и кудри себе обрез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сть услыхавши, из моря с бессмертными нимфами выш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ть твоя. Крик несказанный, ужасный пронесся над море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трепет великий ахейцы пришли, этот крик услыхавш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0   Все бы они повскакали и к полым судам убежа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удержи человек их, знаньем большим умудренный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стор; советы всегда наилучшие всем подавал о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лагожелательства полный, сказал он собранью ахейцев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Стойте, ахейцы! Не бойтесь, сыны аргивян, не бегите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5   Мать его это из моря с бессмертными нимфами выш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берег, чтобы увидеть погибшего милого сына!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ахейцам сказал, и бегство они прекрати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чери старца морского, тебя обступив отовсюд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горькой печалью в одежды бессмертные труп твой одели;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0   Музы - все девять - подряд голосами прекрасными пе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еснь похоронную. Так потрясающе песнь их звучал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не в слезах никого не увидел бы ты из ахейце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Целых семнадцать и дней и ночей над тобой непрерыв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мы - бессмертные боги и смертные люди - рыдал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65   На восемнадцатый день мы предали огню. И заби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жество в жертву и жирных овец и быков тяжконоги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сожжен ты в одежде богов, умащенный обиль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адким медом и маслом. И много героев ахейск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ярко сверкавших доспехах пылавший огонь обходили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0   Пешие, конные. Шум поднимался от них несказан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с тобою покончило пламя Гефест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елые кости твои, Ахиллес, мы с зарею собра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в золотой положили сосуд, наполненный масл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неразбавленным, чистым вином. Дала его мать нам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75   Дар Диониса, сказала она, а работа Гефест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елые кости твои там лежат, Ахиллес многослав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месте с костями Патрокла умершего, Менетиад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от костей Антилоха отдельно, которого чтил т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лее всех остальных товарищей после Патрокл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0   Холм большой и прекрасный насыпали мы над костями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мы, могучее войско ахейских сынов копьеборных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д Геллеспонтом широким, на мысе, вдающемся в мор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, чтобы издали с моря все люди могли его видет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- и живущие ныне и те, кто позднее родитс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85   Мать, у богов испросивши призы красоты необычно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х положила на место ристаний для знатных ахейце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ного ты раз, Ахиллес, в похоронных участвовал игра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и погребеньи царей и героев, когда, к состязанья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зным готовя себя, молодежь пояса надевает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0   Сильно б, однакоже, ты изумился, когда бы увиде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и призы, что тогда в твою честь приготовлены бы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реброногой Фетидой. Богами был очень любим ты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, и умерши, ты имя свое сохранил. Никогда уж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ветлая слава твоя, Ахиллес, меж людьми не погибнет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95   Мне же что из того, что войну я привел к завершенью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и возвращеньи печальную смерть от руки мне Эгист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Клитемнестры, проклятой жены моей, Зевс приготовил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Атрид с Ахиллесом вели меж собой разговор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лизко Аргоубийца-вожатый предстал перед ними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00 Души ведя за собой женихов, Одиссеем убитых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а они изумились и прямо пошли, увидавш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разу был узнан душой Агамемнона, сына Атрид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Амфимедонт достославный, рожденный на свет Меланее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стем он был у него на Итаке, живя в его доме.</w:t>
      </w:r>
    </w:p>
    <w:p>
      <w:pPr>
        <w:pStyle w:val="HTML1"/>
        <w:rPr/>
      </w:pPr>
      <w:r>
        <w:rPr/>
        <w:t>105 Первой Атрида душа к нему обратилася с речью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Амфимедонт, как случилось, что в мрачную землю сошли в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отборные, все однолетки? Никто, отбира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учших по городу выбрать мужей, уж наверно, не мог бы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вас Посейдон погубил в кораблях ваших быстрых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0 Грозную силу воздвигнув свирепо бушующих ветров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ь вас на суше враги где-нибудь погубили в то врем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вы отрезать старались коровьи стада и овечь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как женщин и город какой захватить домогались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й мне ответ на вопрос. Ведь гостем тебе прихожусь 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15 Иль ты не помнишь уже, как в дом ваш пришел я когда-т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с Менелаем, подобным богам, убедить Одиссе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месте ехать в судах крепкопалубных против троянцев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Целый мы месяц по морю широкому плыли. С трудом лиш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ми был убежден Одиссей, городов разрушитель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20          Амфимедонта душа на это ему отвечал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лавный герой Атреид, владыка мужей Агамемнон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это, богорожденный, я помню, о чем говоришь т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расскажу обо всем хорошо и вполне откровенн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исполнение злое погибели нашей свершилось.</w:t>
      </w:r>
    </w:p>
    <w:p>
      <w:pPr>
        <w:pStyle w:val="HTML1"/>
        <w:rPr/>
      </w:pPr>
      <w:r>
        <w:rPr/>
        <w:t>125 Сватались мы за жену Одиссея. Давно уж уеха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з дому он. Ни согласья на брак, ни отказа цариц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м не давала, готовила ж смерть нам и черную Кер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оме того, против нас и другую придумала хитрос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кань начала она ткать, станок у себя поместивши, -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0 Тонкую, очень большую, - и нам объявила при этом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- Вот что, мои женихи молодые, ведь умер супруг мо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торопите со свадьбой меня, подождите, покамест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вана я не сотку, - пропадет моя иначе пряжа!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натному старцу Лаэрту на случай, коль гибельный жреби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35 Скорбь доставляющей смерти нежданно его здесь постигнет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в округе меня не корили ахейские жен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похоронен без савана муж, приобретший так много. -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говорила и дух нам отважный в груди убеди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ж оказалось? В течение дня она ткань свою ткала,</w:t>
      </w:r>
    </w:p>
    <w:p>
      <w:pPr>
        <w:pStyle w:val="HTML1"/>
        <w:rPr/>
      </w:pPr>
      <w:r>
        <w:rPr/>
        <w:t>140 Ночью же, факелы возле поставив, опять распуска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лился три года обман, и ей доверяли ахейц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ж как четвертый уж год наступил, соверши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сяцы круг свой обычный и множество дней пролетел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енщина нам сообщила, которая все это знал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45 За распусканием ткани прекрасной ее мы заста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оневоле тогда работу пришлось ей окончи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ткав и вымыв великую ткань, нам она показа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Этот покров погребальный, сиявший, как солнце иль месяц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ут откуда-то бог, нам враждебный, привел Одиссе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0 К самому краю полей, где жил свинопас в своем дом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ибыл туда же и сын Одиссея, подобного бог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илосе был он песчаном и морем оттуда приеха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лую смерть женихам замышляя, отправились об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город наш славный они. Одиссей, отставши от сын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55 Шел далеко назади. Впереди шел сын Одиссее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л свинопас Одиссея, в дрянное одетого плать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похож Одиссей на старого нищего вид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рел, опираясь на палку, в одежде убогой и рван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 бы подумал из нас, даже самый по возрасту старши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0 Что Одиссей перед нами, внезапно вернувшийся в дом свой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 швыряли в него, оскорбляли дурными слова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сколько времени он выносил терпеливо и стойк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обственном доме своем и наши удары и руган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, побуждаемый волей эгидодержавного Зевс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65 С сыном своим Телемахом забрал все оружие в дом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нес в кладовую и запер, двери засовом задвину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мысел хитрый тая, супруге тогда приказал он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ложить лук перед нами, а также седое железо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состязанье для нас, горемык, и начало убийств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0 Но ни один между нас не смог нацепить на могучи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ук тетиву. Оказались для этого слишком мы слаб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, когда этот лук попал в Одиссеевы рук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ружно и громко мы все закричали словами, чтоб лук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олько бы он ни просил, ему ни за что не давал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75 Только один Телемах его ободрил и позволи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руку приняв, Одиссей богоравный, в несчастиях тверд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ук легко натянул и стрелу прострелил сквозь желез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взошел на порог и высыпал острые стрел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ашно глядя, и тотчас сразил Антиноя стрелою;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0 Начал потом и в других посылать многостонные стрел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Целясь в упор. Женихи валились один на другог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сно было для всех, что какой-то им бог помога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рости бурно отдавшись, они нас по залу рази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опьями вправо и влево и головы нам разбивал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85 Стонами полон был зал, и кровью весь пол задыми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, Агамемнон, погибли мы все. Наши трупы досел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погребенные, кучей лежат в Одиссеевом дом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и у кого еще дома не знают того, что случило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лизкие - кто бы, от крови омыв наши раны, на лож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0 Труп положил и оплакал, как принято это для мертвых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на это ему душа отвечала Атрид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Как ты блажен, Одиссей многохитрый, рожденный Лаэртом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жену приобрел добродетели самой высокой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за хорошее сердце у ней, как она безупречн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95 Как она помнит о муже законном своем Одиссее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! Между смертными слава ее добродетели веч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удет сиять на земле. И на полные прелести песн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 Пенелопе разумной певцов вдохновят олимпийцы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такова Тиндареева дочь, совершившая зло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0 Мужа законного смерти предавши. Суровая песн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удет о ней меж людей. Навеки она осрами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лемя всех жен слабосильных, которые даже невинны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ончавшихся души вели меж собой разговор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оя в обители мрачной Аида, в глубинах подземных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05         Те же, к полю спустившись из города, прибыли вскор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ад Лаэртов, прекрасно возделанный. Сад тот когда-т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ам Лаэрт приобрел и над ним потрудился немал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там дом. Отовсюду его обегала пристройк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ней плененные в войнах рабы, по приказу Лаэрт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0 Всячески несшие труд, отдыхали, обедали, сп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е старуха сикелка жила. Усердно ходи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а стариком она здесь, в отдаленьи от города, в пол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речью такой Одиссей к рабам обратился и к сыну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Вы отправляйтесь теперь в прекрасно отстроенный дом наш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15 И на обед заколите свинью, какая получш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же пойду и отца моего испытанью подвергну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разу ль меня он узнает, как только увидит глазам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, так долго пробывши вне дома, я буду не узнан?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сказал он и выдал рабам боевые доспех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0 После того они быстро направились в дом, Одиссей ж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ад плодовый пошел, отца испытать там надея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ад пространный спустился и Долия там не нашел о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никого из рабов иль сынов его. Все они выш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н из сада терновник сбирать для садовой ограды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25 Шел впереди их старик и дорогу показывал прочи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отца одного нашел он в саду плодоносн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уст окапывал он. Был грязен. На грубом хитон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юду виднелись заплаты. Поножи из кожи бычачье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же в заплатах, на голени он повязал от царапин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0 Из-за колючек на руки надел рукавицы, и козь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голове, выражавшей страданье, виднелася шапк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лько увидел его Одиссей, удрученного тяжко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ростью, с сердцем, великой исполненным мукой и скорбь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становился под грушей высокой и горько заплакал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35 Он между помыслов двух и умом колебался и духом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роситься ль прямо к отцу, обнять, целовать его жарк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сказать, - что он дома опять, что вернулся в отчизну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сперва расспросить и его испытанью подвергну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что, тщательно все обсудив, наилучшим признал он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40 Раньше шутливою речью подвергнуть его испытань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порешивши, к Лаэрту пошел Одиссей богорав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 в это время окапывал куст, головою склонившись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Близко к нему подошел блистательный сын и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Очень, старик, ты искусен и опытен в деле садовом!</w:t>
      </w:r>
    </w:p>
    <w:p>
      <w:pPr>
        <w:pStyle w:val="HTML1"/>
        <w:rPr/>
      </w:pPr>
      <w:r>
        <w:rPr/>
        <w:t>245 Все тут в прекрасном порядке. Смотрю - ничего без ухода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е оставляешь ты в целом саду - ни кустов, ни оливы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и виноградной лозы, ни груши, ни гряд огородных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Слово другое скажу, ты же гнева не вкладывай в сердце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лох уход за тобою самим. Невеселая старость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0 Пала на долю тебе. Ты грязен, одет непригляд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за безделье твое о тебе не печется хозяи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ничего в тебе рабского нет, только стоит увиде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ост и наружность твою: на царя ты всем видом походишь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ыло б приличней такому, как ты, омывшись, насытясь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55 Спать на мягкой постели, как всем старикам подоба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что, однако, скажи, и скажи мне вполне откровенно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 тебе господин? За чьим это садом ты смотришь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 и это скажи мне правдиво, чтоб знал хорошо я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правду ль в Итаку мы прибыли здесь, как сегодня сказал мн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0 Кто-то из здешних, меня на дороге сюда повстречавший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он не очень приветлив, сказать не хотел мне подробн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ь мое слово послушать, когда о своем его гост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рашивал я, существует ли он где-нибудь и живет 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его уж не стало и в область Аида сошел он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65 Я тебе прямо скажу. Послушай меня и запомн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ужа когда-то в отчизне своей принимал я, как гост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дом пришедшего наш. И никто из мужей чужедальних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лее милый, чем он, в мой дом никогда не явля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гордостью он говорил, что с Итаки он острова родо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0 И что приходится сыном Лаэрту, Аркесьеву сын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стя я во дворец к нам привел, и принял радушн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угощал из запасов, в обильи имевшихся в дом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 поднес и дары, какие гостям подобают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олота семь ему дал я талантов в искусных издельях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75 Дал сребролитный кратер, покрытый резными цветам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л двенадцать простых плащей шерстяных и покровов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олько ж прекрасных плащей полотняных и столько ж хитоно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енщин кроме того подарил, рукодельниц искусны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четом четыре, красивых, которых он сам себе выбрал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0          Слезы из глаз проливая, отец Одиссею ответ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транник, вот именно в этот-то край ты как раз и приехал.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о господа тут сейчас - нечестивые, наглые люд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ы на подарки напрасно потратился, столько их давш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ы дома его в стране итакийской застал ты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85 Он, ответно тебя одарив, домой бы отправи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угощал бы радушно, как принято делать с гостя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что, однако, скажи, и скажи мне вполне откровенно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колько прошло уже лет с той поры, как его угощал ты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сть тот злосчастный - мой сын. Когда-то он был, горемык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0 Сын мне! Однако теперь, вдалеке от друзей и отчизн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ибо в море был съеден он рыбами, либо на суш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делался пищею птиц и зверей. И обряжен он не бы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терью, горестно не был оплакан ни ею, ни мною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 жена Пенелопа богатоприданная с вое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95 Не припадала к одру умиравшего, глаз не закрыл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ртвому мужу, как это с умершими принято делат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же и это скажи мне вполне откровенно, чтоб знал я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то ты? Родители кто? Из какого ты города родом?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де тот корабль, что привез и тебя и твоих богоравных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0 Спутников к нам? Иль один, на чужом корабле, как попутчик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нам ты приехал, они же, ссадив тебя, дальше поплыли?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на это ему отвеч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</w:t>
      </w:r>
      <w:r>
        <w:rPr/>
        <w:t>"Я на это тебе вполне откровенно отвеч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з Алибанта я родом, имею там дом знамениты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05 Сыном я прихожусь Афейданту Полипемониду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мя мне самому - Еперит. Божество же пригнал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вашим меня берегам из Сикании против желань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вой корабль я далеко отсюда поставил, близ пол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ятый идет уже год Одиссею с тех пор, как от нас он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0 Муж бессчастный, уехал и край мой родимый покину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брый путь ему птицы сулили, взлетевшие справ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дуясь их предсказанью, его я в дорогу отправил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достно сам он отплыл. Мы оба надеялись част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степриимно встречаться, подарки давая друг другу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15         Кончил он. Черная туча печали покрыла Лаэрт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мной золы захвативши в отчаяньи полные горст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Голову ею седую посыпал он, часто стена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ух взволновался у сына. Смотрел на отца-старика он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острою силой внезапно в носу у него защипало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0 Кинулся он, и обнял старика, и, целуя,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Здесь я, отец! Я - тот, о котором узнать ты желаешь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на двадцатом году воротился в родимую земл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о воздержись, мой отец, от рыданий и слезного плач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что тебе я скажу: мы очень должны торопитьс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25 Всех мужей женихов я вчера перебил в нашем дом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стя им за злые дела и позор, сокрушающий сердце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на это ему Лаэрт возразил и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Если впрямь это ты, мой сын Одиссей, воротил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рный какой-нибудь признак скажи мне, чтоб мог я поверить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0         Так отвечая на это, сказ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Прежде всего погляди на этот рубец мой, который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елым клыком на Парнасе кабан мне нанес на охот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туда я тобой и почтенною матерью послан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Автолика проведать, отца моей матери. Должен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35 Был я дары получить, которые мне обещал о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у, а теперь перечислю деревья, которые ты мн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когда в этом саду подарил. Мальчишкою был 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 саду шли мы с тобой. И о дереве каждом тебя 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прашивал. Ты мне его называл и о нем говорил мн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40 Груш тринадцать и яблонь мне десять тогда подарил ты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орок смоковниц; еще пятьдесят мне рядов обещал ты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Лоз виноградных, плоды приносящих весь год непрерывно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ижу вокруг и сейчас тут я самые разные гроздья,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только погода ниспослана будет Кронидом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45         Так он сказал. У Лаэрта ослабли колени и сердце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изнаки тотчас узнал он, которые тот перечисли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ына он обнял руками и тут же упал без сознань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а руки быстро его подхватил Одиссей многостойки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т наконец отдышался, и дух собрался в его сердц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0 Тотчас тогда он в ответ слова окрыленные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Зевс, наш родитель! Так есть еще боги на светлом Олимпе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Раз за нечестье и наглость они женихам отомстили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ердцем, однако, теперь ужасно боюсь я, чтоб вскор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итакийцы сюда не пришли и вестей об убийстве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55 Не разослали повсюду, по всем городам кефалленским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на это ему отвеч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Не беспокойся! Об этом теперь не заботься нисколько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Лучше пойдем-ка в твой дом. Ведь он недалеко от сад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Я уж туда Телемаха с Филойтием и свинопасо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60 Раньше послал, чтоб обед приготовили нам поскорее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н сказал. И пошли они оба к прекрасному дом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как для жизни удобного дома достиг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м Телемаха застали, Филойтия и свинопас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ясо рубили они и в кратере вино уж мешали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65 Великосердного старца Лаэрта старуха сикелк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мыла в доме меж тем и маслом блестящим натер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лащ прекрасный одела потом. А богиня Афин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вши близ пастыря войска, его увеличила ростом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члены влила полноту и на вид его сделала крепч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70 Вышел из ванны Лаэрт. Увидавши его, изумил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ын, - до того был похож на бессмертного бога он видом,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Громко к нему Одиссей обратился со словом крылатым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Кто-то из вечно живущих богов, отец мой, как видно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ше ростом сделал тебя и наружностью лучше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75         Так на это ему Лаэрт рассудительный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Если бы, Зевс, наш родитель, и вы, Аполлон и Афин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я таким же, каким, в Кефаллении царствуя, город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рик я взял благозданный, стоявший на мысе высоко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терика, - если б был я таким же вчера в нашем доме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80       Если б, одетый в доспехи, я принял участие в битв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ротив мужей женихов! Сокрушил бы колени я многим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вшим в зале мужам и радость тебе бы доставил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диссей и Лаэрт вели меж собой разговоры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е же, окончив трудиться и вкусный обед приготовив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85 Рядом сели за стол по порядку на стулья и кресл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приступили к обеду. Как раз подошел в это врем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рый Долий, а с ним сыновья старика. Возвратилис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поля, с работы они. Позвала их, пришедши за ним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ть, старуха сикелка, которая всех их вскормила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390 И за отцом, стариком одряхлевшим, ходила усердн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ак увидали они Одиссея и сердцем узна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становились и стали средь дома. С приветливой речь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 ним Одиссей обратился и слово такое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Что же, старик, садись за обед, перестань удивляться!</w:t>
      </w:r>
    </w:p>
    <w:p>
      <w:pPr>
        <w:pStyle w:val="HTML1"/>
        <w:rPr/>
      </w:pPr>
      <w:r>
        <w:rPr/>
        <w:t>395 Нам давно уже хочется есть, и все это врем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 только вас дожидались, когда вы воротитесь с поля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Долий, обе руки протянувши, пошел к Одиссею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уку его возле кисти схватил, целовать ее начал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со словами к нему окрыленными так обратился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0         "Друг, воротился ты! Как мы все время тебя ожидали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Боги сами тебя привели! Мы уж думать не смели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дравствуй и радуйся много! Пусть счастье дадут тебе боги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от что, однакоже, точно скажи мне, чтоб знал хорошо я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нает ли все Пенелопа разумная, дали ли знать е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05 О возвращеньи твоем, или вестника нужно послать к ней?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отвечая на это, сказал Одиссей многоумн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Все уже знает, старик. Чего ты об этом хлопочешь?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Долий обратно тогда на гладкое кресло усе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свой черед и его сыновья, окружив Одиссея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10 Руки с приветливой речью ему горячо пожимал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близ отца своего по порядку усели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в том доме они все заняты были обедом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Быстро молва между тем по городу всюду ходил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рашную участь и лютую смерть женихов разглаша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15 Только что весть разнеслась по Итаке, тотчас отовсюду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е к Одиссееву дому сбежались, вопя и стена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несли трупы из дома, и здешних - свои схорони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х же, кто был из других городов, по домам разосла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х поручив отвести рыбакам на судах быстроходных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20 Сами ж толпою на площадь пошли с опечаленным сердце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осле того же как все собрались, отовсюду сошедши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тал пред собраньем Евпейт и с речью к нему обрати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выносимая скорбь в его сердце лежала о сын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б Антиное, нашедшем погибель от рук Одиссея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25 Слезы об нем проливая, он стал говорить и про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Злое дело, друзья, этот муж для ахейцев придумал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облестных много мужей в кораблях из Итаки увезши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Полые он погубил корабли, погубил и все войско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ынче ж, вернувшись домой, знатнейших убил кефалленцев.</w:t>
      </w:r>
    </w:p>
    <w:p>
      <w:pPr>
        <w:pStyle w:val="HTML1"/>
        <w:rPr/>
      </w:pPr>
      <w:r>
        <w:rPr/>
        <w:t>430 Прежде чем этот успеет отсюда отправиться в Пилос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в Элиде божественной скрыться - владеньи епейцев, -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Други, пойдем! Иль всегда нам и после придется стыдиться!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ам это будет великим позором и в дальнем потомстве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Если за наших погибших детей и за братьев убийцам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35 Мы не отмстим! Мне совсем бы тогда уж не радостно стал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Жить! Умереть бы скорей, очутиться с убитыми вместе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руги, пойдем! Не дадим переправиться им через море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говорил он рыдая. И жалость взяла всех ахейце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лизко к ним подошли Медонт и божественный Феми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40 Из Одиссеева дома, едва только сон их покину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Остановились в средине. Увидев их, все изумились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К ним обратился Медонт, исполненный мыслей разумных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Вот что я вам, итакийцы, скажу. Одиссей, уж поверьте,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е против воли богов на подобное дело решился!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45 Сам я какого-то бога бессмертного видел, котор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нтора образ приняв, стоял близ Лаэртова сына;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 впереди Одиссея являлся, его ободря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о в толпу женихов внося и смятенье и ужас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х по залу гонял, и они друг на друга валились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50         Бледный ужас при этих словах охватил итакийцев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 речью к ним обратился старик Алиферс благород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асторов сын; и вперед и назад он один только виде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слей полный благих, он сказал пред собраньем ахейцев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лушайте, что, итакийцы, сегодня пред вами скажу я!</w:t>
      </w:r>
    </w:p>
    <w:p>
      <w:pPr>
        <w:pStyle w:val="HTML1"/>
        <w:rPr/>
      </w:pPr>
      <w:r>
        <w:rPr/>
        <w:t>455 Все это дело, друзья, из-за трусости вашей свершило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лушать вы ни меня не хотели, ни пастыря войска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нтора, чтоб ваши дети безумства свои прекрати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 безобразное дело они нечестиво свершают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ак расточая чужое добро и бесчестя супругу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60 Храброго мужа, который - вы ждали - домой не вернет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сть хоть теперь будет так. Послушайте то, что скажу я: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т, не пойдем, чтоб и худшей беды на себя не накликать!"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С громкими криками с мест одни поднялися при этом 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ольшая часть. Но другие толпою остались на мест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65 Им не понравилась речь Алиферса, они пожелал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след за Евпейтом идти и бросились все за оружье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Тело блестящею медью одевши, густою толпою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шли за город они, хоровыми площадками славн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ел их Евпейт за собой, безумное дело замыслив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70 Думал, что сможет за сына отмстить. Но назад воротиться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суждено ему было, и там себе гибель нашел он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К Зевсу Крониону тут обратилась богиня Афина: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"О наш родитель Кранид, меж властителей всех наивысший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ай мне ответ на вопрос: что в уме своем нынче таишь ты?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75 Хочешь ли злую войну и ужасную сечу продолжить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ли же дружбу меж теми решил учредить и другими?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Зевс, собирающий тучи, на это ответил Афине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Что ты об этом меня расспрашивать вздумала нынче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илая дочь? Не сама ль ты в рассудке своем порешил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80 Как им всем Одиссей отомстит, возвратившись в отчизну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елай, как хочешь. Я только скажу, как было бы лучше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ынче, когда отомстил женихам Одиссей богоравны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Пусть договор заключат, что царем он всегда у них будет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ы же смерть сыновей их и братьев покроем забвеньем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85 Пусть между тех и других, как прежде, любовь утвердит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ы в богатстве и мире все время страна процветала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ее он к тому поощрил, что самой ей желалось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инулась бурно богиня с высоких вершин олимпийских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После того как насытились все медосладкою пищей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90 Начал им говорить Одиссей, в испытаниях твердый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Пусть кто-нибудь поглядит, не близко ли те уж подходят".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Так сказал он. И Долия сын поднялся, как велел он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шел и стал на порог. И всех их уж близко увидел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тогда Одиссею слова он крылатые молвил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495         "Вооружайтесь, как можно скорее! Они уже близко!"</w:t>
      </w:r>
    </w:p>
    <w:p>
      <w:pPr>
        <w:pStyle w:val="HTML1"/>
        <w:rPr/>
      </w:pPr>
      <w:r>
        <w:rPr>
          <w:rFonts w:eastAsia="Courier New"/>
        </w:rPr>
        <w:t xml:space="preserve">                </w:t>
      </w:r>
      <w:r>
        <w:rPr/>
        <w:t>Все вскочили и стали в доспехи свои облекать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л Одиссей сам-четверт. И шесть сыновей еще было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лия. Также и сам он с Лаэртом надели доспех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Хоть сединою покрытые оба - бойцы поневоле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00 После того же как все они медью блестящей оделись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ышли, настежь двери раскрыв, во главе с Одиссеем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Близко к ним подошла совоокая дева Афин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нтора образ приняв, с ним схожая видом и речью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адость при виде ее испытал Одиссей многостойкий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05 Быстро он милому сыну сказал своему Телемаху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Раз сюда, Телемах, ты пришел, то и сам понимаешь: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Здесь сейчас предстоит померяться доблестыо людям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Не опозорь же, смотри, Одиссеева рода! Доселе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илой и мужеством мы на всю отличалися землю"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10         Так, отвечая отцу, Телемах рассудительный молвил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Сам, если хочешь, увидишь, отец дорогой; это сердце</w:t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Не опозорит, как ты опасаешься, нашего рода".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промолвил он. Радость Лаэрта взяла, и сказал он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Милые боги! Какой нынче день мне! Какая мне радость!</w:t>
      </w:r>
    </w:p>
    <w:p>
      <w:pPr>
        <w:pStyle w:val="HTML1"/>
        <w:rPr/>
      </w:pPr>
      <w:r>
        <w:rPr/>
        <w:t>515 В доблести сын мой и внук соревнуются между собою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Близко к Лаэрту тогда подошла и сказала Афина;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Аркейсиад, меж товарищей всех наиболе мне милый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помощь Зевса призвавши отца с совоокой Афино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копьем длиннотенным взмахни и пошли его с силой!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20         Так сказавши, вдохнула великую силу Афин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Дочери Зевса великого он горячо помолилс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ыстро копьем длиннотенным взмахнул и послал его с сило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В шлем меднощечный с налету оно поразило Евпейта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Шлем копья не сдержал, насквозь его медь пронизала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25 Наземь Евпейт повалился, доспехи его загремели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инулись тут Одиссей и блистательный сын на передни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Стали двуострыми копьями их поражать и мечам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погубили бы всех и лишили бы их возвращенья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сли бы голосом громким не крикнула дева Афина,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30 Зевса эгидодержавного дочь, и людей не сдержала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Междоусобный ваш бой прекратите! Назад, итакийцы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ови больше не лейте, немедленно все разойдитесь!"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Так закричала Афина. И бледный страх охватил их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У испугавшихся граждан оружье из рук полетело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35 Наземь упало оно при крике ужасном богин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Е городу все повернули, желаньем объятые жизни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рик ужасный издал Одиссей, в испытаниях твердый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Ринулся вслед он врагам, как орел, напрягшись всем телом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олнией серною с неба тогда громовержец ударил.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40 Пала она впереди Совоокой, Могучеотцовно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И совоокая дева сказала Лаэртову сыну:</w:t>
      </w:r>
    </w:p>
    <w:p>
      <w:pPr>
        <w:pStyle w:val="HTML1"/>
        <w:rPr/>
      </w:pPr>
      <w:r>
        <w:rPr>
          <w:rFonts w:eastAsia="Courier New"/>
        </w:rPr>
        <w:t xml:space="preserve">                 </w:t>
      </w:r>
      <w:r>
        <w:rPr/>
        <w:t>"Богорожденный герой Лаэртид, Одиссей многохитрый!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Будет! Распрю окончи войны, равно всем ужасной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Чтоб на тебя не прогневался Зевс широкоглядящий!"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545         Так сказала Афина. И радостно он покорился.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Клятвенный после того договор заключила меж ними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Зевса эгидодержавного дочь, Паллада Афина,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Ментора образ приняв, с ним схожая видом и речью</w:t>
      </w:r>
    </w:p>
    <w:p>
      <w:pPr>
        <w:pStyle w:val="Z1"/>
        <w:rPr/>
      </w:pPr>
      <w:r>
        <w:rPr/>
        <w:t>Конец форм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2:38:00Z</dcterms:created>
  <dc:creator>кв</dc:creator>
  <dc:description/>
  <dc:language>en-US</dc:language>
  <cp:lastModifiedBy>кв</cp:lastModifiedBy>
  <dcterms:modified xsi:type="dcterms:W3CDTF">2004-06-10T12:40:00Z</dcterms:modified>
  <cp:revision>1</cp:revision>
  <dc:subject/>
  <dc:title/>
</cp:coreProperties>
</file>